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426" w:firstLine="426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Земельные участки, находящиеся  в  собственности Александровского муниципального района Томской област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01 января 2025 года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418"/>
        <w:gridCol w:w="2409"/>
        <w:gridCol w:w="992"/>
        <w:gridCol w:w="1134"/>
        <w:gridCol w:w="1276"/>
        <w:gridCol w:w="1843"/>
        <w:gridCol w:w="1560"/>
        <w:gridCol w:w="1275"/>
        <w:gridCol w:w="1701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земельного участка, категория земель, разрешенное использование, када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ая стоим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па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документа о  возникновении  права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 документа о прекращении  права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ные права и ограничения (обременения), основание и дата их возникновения (прекращ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в районе оз. Байкал  (12 км о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 Александровское); категория земель: земли с/х назначения; разрешенное использование: для сельскохозяйственного использова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2: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3.03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39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 от 16.10.2000; Свидетельство о регистрации права 70-АА  № 003812 от 17.11.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Заводская  улица, 12; категория земель: земли населенных пунктов;  разрешенное использование:  для ведения личного подсобного хозяйств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8: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5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 10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156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27.07.2007 № 378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включении в казну  от 03.08.2007 № 390; Свидетельство о регистрации права 70 АБ № 205868 от 18.07.2008; Свидетельство 70-АВ № 538120  от 16.04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ЕМЕН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ючкина Мария Васил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№ 01-07-08 от 24.01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24.01.2008 по 23.01.2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о регистрации   права арен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.06.2017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Казахстан мкр, 12; категория земель: земли населенных пунктов; разрешенное использование: для обслуживания объекта (здание детского сада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6: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6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49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27.02.2008 № 12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 № 205888 от 23.07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ДОУ «ЦРР-детский сад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БП</w:t>
            </w:r>
            <w:r>
              <w:rPr>
                <w:sz w:val="16"/>
                <w:szCs w:val="16"/>
              </w:rPr>
              <w:t xml:space="preserve"> Постановление о передаче от 09.07.2020 № 675 (изм. от 29.12.2020 № 67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гос. регистрации 70:01:0000016:269-70/064/2021-2 от  12.01.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, Александров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 Нефтяников улица, 7а; категория земель: земли населенных пунктов; разрешенное использование: для обслуживания объекта (здание детского сад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дастровый номер  70:01:0000017: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27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49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предоставлении от 27.02.2008 № 11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идетельство о регистрации права 70 АБ  № 205886 от 23.07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ДОУ «ЦРР-детский сад «Теремок» с. Александр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14.07.2008 № 51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Б № 290038 от 03.02.200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191985 от 05.03.201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Пушкина улица, 54б; категория земель: земли населенных пунктов; разрешенное использование:  для обслуживания объекта (здание школы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7: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4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49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29.02.2008 № 12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АБ  № 205889 от 23.07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Ш № 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Александ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14.07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2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Б № 205983 от 11.09.2008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АВ № 240744 от 03.05.2012</w:t>
            </w:r>
          </w:p>
        </w:tc>
      </w:tr>
      <w:tr>
        <w:trPr>
          <w:trHeight w:val="1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Юргина улица, 1; категория земель: земли населенных пунктов; разрешенное использование:  для обслуживания объекта (здания детского сада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5: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65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49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№ 205887 от 23.07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 Юргина улица, 58; категория земель: земли населенных пунктов; разрешенное использование: для обслуживания объекта (здания дома детского творчества); кадастровый номер  70:01:0000016: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5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49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№ 205917 от 0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укашкин Яр, Центральная улица, 16; категория земель: земли населенных пунктов; разрешенное использование:  ля эксплуатации и обслуживания объекта (здание школы); кадастровый номер  70:01:0000002: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85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2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 № 2059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СОШ с. Лукашкин Я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района от 14.07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2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№ 24063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.10.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азино, Молодёжная улица, 7; категория земель: земли населенных пунктов; разрешенное использование:  для обслуживания здания школы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03: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2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А  № 205949 от 19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ОУ «СО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аз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27.10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80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№ 2904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.07.2009</w:t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азино, Молодёжная улица, 9; категория земель: земли населенных пунктов; разрешенное использование: для обслуживания здания детского сада; кадастровый номер 70:01:0000003:1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2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 № 205914 от 0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ДОУ «Детский сад «Але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24.11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88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АБ № 290109 от 02.03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Октябрьский, ул. Школьная, 4; категория земель: земли населенных пунктов; разрешенное использование: для обслуживания объектов (здания школы);кадастровый номер  70:01:0000005: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2151,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09.06.2008 № 408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 № 2401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2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ООШ п. Октябрь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т 11.12.2008 № 93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№ 29046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.07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 Толпарова улица, 18; категория земель: земли населенных пунктов; разрешенное использование:  для обслуживания объекта (здание аптеки); кадастровый номер 70:01:0000015: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5303,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8.02.2008 № 100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 № 205918 от 0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Партизанская улица, 90; категория земель: земли населенных пунктов; разрешенное использование: для обслуживания объекта (здания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8: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2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30.06.2008 № 46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№ 290027 от 19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 Ленина улица, 7; категория земель: земли населенных пунктов; разрешенное использование: для размещения и организации эксплуатации объектов; кадастровый номер 70:01:0000016:1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0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5.07.2008 № 527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№ 205952 от 27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 Ленина улица, 12; категория земель: земли населенных пунктов; разрешенное использование: для размещения и организации эксплуатации объектов (здание бани); кадастровый номер  70:01:0000016: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3827,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5.07.2008 № 52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 № 205953 от 27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овониколь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Школьный, 5, земельный участок 1; категория земель: земли населенных пунктов; разрешенное использование: для обслуживания объектов; кадастровый номер 70:01:0000004: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917,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8.04.2008 № 24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2.2009 № 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 № 20595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ОУ «ООШ с. Новониколь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27.10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80; от 23.03.20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84;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о праве от 29.07.2009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240685 от 17.04.201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Северный, ул. Школьная, 6; категория земель: земли населенных пунктов; разрешенное использование: для обслуживания объекта (здания школы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08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7124,8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0.07.2008 № 510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 № 29007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9.0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ибирская, 13а; категория земель: земли населенных пунктов; разрешенное использование:  для эксплуатации и обслуживания объектов недвижимости; кадастровый номер 70:01:0000018:3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15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0.07.2008 № 50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 АБ  № 290031 от 23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ДЮ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т 01.09.2008 № 647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№ 20598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09.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-н, в районе 1 км автодороги «Александровское - Ларино», земельный участок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; категория земель: земли промышленности, энергетики, транспорта, связи…; разрешенное использование: Для промышленной деятельности; разрешенное использовани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ведения предприниматель деятельности (для производственной базы по переработке и хранению древесины), кадастровый номер 70:01:0000012:299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4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.02.20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4-20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10.11.2008 № 83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70 АБ  № 290086 от 19.02.2009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об изменении разрешенного использования от 31.01.2014 № 14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-АВ № 715531 от 10.11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ЕМЕ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Сергей Александ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ановление о передаче в аренд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10.2008 № 772; Договор аренды № 01-123-08 от 07.11.2008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с 07.11.2008 по 06.11.2033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о регистрации   права арен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Александровское, ул. Ленина, 8; категория земель: земли населенных пунктов; разрешенное использование:  под административное здание и гараж; кадастровый номер 70:01:0000016: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33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9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000/301/15-1399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от 19.01.2009 № 18; 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АБ  № 290081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 19.02.200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7151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8.10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Администрация Александровского района Т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БП</w:t>
            </w:r>
            <w:r>
              <w:rPr>
                <w:sz w:val="16"/>
                <w:szCs w:val="16"/>
              </w:rPr>
              <w:t xml:space="preserve"> Постановление от 18.10.2011 № 10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 70-АВ № 1917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2.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Пушкина, 23; категория земель: земли населенных пунктов; разрешенное использование: для обслуживания объекта; кадастровый  70:01:0000017:1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0.11.2008 № 83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АБ  № 290077 от 19.0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стоположение установлено относительно ориентира, расположенного в границах участка. Почтовый адрес ориентира: Томская область, р-н Александр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укашкин Яр, в  западной части; категория земель: земли населенных пунктов; вид разрешенного использования:  воздушный транспорт (посадочные площадки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02: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7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2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Главы района о предоставлении № 181 от 19.03.2010; Свидетельство о регистрации права 70 АБ  № 432471 от 27.04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стоположение установлено относительно ориентира, расположенного в границах участка. Почтовый адрес ориентира Томская область, р-н Александр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еверный, южная часть; категория земель: земли населенных пунктов; разрешенное использование: для обслуживания и эксплуатации объекта (вертолетная  площадка); кадастровый номер 70:01:0000008: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предоставлении № 181 от 19.03.2010; Свидетельство о регистрации права 70 АБ  № 432470 от 27.04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л. Томская, р-н. Александровский, на территории муниципального образования  «Новоникольское сельское поселение», с северной стороны с. Новоникольское; категория земель: земли сельскохозяйственного назначения; вид разрешенного использование: воздушный транспорт (посадочные площадки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2:3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предоставлении № 181 от 19.03.2010; Свидетельство о регистрации права 70 АБ №  432472 от 27.04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. Почтовый адрес ориентира: обл. Томская, р-н Александровский, на территории муниципального образования «Октябрьское сельское поселение»,  с западной стороны п. Октябрьский;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: воздушный транспорт (посадочные площадки), кадастровый номер 70:01:0000012: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предоставлении № 181 от 19.03.2010; Свидетельство о регистрации права 70 АБ  № 432469 от 27.04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стоположение установлено относительно ориентира, расположенного в границах участка. Почтовый адрес ориентира: обл. Томская, р-н Александровский, на территории муниципального образования «Назинское сельское поселение», с юго-восточной стороны с. Назино; категория земель: земли сельскохозяйственного назначения; вид разрешенного использования: воздушный транспорт (посадочные площадки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2:3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 предоставлении № 181 от 19.03.2010; Свидетельство о регистрации права 70 АБ  № 432468 от 27.04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, Александров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лександровск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Партизанская, 85/2, земельный участок  В; категория земель: земли населенных пунктов; разрешенное использование: для обслуживания  объекта (нежилое здание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8: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 19.03.2010  № 18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70-АВ № 063292 от 28.06.201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70-АВ № 169009 от 08.08.20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-МК-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Александровское, Мира улица, 57; категория земель: земли населенных пунктов;  разрешенное использование: для эксплуатации и обслуживания объекта (сооружение – спорткомплекс)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 70:01:0000017: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29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26.10.2015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7000/301/15-156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района о предоставлении от 16.11.2009 №  875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регистрации права 70-АВ № 063291 от 28.06.2011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регистрации права 70-АВ № 169015 от 08.08.20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МБУ «Ф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БП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от 05.08.2022  № 97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ул. Лебедева, 8; категория земель: земли населенных пунктов; разрешенное использование: для обслуживания объекта (нежилое здание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6: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3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7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2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6.11.2009 № 87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АВ № 063293 от 28.06.201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063291 от 28.06.201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АВ № 169011 от 08.08.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ул. Ленина, 9; категория земель; земли населенных пунктов;  разрешенное использование: для обслуживания объекта (нежилое здание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6: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7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10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156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района о предоставлении от 19.03.2010  № 18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70-АВ № 063290 от 28.06.201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АВ № 169012 от 08.08.201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У «ЦД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Б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25.04.2017 № 50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кт приема-передачи от 25.04.2017 №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 регистрации   права ПБП от 21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Таежная улица, 36; категория земель: земли населенных пунктов; разрешенное использование: для эксплуатации и обслуживания спортивного зал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5: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3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№ 294 от 12.04.2011; Свидетельство о регистрации права 70-АВ № 063287 от 24.06.201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АВ № 169013 от 08.08.201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артизанская, 88/4; категория земель: земли населенных пунктов; разрешенное использование:  для эксплуатации и обслуживания объектов недвижимости; кадастровый номер 70:01:0000018:3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Партизанская, 88/4; категория земель: земли населенных пунктов; разрешенное использование:  Предпринимательство (для хранения и переработки рыбы, установка холодильного оборудования); кадастровый номер 70:01:0000018: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8540,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46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000/301/15-5153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11.2016 № 7000/301/16-208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предоставл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 xml:space="preserve">822 от 25.08.2011; 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19153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10.2011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0-АВ № 191980 от 02.03.201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б изменении разрешенного исполь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9.12.2016 № 13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3.20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ЕМЕ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воркян Виталик Паруй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ановление о передаче в аренд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.05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68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аренды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0043/01/17-АП от 30.05.2017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30.05.2017 по 29.05.20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П о регистрации аренды от 20.06.2017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Александровское, Партизанская улица, 89, строен.7; категория земель: земли населенных пунктов; разрешенное использование: для эксплуатации и обслуживания здания ледника; кадастровый номер 70:01:0000018: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6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1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92 от 17.11.2011; Свидетельство о регистрации права 70-АВ № 191736 от 22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. Почтовый адрес ориентира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>Томская</w:t>
            </w:r>
            <w:r>
              <w:rPr>
                <w:sz w:val="16"/>
                <w:szCs w:val="16"/>
                <w:lang w:val="en-US"/>
              </w:rPr>
              <w:t xml:space="preserve"> область</w:t>
            </w:r>
            <w:r>
              <w:rPr>
                <w:sz w:val="16"/>
                <w:szCs w:val="16"/>
              </w:rPr>
              <w:t>, р-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о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 Александровское, ул. Таежная, 38; категория земель: земли населенных пунктов; вид разрешенного использования:  воздушный транспорт (посадочные площадки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5:2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0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предоставлении  от 16.01.2013 № 38; Свидетельство о регистрации права 70-АВ № 485971 от  26.02.2014; Постановление о включении в казну от 07.04.2014 № 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. Томская, р-н Александр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Юбилейный, 3, земельный участок № 10; категория земель: земли населенных пунктов; разрешенное использование:  для эксплуатации и обслуживания объекта – спортивного клуба (мотоклуб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5:2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07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7.04.20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52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от 29.07.2014 №  90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регистраци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555696 от  14.08.2014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555728 от 26.08.2014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-АВ № 697538 от 10.04.20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Ф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БП</w:t>
            </w:r>
            <w:r>
              <w:rPr>
                <w:sz w:val="16"/>
                <w:szCs w:val="16"/>
              </w:rPr>
              <w:t xml:space="preserve"> Постановление о передаче от 11.06.2021 № 53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гос. регистрации 70:01:0000015:2385-70/064/2021-2 от  23.07.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. Томская, р-н Александровский, с. Лукашкин Яр, ул.  Новая, 4; категория земель: земли населенных пунктов; разрешенное использование: для размещения объектов торговли и общественного питания; кадастровый номер 70:01:0000002:3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169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.02.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5-20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предоставл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2.2015 № 14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-АВ № 675274 от 24.0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. Томская, р-н Александр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укашкин Яр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Центральная, 4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егория земель: земли населенных пунктов, разрешенное использование: для ведения личного подсобного хозяйства (приусадебные участки); кадастровый номер  70:01:0000002: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1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.03.2015 № 7000/301/15-48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контра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8/2015 от 26.02.201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казну от 24.03.2015 №  34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70-АВ № 675349 от 11.03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б исключении из казны от 27.03.2017 № 39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из казны № 1 от 27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КОУ «ООШ с. Лукашкин Я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БП</w:t>
            </w:r>
            <w:r>
              <w:rPr>
                <w:sz w:val="16"/>
                <w:szCs w:val="16"/>
              </w:rPr>
              <w:t xml:space="preserve">   Постановление от 03.04.2015 №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Томская область,  Александровский район, с. Александровско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ер. Больничный, 10а,  земельный участок № 1; категория земель: земли населенных пунктов; разрешенное использование: для обслуживания тира; кадастровый номер 70:01:0000015: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061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.2016 № 7000/301/16-55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казну от 13.07.2016 №  7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прав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97256 от 07.07.2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Ф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БП</w:t>
            </w:r>
            <w:r>
              <w:rPr>
                <w:sz w:val="16"/>
                <w:szCs w:val="16"/>
              </w:rPr>
              <w:t xml:space="preserve"> Постановление о передаче от 11.06.2021 № 5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гос. регистрации 70:01:0000015:2555-70/064/2021-2 от  23.07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оссийская Федерация, Томская область, Александровский район, Александровское сельское поселение; категория земель: земли населенных пунктов; разрешенное использование:  для эксплуатации и обслуживания автомобильной дороги общего пользования местного знач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6:2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 17.08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6-1472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 15.11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6-214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30.09.2016 № 1019</w:t>
            </w: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иска из ЕГРП о регистрации прав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31.08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иска из ЕГРП о внесении изменений в регистрацию прав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05.10.20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оссийская Федерация, Томская область, Александровский район, Александровское сельское поселение, в северной части кадастрового квартала 70:01:0000012; категория земель: земли сельскохозяйственного назначения; разрешенное использование:  для эксплуатации и обслуживания автомобильной дороги общего пользования местного знач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 70:01:0000012:5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 17.08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000/301/16-147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 15.11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000/301/16-214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.09.2016 №  1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иска из ЕГРП о регистрации права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 31.08.20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1510155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Томская область, Александровский район, Александровское сельское поселение, с. Александровско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ер. Школьный, 1, земельный участок № 1; категория земель: земли населенных пунктов; разрешенное использование: общественное использование объектов капитального строительства (код 3.0); кадастровый номер 70:01:0000016:14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5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07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05.06.2017 № 7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о регистрации права от  31.07.20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03.08.2017 № 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Отдел образования Администрации Александ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07.08.2017 № 99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о приеме-передаче № 19 от 08.08.20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о регистрации права ПБП от 07.11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1510155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район,  Лукашкин-Ярское сельское поселение, с. Лукашкин Яр, ул. Центральная, 61;  категория земель: земли населенных пунктов; разрешенное использование: сельскохозяйственное использование (размещение зданий и сооружений, используемых для хранения и переработки сельскохозяйственной продукции); кадастровый номер 70:01:0000002: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0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08.06.2017 №  73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о регистрации права от  29.09.20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П от 19.12.201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от 22.12.2017 № 16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65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ое сельское поселение, п. Октябрьский, ул. Лесная, 13 категория земель: земли населенных пунктов; разрешенное использование: для ведения личного подсобного хозяйства; кадастровый номер 70:01:0000005: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1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26.02.2018 №  2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от 16.03.2018 № 32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1.03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6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, 88/8; категория земли населенных пунктов, разрешенное использование: для эксплуатации и обслуживания склада,  кадастровый номер 70:01:0000018: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5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15.10.2018 № 12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29.10.20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ии в РЕЕСТР от 29.11.2018 № 1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65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83; категория- земли населенных пунктов, разрешенное использование: для ведения личного подсобного хозяйства,  кадастровый номер 70:01:0000017:1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5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5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9.2020 № 89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ыписка из ЕГРН от 15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2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о передаче от 17.09.2020 № 9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о регистрации права ПБП от 06.10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69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муниципальный район,  Александровское сельское поселение, с. Александровское, ул. Новая, 4, земельный участок № 2; категория земель: земли населенных пунктов, виды разрешенного использования: коммунальное обслуживание (для размещения трансформаторной подстанции), для размещения объектов электросетевого хозяйства, кадастровый номер 70:01:0000016:3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6.12.2020 № КУВИ-002/2020-522400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редоставлении в собственность от 25.11.2020 № 11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26.12.2020 № КУВИ-002/2020-5224005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29.12.2020 № 1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ДОУ «Детский сад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25.01.2023 № 8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муниципальный район,  Александровское сельское поселение, с. Александровское, ул. Новая, земельный участок № 4; категория земель: земли населенных пунктов, виды разрешенного использования: дошкольное, начальное и среднее общее образование, для размещения объектов дошкольного, начального, общего и среднего (полного) общего образования, кадастровый номер 70:01:0000016:3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671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6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6.02.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20.04.2021 № 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ДОУ «Детский сад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25.01.2023 № 8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ская обл., р-н Александро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Александровско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, 27; категория земель- земли населенных пунктов, разрешенное использование: для ведения личного подсобного хозяйства,  кадастровый номер 70:01:0000015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7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12.05.2021 № КУВИ-002/2021-541822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 имущества от  27.08.2021 г. № 96/1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остановление о включении в Реестр от 14.05.2021 №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Томская область, Александровский муниципальный район,  Александровское сельское поселение, с. Александровское, территория автодорога Александровское-Ларино, километр 2-й, земельный участок 9; категория земель: земли сельскохозяйственного назначения, разрешенное использование:приюты для животных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кадастровый номер 70:01:0000012: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от 28.07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остановление о предоставлении в собственность от 15.07.2022 № 8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положение установлено относительно ориентира, расположенного в границах участка. Почтовый адрес ориентира: Российская Федерация, Томская область, Александр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ое сельское поселение, п. Октябрьский, пер Лесной, 2 категория земель: земли населенных пунктов; разрешенное использование: амбулаторно-поликлиническое обслуживание (код 3.4.1); кадастровый номер 70:01:0000005: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07.09.2022 № КУВИ-001/2022-155235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 имущества от  19.05.2022 г. № 53/2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остановление о включении в казну от 09.08.2022 № 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, почтовый адрес ориентира: Российская Федерация, Томская область, Александровский район,  Александровское сельское поселение, с. Александровское, ул. Лебедева, 13, категория земель: земли населенных пунктов, вид разрешенного использования: культурное развитие (размещение объектов капитального строительства, предназначенных для размещения в них библиотек),  кадастровый номер 70:01:0000016:2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5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07.10.2022 № КУВИ-001/2022-176724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остановление о предоставлении в собственность от 11.04.2017 № 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Б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передаче от 07.10.2022 № 1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положение установлено относительно ориентира, расположенного в границах участка. Почтовый адрес ориентира: Российская Федерация, Томская область, Александровский район, Александровское сельское поселение, с. Александровское, ул. Октябрьская, 6-1, земельный участок № 1, категория земель: земли населенных пунктов, разрешенное использование: для ведения личного подсобного хозяйства,  кадастровый номер 70:01:0000018:9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02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Договор безвозмездной передачи недвижимого имущества  б/н от 11.10.2022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ыписка из ЕГРН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2.11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включении в Реестр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11.2022 № 13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2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24.11.2022 № 13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Р-МК</w:t>
            </w:r>
            <w:r>
              <w:rPr>
                <w:sz w:val="16"/>
                <w:szCs w:val="16"/>
              </w:rPr>
              <w:t>-0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: Российская Федерация, Томская область, Александровский муниципальный район,  Александровское сельское поселение, с. Александровское, ул. Советская, 32/1, категория земель: земли населенных пунктов, вид разрешенного использования: для обслуживания объектов, кадастровый номер 70:01:0000016:3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7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07.04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07.04.2023 Постановление о включении в РЕЕСТР от 10.04.2023 № 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1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26.04.2023 № 4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АР-МК</w:t>
            </w:r>
            <w:r>
              <w:rPr>
                <w:sz w:val="16"/>
                <w:szCs w:val="16"/>
              </w:rPr>
              <w:t>-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: Российская Федерация, Томская область, Александровский муниципальный район,  Александровское сельское поселение, с. Александровское, ул. Советская, 32/2, категория земель: земли населенных пунктов, вид разрешенного использования: спорт, кадастровый номер 70:01:0000016:3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07.04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07.04.2023 Постановление о включении в РЕЕСТР от 10.04.2023 № 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1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о передаче от 09.08.2024 № 9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Р-МК</w:t>
            </w:r>
            <w:r>
              <w:rPr>
                <w:sz w:val="16"/>
                <w:szCs w:val="16"/>
              </w:rPr>
              <w:t>-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3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: Томская область, р-н Александровский, с. Александровское, ул. Толпарова, 27, категория земель: земли населенных пунктов, вид разрешенного использования: для производственной базы, площадь 4428,0 кв. м, кадастровый номер 70:01:0000016: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4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2.10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 от 05.10.2023 г. № 119/23,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становление о включении в казну от 16.10.2023 № 1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Р-МК</w:t>
            </w:r>
            <w:r>
              <w:rPr>
                <w:sz w:val="16"/>
                <w:szCs w:val="16"/>
              </w:rPr>
              <w:t>-0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1173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муниципальный район,  Александровское сельское поселение, с. Александровское, пер. Школьный, земельный участок № 1/1; категория земель: земли населенных пунктов, виды разрешенного использования: для обслуживания объе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6:3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8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8.09.2023  № КУВИ-001/2023-220786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8.09.2023  № КУВИ-001/2023-2207869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02.11.2023 № 1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1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о передаче от </w:t>
            </w:r>
            <w:r>
              <w:rPr>
                <w:sz w:val="16"/>
                <w:szCs w:val="16"/>
                <w:lang w:val="en-US"/>
              </w:rPr>
              <w:t>0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 xml:space="preserve">.2023 №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92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муниципальный район,  Александровское сельское поселение, с. Александровское, ул. Мира, земельный участок 57/1; категория земель: земли населенных пунктов, вид разрешенного использования: размещение автомобильных доро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7:3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8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15.01.2024  № КУВИ-001/2024-12328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15.01.2024  № КУВИ-001/2024-12328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17.01.2024 № 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Ф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18.01.2024 № 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-МК-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. Почтовый адрес ориентира: Российская Федерация, Томская область, Александровский район, с. Александровское, пер. Северный, 9, категория земель: земли населенных пунктов, разрешенное использование: для ведения личного подсобного хозяйства,  кадастровый номер 70:01:0000015: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84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26.01.202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26.01.202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 включении в РЕЕСТР от 29.01.2024 №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стоянное (бессрочное) поль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СОШ № 2 с. Александ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Б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о передаче от 02.04.2024 № 3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Р-МК-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омская область, Александровский муниципальный район,  Александровское сельское поселение, с. Александровское, территория АБЗ, земельный участок № 1; категория земель: земли населенных пунктов, вид разрешенного использования: объекты дорожного сервиса (под размещение и эксплуатацию асфальтобетонного завод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70:01:0000012:6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6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Н  от  25.04.2024 № КУВИ-001/2024-1157299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от  25.04.2024 № КУВИ-001/2024-115729942 Постановление о включении в РЕЕСТР от 26.04.2024 № 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53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07:00Z</dcterms:created>
  <dc:creator>Бочарова</dc:creator>
  <dc:description/>
  <cp:keywords/>
  <dc:language>en-US</dc:language>
  <cp:lastModifiedBy>User</cp:lastModifiedBy>
  <cp:lastPrinted>2022-12-06T15:56:00Z</cp:lastPrinted>
  <dcterms:modified xsi:type="dcterms:W3CDTF">2025-02-28T03:09:00Z</dcterms:modified>
  <cp:revision>4</cp:revision>
  <dc:subject/>
  <dc:title>АДМИНИСТРАЦИЯ АЛЕКСАНДРОВСКОГО РАЙОНА</dc:title>
</cp:coreProperties>
</file>