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документов и материалов, представленных к проек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а района на 2023 год и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599"/>
        <w:gridCol w:w="861"/>
      </w:tblGrid>
      <w:tr>
        <w:trPr>
          <w:tblHeader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ов и материал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бюджетной и налоговой политики Александровского района Томской области на 2023 год и плановый период 2024 и 2025 годов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о развитии Александровского района за 2021 год и прогноз социально-экономического развития района до 2025 го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прогноза социально-экономического развития муниципального района (городского округа) Томской области на 2023 – 2025 годы Александровский райо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основных характеристик консолидированного бюджета Александровского района Томской области на 2023 год и на плановый период 2024 и 2025 год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жидаемого исполнения консолидированного бюджета муниципального образования «Александровский район» за 2022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ожидаемого исполнения бюджета муниципального образования «Александровский район» за 2022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б исполнении муниципальных программ Александровского района Томской области за 9 месяцев 2022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естр муниципальных программ, финансируемых из бюджета муниципального образования «Александровский район» в 2023 - 2025 год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1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Социальное развитие сел Александровского района на 2017-2021 годы и на перспективу до 2025 года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2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муниципальной программы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ого и среднего предпринимательства на территории Александровского района на 2022-2026 годы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3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порт муниципальной программы «Предоставление молодым семьям поддержки на приобретение (строительство) жилья на территории Александровского района на 2021 – 2025 годы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4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муниципальной программы «Профилактика террористической и экстремистской деятельности в Александровском районе на 2019 – 2025 год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5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муниципальной программы «Управление муниципальными финансами муниципального образования «Александровский район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6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Пожарная безопасность на объектах бюджетной сферы Александровского района на 2022-2026 годы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7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Развитие культуры, спорта и молодежной политики в Александровском районе на 2019-2023 годы и на перспективу до 2025 года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8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рыбной промышленности в Александровском районе на 2021-2025 годы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9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Развитие физической культуры и спорта в Александровском районе на 2018-2022 годы и на перспективу до 2025 года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7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Комплексное развитие систем коммунальной инфраструктуры на территории Александровского района на 2021-2025 годы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8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Развитие образования в Александровском районе на 2021-2025 годы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9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ая поддержка населения Александровского района на 2017-2021 г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 перспективу до 2025 года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10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 программы «Формирование современной городской среды на территории Александровского района на 2018-2024 годы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11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муниципальной программы «Развитие информационного общества в Александровском районе на 2020 – 2022 годы и на перспективу до 2026 года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12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Повышение энергетической эффективности на территории Александровского района Томской области на 2021 - 2025 годы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13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Профилактика правонарушений и наркомании на территории Александровского района на 2018-2022 годы и на плановый период до 2025 года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долга Александровского района Томской обла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распределения дотаций сельским поселениям Александровского района на 2023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1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ндекса бюджетных расходов поселений на 2023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2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удельного веса расходов бюджетов поселений Александровского района на 2023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3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дорожания стоимости ЖКУ на 2023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4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дифференциации заработной платы на 2023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5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дисперсность расселения населения на 2023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6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взвешенный коэффициент по заработной плате для расчета ИБР на 2023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7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транспортной доступности на 2023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8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рбанизации на 2023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9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благоустройства на 2023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10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структуру жилого фонда на 2023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11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концентрации населения в административном центре поселения на 2023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распределения дотаций сельским поселениям Александровского района на 2024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1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ндекса бюджетных расходов поселений на 2024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2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дельного веса расходов бюджетов поселений Александровского района на 2024 год (прогноз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3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дорожания стоимости ЖКУ на 2024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4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дифференциации заработной платы на 2024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5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дисперсность расселения населения на 2024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6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взвешенный коэффициент по заработной плате для расчета ИБР на 2024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7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транспортной доступности на 2024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8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рбанизации на 2024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9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благоустройства на 2024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10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структуру жилого фонда на 2024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11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концентрации населения в административном центре поселения на 2024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12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отации на сбалансированность бюджетов поселений Александровского района на 2024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спределения дотаций сельским поселениям Александровского района на 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ндекса бюджетных расходов поселений на 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2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дорожания стоимости ЖКУ на 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3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дифференциации заработной платы на 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4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дисперсность расселения населения на 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5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взвешенный коэффициент по заработной плате для расчета ИБР на 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6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транспортной доступности на 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7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рбанизации на 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8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благоустройства на 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9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структуру жилого фонда на 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0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концентрации населения в административном центре поселения на 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1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удельного веса расходов бюджетов поселений Александровского района в 2022 году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2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редельных бюджетных ассигнований по формированию бюджета муниципального образования «Александровский район» на 2023-2024 год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3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сточников доходов бюджета МО «Александровский район» на 2022 год и плановый период 2023 – 2025 год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4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отации на сбалансированность бюджетов поселений Александровского района на 2023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5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отации на сбалансированность бюджетов поселений Александровского района на 2024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6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отации на сбалансированность бюджетов поселений Александровского района на 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7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 расходных обязательств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00:00Z</dcterms:created>
  <dc:creator>oev</dc:creator>
  <dc:description/>
  <cp:keywords/>
  <dc:language>en-US</dc:language>
  <cp:lastModifiedBy>Лидия В. Сутыгина</cp:lastModifiedBy>
  <cp:lastPrinted>2022-11-10T11:00:00Z</cp:lastPrinted>
  <dcterms:modified xsi:type="dcterms:W3CDTF">2022-11-10T04:00:00Z</dcterms:modified>
  <cp:revision>159</cp:revision>
  <dc:subject/>
  <dc:title>Перечень документов и материалов, представленных к проекту</dc:title>
</cp:coreProperties>
</file>