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документов и материалов, представленных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 района на 2022 год и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043"/>
        <w:gridCol w:w="1275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 и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направления бюджетной и налоговой политики Александровского района Томской области на 2022 год и плановый период 2023 и 2024 год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лад о развитии Александровского района и прогнозе социально-экономического развития до 203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1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прогноза социально-экономического развития Александровского района Томской области на 2022-2024 годы муниципального образования «Александ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основных характеристик консолидированного бюджета Александровского района Томской области на 2022 год и на плановый период 2023 и 2024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ожидаемого исполнения консолидированного бюджета муниципального образования "Александровский район» з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ожидаемого исполнения бюджета муниципального образования "Александровский район з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3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чет об исполнении муниципальных программ Александровского района Томской области за 9 месяцев 202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-5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естр источников доходов бюджета муниципального образования «Александровский район» на 2021 год и плановый период 2022 и 2024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-7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естр муниципальных программ, финансируемых из бюджета муниципального образования «Александровский район» в 2022 – 2024 год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программы «Формирование современной городской среды на территории Александровского района на 2018-202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-7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порт муниципальной программы «Развитие информационного общества в Александровском районе на 2020 – 2022 годы и на перспективу до 2024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Социальная поддержка населения Александровского района на 2017-2021 годы и на плановый период до 2025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Социальное развитие сел Александровского района на 2017-2021 годы и на плановый период до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муниципальной программы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ого и среднего предпринимательства на территории Александровского района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редоставление молодым семьям поддержки на приобретение (строительство) жилья на территории Александровского района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7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рофилактика террористической и экстремистской деятельности в Александровском районе на 2019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Управление муниципальными финансами муниципального образовании «Александ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ожарная безопасность на объектах бюджетной сферы Александровского района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овышение энергетической эффективности на территории Александровского района Томской области на 2021 - 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Профилактика правонарушений и наркомании на территории Александровского района на 2018-2022 годы и на перспективу до 2025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физической культуры и спорта в Александровском районе на 2018-2022 годы и на перспективу до 2025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рыбной промышленности в Александровском районе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 муниципальной программы «Развитие образования в Александровском районе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Комплексное развитие систем коммунальной инфраструктуры на территории Александровского района на 2021 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муниципальной программы «Развитие культуры, спорта и молодёжной политики в Александровском районе на 2019-2023 годы и на перспективу до 2025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-11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естр расходных обязательств муниципального образования «Александровский район» на 2022 год и на плановый период 2023 и 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-14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1-14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а удорожания стоимости ЖКУ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удельного веса расходов бюджетов поселений Александровского район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 индекса бюджетных расходов поселений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-15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пределения дотаций сельским поселениям Александровского район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удельного веса расходов бюджетов поселений Александровского район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а удорожания стоимости ЖКУ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9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я дотаций сельским поселениям Александровского район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-17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декса бюджетных расходов поселений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-17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дельного веса расходов бюджетов поселений Александровского района на 2024 год 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фициента удорожания стоимости ЖКУ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дифференциации заработной платы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дисперсность расселения населения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звешенный коэффициент по заработной плате для расчета ИБР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7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транспортной доступности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8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урбанизации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9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благоустройств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правочного коэффициента на структуру жилого фонд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коэффициента концентрации населения в административном центре поселения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тации на сбалансированность бюджетов поселений Александровского район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 дотации на сбалансированность бюджетов поселений Александровского района 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дотации на сбалансированность бюджетов поселений Александровского район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дотации на сбалансированность бюджетов поселений Александровского района н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ерхний предел внутреннего муниципального долга Александровского района Том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по обслуживанию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ходов по обслуживанию муниципального долга Александровского района в 2022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-19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ходов по обслуживанию муниципального долга Александровского района в 2023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-19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расходов по обслуживанию муниципального долга Александровского района в 2024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-198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предоставления иных межбюджетных трансфертов бюджету муниципального образования «Лукашкин-Ярское сельское поселение» на возмещение расходов, связанных с содержанием оборудования сетей сотовой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бюджетам сельских поселений Александровского района Томской области на пополнение оборотных средств для завоза угля на отопительный сезон 2021-2022 годов организациям, оказывающим услуги учреждениям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0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 распределения иных межбюджетных трансфертов бюджетам сельских поселений Александровского района Томской области на мероприятия по обеспечению населения Александровского района чистой питьевой водой (обслуживание станций водоочист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бюджету «Северное сельское поселение» на ежегодное обслуживание линий электропере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бюджетам сельских поселений Александровского района Томской области на оплату потерь по 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и распределения межбюджетных трансфертов сельским поселениям на осуществление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бюджету «Северное сельское поселение» на содержание зимника б.н.п. Медведево – п. Севе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 распределения иных межбюджетных трансфертов бюджетам сельских поселений Александровского района на содержание пожар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7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 распределения иных межбюджетных трансфертов бюджетам сельских поселений Александровского района Томской области на создание условий для обеспечения перевозок водным транспортом (траление паромных причалов) 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-209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8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бюджету муниципального образования «Новоникольское сельское поселение» на установку знаков навигационного ограждения судового 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9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иных межбюджетных трансфертов на компенсацию расходов по организации электроснабжения от дизельных электростанций из бюджета муниципального образования «Александровский район» бюджетам поселений района их расхо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чет межбюджетных трансфертов на содержание пожарных маш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ых межбюджетных трансфертов на осуществление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ых межбюджетных трансфертов на траление причала и промеры глуб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иных межбюджетных трансфертов на пополнение оборотных средств для завоза угля организаций, оказывающих услуги учреждениям бюджетной сферы, бюджетам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00:00Z</dcterms:created>
  <dc:creator>oev</dc:creator>
  <dc:description/>
  <cp:keywords/>
  <dc:language>en-US</dc:language>
  <cp:lastModifiedBy>Лидия В. Сутыгина</cp:lastModifiedBy>
  <cp:lastPrinted>2021-11-02T12:38:00Z</cp:lastPrinted>
  <dcterms:modified xsi:type="dcterms:W3CDTF">2021-11-02T05:39:00Z</dcterms:modified>
  <cp:revision>148</cp:revision>
  <dc:subject/>
  <dc:title>Перечень документов и материалов, представленных к проекту</dc:title>
</cp:coreProperties>
</file>