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кументов и материалов, представленных к прое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района на 2025 год и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468"/>
        <w:gridCol w:w="993"/>
      </w:tblGrid>
      <w:tr>
        <w:trPr>
          <w:tblHeader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 и матери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бюджетной и налоговой политики Александровского района Томской области на 2025 год и плановый период 2026 и 2027 г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о развитии Александровского района за 2023 год и прогноз социально-экономического развития района до 2027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прогноза социально-экономического развития муниципального района (городского округа) Томской области на 2025-2027 годы</w:t>
              <w:br/>
              <w:t>муниципального образования «Александр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 основных характеристик консолидированного бюджета Александровского района Томской области на 2025 год и на плановый период 2026 и 2027 годов, фактическое исполнение за 2023 год (отчетные данные) и ожидаемое исполнение за 2024 год (оце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ожидаемого исполнения консолидированного бюджета муниципального образования «Александровский район» за 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ожидаемого исполнения бюджета муниципального образования «Александровский район» за 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исполнении муниципальных программ муниципального образования «Александровский район» за 9 месяцев 202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ействующих и принимаемых муниципальных программ, планируемых к реализации на территории муниципального образования «Александровский район» в 2025 – 2027 г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Формирование современной городской среды на территории Александровского района на 2018-2027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информационного общества в Александровском районе на 2020–2022 годы и на плановый период до 2026 г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Устойчивое развитие сельских территорий Александровского района на 2019-2023 годы и на перспективу до 2026 г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Социальная поддержка населения Александровского района на 2017-2021 годы и на плановый период до 2027 г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Социальное развитие сел Александровского района на 2017-2021 годы и на плановый период до 2027 г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малого и среднего предпринимательства на территории Александровского  района на 2022-2026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7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Предоставление молодым семьям поддержки на приобретение (строительство) жилья на территории Александровского района на 2021-2025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8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Профилактика террористической и экстремистской деятельности в Александровском районе на 2019-2023 годы и на плановый период до 2027 г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58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9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Управление муниципальными финансами муниципального образования «Александр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Пожарная безопасность на объектах бюджетной сферы Александровского района на 2022-2026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1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Доступная среда на 2022-2026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2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Повышение энергетической эффективности на территории Александровского района Томской области на 2021-2025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3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Профилактика правонарушений и наркомании на территории Александровского района на 2018-2022 годы и на плановый период до 2027 г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4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физической культуры и спорта в Александровском районе на 2018-2022 годы и на перспективу до 2028 г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5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рыбной промышленности в Александровском районе на 2021-2025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6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образования в Александровском районе на 2021-2025 годы и на перспективу до 2028 г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7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Комплексное развитие систем коммунальной инфраструктуры на территории Александровского района на 2021-2027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8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культуры, спорта и молодёжной политики  в Александровском районе на 2019-2028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9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Укрепление общественного здоровья населения  Александровского района на 2021-2025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0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Повышение безопасности дорожного движения на территории Александровского района на 2022-2025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долга Александровского района Том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распределения дотаций сельским поселениям Александровского района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дельного веса расходов бюджетов поселений Александровского района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индекса бюджетных расходов поселений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удорожания стоимости ЖКУ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дисперсность расселения населения</w:t>
              <w:br/>
              <w:t>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5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взвешенный коэффициент по заработной плате для расчета ИБР</w:t>
              <w:br/>
              <w:t>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6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дифференциации заработной платы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7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транспортной доступности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8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урбанизации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9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благоустройства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структуру жилого фонда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1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концентрации населения в административном центре поселения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распределения дотаций сельским поселениям Александровского района на 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дельного веса расходов бюджетов поселений Александровского района на 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индекса бюджетных расходов поселений на 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удорожания стоимости ЖКУ на 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дисперсность расселения населения</w:t>
              <w:br/>
              <w:t>на 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5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взвешенный коэффициент по заработной плате для расчета ИБР</w:t>
              <w:br/>
              <w:t>на 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дифференциации заработной платы на 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7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транспортной доступности на 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8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урбанизации на 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9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благоустройства на 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0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структуру жилого фонда на 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1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концентрации населения в административном центре поселения на 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распределения дотаций сельским поселениям Александровского района на 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дельного веса расходов бюджетов поселений Александровского района на 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индекса бюджетных расходов поселений на 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удорожания стоимости ЖКУ на 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дисперсность расселения населения</w:t>
              <w:br/>
              <w:t>на 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взвешенный коэффициент по заработной плате для расчета ИБР</w:t>
              <w:br/>
              <w:t>на 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6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дифференциации заработной платы на 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7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транспортной доступности на 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8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урбанизации на 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9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благоустройства на 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0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структуру жилого фонда на 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концентрации населения в административном центре поселения на 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естр источников доходов бюджета МО «Александровский район» на 2024 год и плановый период 2025 2027 г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дотации на сбалансированность бюджетов поселений Александровского района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естр расходных обязательств МО «Александровский район» на 2025 год и плановый период 2026 2027 г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55:00Z</dcterms:created>
  <dc:creator>oev</dc:creator>
  <dc:description/>
  <cp:keywords/>
  <dc:language>en-US</dc:language>
  <cp:lastModifiedBy>Мария С. Феллер</cp:lastModifiedBy>
  <cp:lastPrinted>2024-10-30T11:35:00Z</cp:lastPrinted>
  <dcterms:modified xsi:type="dcterms:W3CDTF">2024-11-21T04:55:00Z</dcterms:modified>
  <cp:revision>31</cp:revision>
  <dc:subject/>
  <dc:title>Перечень документов и материалов, представленных к проекту</dc:title>
</cp:coreProperties>
</file>