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</w:rPr>
      </w:pP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ДУМА АЛЕКСАНДРОВСКОГО РАЙОНА</w:t>
      </w:r>
    </w:p>
    <w:p>
      <w:pPr>
        <w:pStyle w:val="Heading3"/>
        <w:rPr>
          <w:szCs w:val="28"/>
        </w:rPr>
      </w:pPr>
      <w:r>
        <w:rPr>
          <w:szCs w:val="28"/>
        </w:rPr>
        <w:t>ТОМ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518"/>
      </w:tblGrid>
      <w:tr>
        <w:trPr/>
        <w:tc>
          <w:tcPr>
            <w:tcW w:w="455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2.2015                                                                                                         </w:t>
            </w:r>
          </w:p>
        </w:tc>
        <w:tc>
          <w:tcPr>
            <w:tcW w:w="4518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61  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Александровское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многомандатных избирательных округов для проведения выборов депутатов Думы Александровского района Том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смотрев решение избирательной комиссии муниципального образования «Александровский район» от 28.11.2014 № 20/51 «Об определении схемы образования трехмандатных избирательных округов доя проведения выборов депутатов Думы Александровского района Томской области», руководствуясь пунктом 2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1 Закона Томской области от 14.02.2005 № 29-ОЗ «О муниципальных выборах в Томской области», статьей 34 Устава муниципального образования «Александровский район»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ума Александровского района РЕШИЛ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Утвердить сроком на десять лет схему трехмандатных избирательных округов для проведения выборов депутатов Думы Александровского района Томской области согласно приложени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Признать утратившим силу решение Думы Александровского района Томской области от 24.06.2010 № 571 «Об утверждении схемы многомандатных избирательных округов по выборам депутатов Думы Александровского района второго созы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Думы Александр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С.Ф. Панов</w:t>
            </w:r>
          </w:p>
        </w:tc>
        <w:tc>
          <w:tcPr>
            <w:tcW w:w="4536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Глава Александр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Жда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24:00Z</dcterms:created>
  <dc:creator>Бочарова</dc:creator>
  <dc:description/>
  <cp:keywords/>
  <dc:language>en-US</dc:language>
  <cp:lastModifiedBy>Дума Печёнкина</cp:lastModifiedBy>
  <cp:lastPrinted>2015-02-20T12:27:00Z</cp:lastPrinted>
  <dcterms:modified xsi:type="dcterms:W3CDTF">2015-02-20T06:09:00Z</dcterms:modified>
  <cp:revision>26</cp:revision>
  <dc:subject/>
  <dc:title>АДМИНИСТРАЦИЯ АЛЕКСАНДРОВСКОГО РАЙОНА</dc:title>
</cp:coreProperties>
</file>