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82"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 к проекту  решения  Думы Александровского района «О внесении изменений в решение Думы Александровского района «О бюджете  муниципального образования «Александровский район» на 2014 год и на плановый период 2015 и 2016 годов»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апрель 2014 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Александровского района просит внести поправки в решение Думы Александровского района, корректирующие бюджет района на 2014 год и плановый период на 2015 и 2016 годы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несение изменений в утвержденный бюджет Александровского района на 2014 год и плановый период 2015 и 2016 годы связа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с изменением объема финансовой помощи из бюджетов других уровней бюджету Александро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возвратом в областной бюджет неиспользованных по состоянию на 01.01.2014 года остатков средств, имеющих целевое на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ением из бюджетов поселений в бюджет района неиспользованных по состоянию на 01.01.2014 года остатков средств, имеющих целевое на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изменением прогнозных показателей по неналоговым доходам, поступающих в бюджет района в сторону увели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ключенными договорами о социальном партнерстве с организациями, работающими на территории Александровского района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доходов бюджета района на 2014 год увеличена на 44105,43 тыс. рублей, на 2015 год – 12285,0 тыс. рублей, на 2016 год на 15320,0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2014 год: </w:t>
      </w:r>
      <w:r>
        <w:rPr>
          <w:sz w:val="22"/>
          <w:szCs w:val="22"/>
        </w:rPr>
        <w:t xml:space="preserve">предусмотрено увеличение поступлений </w:t>
      </w: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, в том числе: платы за негативное воздействие на окружающую среду в сумме 34185,30тыс. руб.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безвозмездных поступлений </w:t>
      </w:r>
      <w:r>
        <w:rPr>
          <w:sz w:val="22"/>
          <w:szCs w:val="22"/>
        </w:rPr>
        <w:t>от других бюджетов бюджетной системы РФ  в сумме    2634,8тыс. рублей   из них: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i/>
          <w:sz w:val="22"/>
          <w:szCs w:val="22"/>
        </w:rPr>
        <w:t>за счет увеличения субсидии на 615,2 тыс. рублей 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бсидии на приобретение автобуса для организации подвоза обучающихся в муниципальных общеобразовательных организациях– 755,0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бсидии на  стимулирующие выплаты в муниципальных организациях дополнительного образования  – 478,3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убсидии на достижение целевых показателей по плану мероприятий (дорожная карта) «Изменения в  сфере образования Томской области, в части  повышения  заработной платы педагогических работников муниципальных учреждений дополнительного образования детей -  минус 618,1тыс. руб.,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i/>
          <w:sz w:val="22"/>
          <w:szCs w:val="22"/>
        </w:rPr>
        <w:t>за счет увеличения субвенции на 465,0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 - 327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государственных полномочий на искусственное осеменение коров в личных подсобных хозяйствах – 32,89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бвенции на выплату надбавок к тарифной ставке (должностному окладу) педагогическим работникам и руководителям муниципальных образовательных организаций- 172,0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субвенции бюджетам муниципальных районов на обеспечение предоставления жилых помещений детям-сиротам  и детям, оставшимся без попечения родителей, лицам из их числа по договорам найма специализированных жилых помещений -1668,9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государственных полномочий по выплате ежемесячного денежного вознаграждения за классное руководство – минус 1695,0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>субвенции на осуществление отдельных государственных полномочий по предоставлению субсидий на развитие личных подсобных хозяйств - минус 32,89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государственных полномочий по выплате доплат к ежемесячному вознаграждению за классное руководство - минус 8,0 тыс. руб.,</w:t>
      </w:r>
    </w:p>
    <w:p>
      <w:pPr>
        <w:pStyle w:val="Normal"/>
        <w:tabs>
          <w:tab w:val="clear" w:pos="708"/>
          <w:tab w:val="left" w:pos="600" w:leader="none"/>
        </w:tabs>
        <w:ind w:left="786" w:hanging="360"/>
        <w:jc w:val="both"/>
        <w:rPr/>
      </w:pPr>
      <w:r>
        <w:rPr>
          <w:i/>
          <w:sz w:val="22"/>
          <w:szCs w:val="22"/>
        </w:rPr>
        <w:t>за счет увеличения межбюджетных трансфертов  на 1 554,6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жбюджетные трансферты, на стимулирующие выплаты за высокие результаты и качество выполняемых работ в муниципальных образовательных организациях – 1 554,6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прочих безвозмездных поступлений </w:t>
      </w:r>
      <w:r>
        <w:rPr>
          <w:sz w:val="22"/>
          <w:szCs w:val="22"/>
        </w:rPr>
        <w:t>за счет заключения дополнительных соглашений о взаимном сотрудничестве с организациями, работающими на территории района на социальное развитие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1580,0 тыс. руб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роме т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личить доходы от возврата остатков субсидий, субвенций и иных межбюджетных трансфертов, имеющих целевое назначение, прошлых лет, полученных из бюджетов поселений в сумме 1523,50 тыс. рублей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уменьшить доходы от возврата остатков субсидий, субвенций и иных межбюджетных трансфертов, имеющих целевое назначение прошлых  лет, подлежащих возврату в областной бюджет в сумме 5818,17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015 год:</w:t>
      </w:r>
      <w:r>
        <w:rPr>
          <w:sz w:val="22"/>
          <w:szCs w:val="22"/>
        </w:rPr>
        <w:t xml:space="preserve"> предусмотрено увеличение неналоговых поступлений, в том числе: платы за негативное воздействие на окружающую среду в сумме  12285,0 тыс. руб.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016 год:</w:t>
      </w:r>
      <w:r>
        <w:rPr>
          <w:sz w:val="22"/>
          <w:szCs w:val="22"/>
        </w:rPr>
        <w:t xml:space="preserve"> предусмотрено увеличение неналоговых поступлений, в том числе:  платы за негативное воздействие на окружающую среду в сумме 15320,0 тыс. руб.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С учетом внесения поправок в бюджет доходы бюджета района: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4 год</w:t>
      </w:r>
      <w:r>
        <w:rPr>
          <w:sz w:val="22"/>
          <w:szCs w:val="22"/>
        </w:rPr>
        <w:t xml:space="preserve"> составят 484257,38 тыс. рублей, из них за счет средств областного бюджета на 2634,8 тыс. рублей. В том числе налоговые и неналоговые доходы –211728,55 тыс. рублей, безвозмездные поступления – 272528,83 тыс. рублей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5 год</w:t>
      </w:r>
      <w:r>
        <w:rPr>
          <w:sz w:val="22"/>
          <w:szCs w:val="22"/>
        </w:rPr>
        <w:t xml:space="preserve"> составят 443266,17 тыс. рублей, в том числе, налоговые и неналоговые доходы в сумме 197547,87 тыс. рублей, безвозмездные поступления в сумме  245 718,3 тыс. рублей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6 год</w:t>
      </w:r>
      <w:r>
        <w:rPr>
          <w:sz w:val="22"/>
          <w:szCs w:val="22"/>
        </w:rPr>
        <w:t xml:space="preserve"> составят 484107,57 тыс. рублей, в том числе, налоговые и неналоговые доходы в сумме 224895,37 тыс. рублей, безвозмездные поступления в сумме 259 212,2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шеизложенного вносятся изменения и дополнения в приложения 6, 6.1, 7 к решению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зменение расходов производится  в связи с увеличением доходной части бюджета района, распределением остатков бюджетных средств имеющихся на 01.01.2014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Расходы бюджета района увеличены: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на 2014 год - 51547,12 тыс. рублей, согласно приложению 1 пояснительной записки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2015 год - 12285,0 тыс. рублей, согласно приложению 2 пояснительной записки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2016 год - 15320,0 тыс. рублей, согласно приложению 2 пояснительной записк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С учетом внесенных поправок расходы бюджета района составят: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на 2014 год – 491699,07 тыс. рублей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на 2015 год – 443266,17 тыс. рублей;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/>
      </w:pPr>
      <w:r>
        <w:rPr>
          <w:sz w:val="22"/>
          <w:szCs w:val="22"/>
        </w:rPr>
        <w:t>на 2016 год – 484107,57 тыс. рубле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увеличением и перераспределением бюджетных ассигнований в пределах ГРБС и распределением некоторых зарезервированных в составе утвержденных в ведомственной структуре расходов бюджета района  на 2014 год бюджетных ассигнований, предусмотренных пунктом 26 решения о бюджете, вносятся изменения в приложения 11, 12, 15, 16, 22, 23. 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вязи с увеличением бюджетных ассигнований на 2015 и 2016 годы вносятся изменения в приложения 11, 12, 15.1, 16.1, 22, 23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вязи с изменением объема финансовой помощи бюджетам сельских поселений вносятся изменения в приложения 18, 19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счет использования остатков средств на счетах по учету бюджетных средств, а также возвратом в областной бюджет остатков целевых средств прошлых лет, произошло увеличение дефицита бюджета на сумму 7441,69 тыс. руб., который составит на 2014 год -7441,69 тыс. руб., источником погашения которого являются остатки средств на счете на начало года.  В связи с этим вносятся изменения в приложение 9, 10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2015 и 2016 годы бюджет района планируется сбалансированный.</w:t>
      </w:r>
    </w:p>
    <w:p>
      <w:pPr>
        <w:pStyle w:val="Normal"/>
        <w:tabs>
          <w:tab w:val="clear" w:pos="708"/>
          <w:tab w:val="left" w:pos="6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финансового отдела                                                    Л.Н. Бобрешева</w:t>
      </w:r>
    </w:p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72"/>
        <w:gridCol w:w="78"/>
        <w:gridCol w:w="161"/>
        <w:gridCol w:w="548"/>
        <w:gridCol w:w="142"/>
        <w:gridCol w:w="567"/>
        <w:gridCol w:w="142"/>
        <w:gridCol w:w="425"/>
        <w:gridCol w:w="142"/>
        <w:gridCol w:w="850"/>
        <w:gridCol w:w="142"/>
        <w:gridCol w:w="3868"/>
        <w:gridCol w:w="2511"/>
        <w:gridCol w:w="142"/>
      </w:tblGrid>
      <w:tr>
        <w:trPr>
          <w:trHeight w:val="300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пояснительной записке 1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бюджета муниципального образования "Александровский район" района на 2014 год по расхода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бюдж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С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явленная сумма        (тыс. руб.)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3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Администрации Александровского района на ремонт покрытия кровли административного здания ул. Ленина 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ельское хозяйство и рыболовство</w:t>
            </w:r>
          </w:p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5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21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9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, за счет средств из областного бюджета, на финансирование расходов по искусственному осеменению коров в личных подсобных хозяйства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21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,89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Сократить бюджетные ассигнования из областного бюджета, предусмотренные на предоставление субсидии на развитие личных подсобных хозяйст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502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Увеличить расходов на содержание и ремонт автомобильных дорог за счет дорожного фон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144,7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8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капитальный ремонт жилья участников Великой Отечественной войны, вдов участников ВОВ, проживающих на территории Александровского района и ветеранов тру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ить на приобретение квартиры для учителя, с. Лукашкин Яр, Александр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изготовление ПСД на строительство жилого дома, подготовительные работы по строительству жилого до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64,7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станции химической водоочистки в селах Александр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ить средства на возмещение убытков предприятиям коммунального хозяйства  (сельским поселениям района - резер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,9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возмещение убытков предприятий коммунального хозяйства, оказываемых услуги по электроснабжению дизельными электростанциями, за 2013 год, (с. Назино -1 809,4 тыс. руб., с. Лукашкин Яр - 285,7 тыс. руб., с. Новоникольское  -689,8 тыс. 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,8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пополнение оборотных средств (завоз резервного топлива) с. Назин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погашение задолженности за приобретенное топливо для работы дизельной электростанции МУП "ЖКХ" с. Назино (восстановление рсходов за счет резервного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делить на приобретение спецтехники для коммунального хозяйства (Александровское поселение -4800,0 тыс. руб.; Назинское поселение - 2200,0 тыс. руб.)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311,42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340,92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3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818,50</w:t>
            </w:r>
          </w:p>
        </w:tc>
        <w:tc>
          <w:tcPr>
            <w:tcW w:w="6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60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делить в соответствии с постановлением Администрации Александровского района от 12.03.2014 № 269 средства на обеспечение оплаты труда работников, осуществляющих присмотр и уход за детьми в дошкольных образовательных учреждениях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2,1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8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3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5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утепление стен и обшивка металосайдингом стен здания, установка пластиковых окон в детском садике "Теремок» с. Лукашкин Я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3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6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замену покрытия кровли здания МКДОУ детский сад "Аленушка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3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32</w:t>
            </w:r>
          </w:p>
        </w:tc>
        <w:tc>
          <w:tcPr>
            <w:tcW w:w="6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остатка неиспользованных средств на 01.01.2014 от оказания услуг казенными учреждениями увеличить расходов на содержание  учреждений дошкольного 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расходы на оплату труда медицинских работников в дошкольных образовательных учреждения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8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82,6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18,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Уменьшить бюджетные ассигнования, предусмотренных из областного бюджета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латы работникам МШ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37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делить з счет областных средств на приобретение автобуса для организации подвоза обучающихся в муниципальные общеобразовательные организации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37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0</w:t>
            </w:r>
          </w:p>
        </w:tc>
        <w:tc>
          <w:tcPr>
            <w:tcW w:w="6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Уменьшить бюджетные ассигнования за счет областных средств на выплаты ежемесячного денежного вознаграждения и доплат за классное руководств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374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95,00</w:t>
            </w:r>
          </w:p>
        </w:tc>
        <w:tc>
          <w:tcPr>
            <w:tcW w:w="6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0,40</w:t>
            </w:r>
          </w:p>
        </w:tc>
        <w:tc>
          <w:tcPr>
            <w:tcW w:w="6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64,60</w:t>
            </w:r>
          </w:p>
        </w:tc>
        <w:tc>
          <w:tcPr>
            <w:tcW w:w="6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395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4,60</w:t>
            </w:r>
          </w:p>
        </w:tc>
        <w:tc>
          <w:tcPr>
            <w:tcW w:w="6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30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бюджетные ассигнования за счет областных средств 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,3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395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0</w:t>
            </w:r>
          </w:p>
        </w:tc>
        <w:tc>
          <w:tcPr>
            <w:tcW w:w="6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бюджетные ассигнования за счет средств областного бюджета на выплаты доплат за категори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39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30</w:t>
            </w:r>
          </w:p>
        </w:tc>
        <w:tc>
          <w:tcPr>
            <w:tcW w:w="6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0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бюджетные ассигнования за счет областных средств на стимулирующие выплаты в муниципальных организациях дополнительного 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60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 на софинансирование расходов по дорожным картам, в части повышения заработной платы работникам учреждений дополнительного 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 связи с изменением процента отчисления страховых взносов на 2 % оператором котельных дополнительно выделить МКОУ ООШ п. Октябрьс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8,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ить бюджетные ассигнования за счет оптимизации расходов (МБОУ ДОД «ДЮСШ»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9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ить на ремонт снегохода "Буран" (МБОУ ДОД "ДЮСШ"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0</w:t>
            </w:r>
          </w:p>
        </w:tc>
        <w:tc>
          <w:tcPr>
            <w:tcW w:w="6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вобождение расходов за счет средств района, предусмотренных на питание детей из малообеспеченных семей (выделено из областного бюджета на питание детей, входящих в эту категорию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,00</w:t>
            </w:r>
          </w:p>
        </w:tc>
        <w:tc>
          <w:tcPr>
            <w:tcW w:w="6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изготовление ПСД на строительство школы п. Октябрьско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2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ь лимиты на приобретение снегохода "Буран" (МБОУ ДОД "ДЮСШ"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приобретение газели в учреждение дополнительного образования (МБОУ ДОД "ДДТ"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теплого туалета в д. Ларино в школ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3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,8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замену покрытия кровли здания МКОУ СОШ с. Лукашкин Яр, с. Новоникольское, МКОУ НОШ д. Ларина за счет целевых средств от ОАО "Томск нефть ВНК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,9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остановлением Администрации Александровского района выделить на увеличение ФОТ отделу образования Администрации Александровского района (введением одной штатной единицы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2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 связи с вносимыми изменениями в решение Думы Александровского района от 27.08.2009 № 477 по увеличению премии выпускникам - медалистам образовательных шко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6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04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6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51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color w:val="000000"/>
                <w:sz w:val="18"/>
                <w:szCs w:val="18"/>
              </w:rPr>
              <w:t>Выделить на ограждение территории вокруг памятника "Камень скорби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color w:val="000000"/>
                <w:sz w:val="18"/>
                <w:szCs w:val="18"/>
              </w:rPr>
              <w:t>Выделить на строительство фонтана за счет целевых средств от ОАО "Томск нефть ВНК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color w:val="000000"/>
                <w:sz w:val="18"/>
                <w:szCs w:val="18"/>
              </w:rPr>
              <w:t>Выделить за счет целевых средств на содержание Прихода Святого Благоверного князя Александра Невско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6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оказание материальной помощи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6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5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1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Увеличить бюджетные ассигнования за счет областных средств на выплату единовременного пособия при всех формах устройства детей, лишенных  родительского попечения, в семь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33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,9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Увеличить бюджетные ассигнования за счет дополнительно выделенных из областного бюджета средств на обеспечение жилыми помещениями детей сирот и детей, оставшихся без родител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5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515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0,00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нять лимиты, предусмотренные на финансирование расходов, связанных с участием сборной командой района в сельских спортивных зимних играх "Снежные узоры"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 к уточн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7,12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68"/>
        <w:gridCol w:w="850"/>
        <w:gridCol w:w="709"/>
        <w:gridCol w:w="709"/>
        <w:gridCol w:w="992"/>
        <w:gridCol w:w="148"/>
        <w:gridCol w:w="844"/>
        <w:gridCol w:w="376"/>
        <w:gridCol w:w="5578"/>
        <w:gridCol w:w="24"/>
      </w:tblGrid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яснительной записке 2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бюджета муниципального образования "Александровский район" района на 2015 и 2016 годы по расход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бюдже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 сумма        (тыс. руб.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сумма        (тыс. руб.)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68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4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0,00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Жилищно - 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4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600,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жилого до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 по подразделу 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бурение глубинных водонапорных скважин для работы в котельных, с. Александровск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станции обезжелезивания воды в селах района, строительство водоочист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делить на строительство водопровода ул. Полевая, с. Александровское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водопровода улицы Трудовая, Пролетарская, Багряная, с. Александровск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 по подразделу 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строительство спортивного зала в МАОУ № 2, с. Александровск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Выделить на реконструкцию спортивного зала в МАОУ № 1,с. Александровск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ind w:left="-132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01</w:t>
            </w:r>
          </w:p>
          <w:p>
            <w:pPr>
              <w:pStyle w:val="Normal"/>
              <w:ind w:left="-13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того по подразделу 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5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color w:val="000000"/>
                <w:sz w:val="18"/>
                <w:szCs w:val="18"/>
              </w:rPr>
              <w:t>Выделить на строительство комплексной спортивной площадки с. Александровско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5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iCs/>
                <w:color w:val="000000"/>
                <w:sz w:val="18"/>
                <w:szCs w:val="18"/>
              </w:rPr>
              <w:t>Выделить на капитальный ремонт покрытия беговых дорожек стадиона "Геолог"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ов к уточнению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0,0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........ ....."/>
    <w:basedOn w:val="Normal"/>
    <w:next w:val="Normal"/>
    <w:qFormat/>
    <w:pPr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6:00Z</dcterms:created>
  <dc:creator>NachFin</dc:creator>
  <dc:description/>
  <cp:keywords/>
  <dc:language>en-US</dc:language>
  <cp:lastModifiedBy>Бобрешева</cp:lastModifiedBy>
  <cp:lastPrinted>2014-04-08T17:40:00Z</cp:lastPrinted>
  <dcterms:modified xsi:type="dcterms:W3CDTF">2014-04-09T04:30:00Z</dcterms:modified>
  <cp:revision>129</cp:revision>
  <dc:subject/>
  <dc:title/>
</cp:coreProperties>
</file>