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 </w:t>
      </w:r>
      <w:r>
        <w:rPr>
          <w:lang w:val="en-US"/>
        </w:rPr>
        <w:drawing>
          <wp:inline distT="0" distB="0" distL="0" distR="0">
            <wp:extent cx="66294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  <w:tab w:val="left" w:pos="35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А АЛЕКСАНДРОВСКОГО РАЙОНА</w:t>
      </w:r>
    </w:p>
    <w:p>
      <w:pPr>
        <w:pStyle w:val="Heading3"/>
        <w:rPr>
          <w:szCs w:val="28"/>
        </w:rPr>
      </w:pPr>
      <w:r>
        <w:rPr>
          <w:szCs w:val="28"/>
        </w:rPr>
        <w:t>ТОМСКОЙ ОБЛАСТИ</w:t>
      </w:r>
    </w:p>
    <w:p>
      <w:pPr>
        <w:pStyle w:val="Normal"/>
        <w:tabs>
          <w:tab w:val="clear" w:pos="567"/>
          <w:tab w:val="left" w:pos="0" w:leader="none"/>
          <w:tab w:val="left" w:pos="355" w:leader="none"/>
        </w:tabs>
        <w:ind w:left="35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left" w:pos="0" w:leader="none"/>
          <w:tab w:val="left" w:pos="141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567"/>
          <w:tab w:val="left" w:pos="0" w:leader="none"/>
          <w:tab w:val="left" w:pos="355" w:leader="none"/>
          <w:tab w:val="left" w:pos="1418" w:leader="none"/>
        </w:tabs>
        <w:ind w:left="355" w:firstLine="49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20"/>
      </w:tblGrid>
      <w:tr>
        <w:trPr/>
        <w:tc>
          <w:tcPr>
            <w:tcW w:w="4934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55" w:leader="none"/>
                <w:tab w:val="left" w:pos="1418" w:leader="none"/>
              </w:tabs>
              <w:jc w:val="both"/>
              <w:rPr/>
            </w:pPr>
            <w:r>
              <w:rPr/>
              <w:t>17.04.2014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55" w:leader="none"/>
                <w:tab w:val="left" w:pos="1418" w:leader="none"/>
              </w:tabs>
              <w:ind w:firstLine="496"/>
              <w:jc w:val="right"/>
              <w:rPr/>
            </w:pPr>
            <w:r>
              <w:rPr/>
              <w:t xml:space="preserve">№ </w:t>
            </w:r>
            <w:r>
              <w:rPr/>
              <w:t xml:space="preserve">299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55" w:leader="none"/>
                <w:tab w:val="left" w:pos="1418" w:leader="none"/>
              </w:tabs>
              <w:jc w:val="center"/>
              <w:rPr/>
            </w:pPr>
            <w:r>
              <w:rPr/>
              <w:t>с. Александровское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ind w:left="426" w:firstLine="496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/>
        <w:t>О внесении изменений в решение Думы</w:t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/>
        <w:t>Александровского района от 25.12.2013</w:t>
      </w:r>
    </w:p>
    <w:p>
      <w:pPr>
        <w:pStyle w:val="Normal"/>
        <w:tabs>
          <w:tab w:val="clear" w:pos="567"/>
          <w:tab w:val="left" w:pos="1418" w:leader="none"/>
        </w:tabs>
        <w:rPr>
          <w:b/>
          <w:b/>
        </w:rPr>
      </w:pPr>
      <w:r>
        <w:rPr/>
        <w:t xml:space="preserve">№ </w:t>
      </w:r>
      <w:r>
        <w:rPr/>
        <w:t>277 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/>
        <w:t>«Александровский район» на 2014 год</w:t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/>
        <w:t>и на плановый период 2015 и 2016 годов»</w:t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both"/>
        <w:rPr/>
      </w:pPr>
      <w:r>
        <w:rPr/>
        <w:t xml:space="preserve">Руководствуясь статьей 9 Бюджетного кодекса Российской Федерации, статьей 24 Положения  «О бюджетном процессе в муниципальном образовании «Александровский район», утвержденного решением Думы Александровского района от 22.03.2012 № 150, рассмотрев представленное Главой Александровского района предложение о внесении изменений в решение Думы Александровского района от 25.12.2013 № 277 «О бюджете муниципального образования «Александровский  район» на 2014 год и на плановый период 2015 и 2016 годов, </w:t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both"/>
        <w:rPr/>
      </w:pPr>
      <w:r>
        <w:rPr/>
        <w:t>Дума Александровского района РЕШИЛА:</w:t>
      </w:r>
    </w:p>
    <w:p>
      <w:pPr>
        <w:pStyle w:val="ConsPlusNormal"/>
        <w:widowControl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Солгаситься с предложениями Главы Александровского района о внесении изменений в бюджет района на 2014 год и плановый период 2015 и 2016 годов. </w:t>
      </w:r>
    </w:p>
    <w:p>
      <w:pPr>
        <w:pStyle w:val="ConsPlusNormal"/>
        <w:widowControl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нести в решение Думы Александровского района от 25.12.2013 № 277 «О бюджете муниципального образования «Александровский район» на 2014 год и на плановый период 2015 и 2016 годов» следующие изменения:</w:t>
      </w:r>
    </w:p>
    <w:p>
      <w:pPr>
        <w:pStyle w:val="ConsPlusNormal"/>
        <w:widowControl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ы 1, 2, 3 пункта 1 решения изложить в следующей редакции:</w:t>
      </w:r>
    </w:p>
    <w:p>
      <w:pPr>
        <w:pStyle w:val="ConsPlusNormal"/>
        <w:widowControl/>
        <w:tabs>
          <w:tab w:val="clear" w:pos="567"/>
          <w:tab w:val="left" w:pos="0" w:leader="none"/>
          <w:tab w:val="left" w:pos="127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1)прогнозируемый общий объем доходов бюджета района в сумме 484257,38 тыс. рублей, в том числе налоговые и неналоговые доходы в сумме 211728,55 тыс. рублей, безвозмездные поступления в сумме 272528,83 тыс. рублей;</w:t>
      </w:r>
    </w:p>
    <w:p>
      <w:pPr>
        <w:pStyle w:val="ConsPlusNormal"/>
        <w:widowControl/>
        <w:tabs>
          <w:tab w:val="clear" w:pos="567"/>
          <w:tab w:val="left" w:pos="1276" w:leader="none"/>
          <w:tab w:val="left" w:pos="1418" w:leader="none"/>
          <w:tab w:val="left" w:pos="198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общий объем расходов бюджета района в сумме 491699,07 тыс. рублей;</w:t>
      </w:r>
    </w:p>
    <w:p>
      <w:pPr>
        <w:pStyle w:val="ConsPlusNormal"/>
        <w:widowControl/>
        <w:tabs>
          <w:tab w:val="clear" w:pos="567"/>
          <w:tab w:val="left" w:pos="1276" w:leader="none"/>
          <w:tab w:val="left" w:pos="1418" w:leader="none"/>
          <w:tab w:val="left" w:pos="1985" w:leader="none"/>
        </w:tabs>
        <w:spacing w:lineRule="auto" w:line="240"/>
        <w:ind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 бюджета района в сумме 7441,69 тыс. рублей»;</w:t>
      </w:r>
    </w:p>
    <w:p>
      <w:pPr>
        <w:pStyle w:val="ConsPlusNormal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240"/>
        <w:ind w:left="1287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ы 1, 2, 3, 4 пункта 2 решения изложить в следующей редакции:</w:t>
      </w:r>
    </w:p>
    <w:p>
      <w:pPr>
        <w:pStyle w:val="ConsPlus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) прогнозируемый общий объем доходов бюджета района на 2015 год в сумме 443266,17 тыс. рублей, в том числе, налоговые и неналоговые доходы в сумме 197547,87 тыс. рублей, безвозмездные поступления в сумме  245 718,3 тыс. рублей;</w:t>
      </w:r>
    </w:p>
    <w:p>
      <w:pPr>
        <w:pStyle w:val="ConsPlus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гнозируемый общий объем доходов на 2016 год в сумме 484107,57 тыс. рублей, в том числе, налоговые и неналоговые доходы в сумме 224895,37 тыс. рублей, безвозмездные поступления в сумме 259 212,2 тыс. рублей;</w:t>
      </w:r>
    </w:p>
    <w:p>
      <w:pPr>
        <w:pStyle w:val="ConsPlus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ий объем расходов бюджета района на 2015 год в сумме 443266,17 тыс. рублей, в том числе условно утвержденные расходы в сумме 5518,42 тыс. рублей, на 2016 год в сумме 484107,57 тыс. рублей, в том числе условно утвержденные расходы в сумме 11977,22 тыс. рублей;</w:t>
      </w:r>
    </w:p>
    <w:p>
      <w:pPr>
        <w:pStyle w:val="Normal"/>
        <w:widowControl w:val="false"/>
        <w:ind w:firstLine="567"/>
        <w:jc w:val="both"/>
        <w:rPr/>
      </w:pPr>
      <w:r>
        <w:rPr/>
        <w:t>4) бюджет района на 2015 год и на 2016 год - сбалансированный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851" w:leader="none"/>
        </w:tabs>
        <w:ind w:left="0" w:firstLine="567"/>
        <w:jc w:val="both"/>
        <w:rPr/>
      </w:pPr>
      <w:r>
        <w:rPr/>
        <w:t>Пункт 21 решения изложить в следующей редакции: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firstLine="567"/>
        <w:jc w:val="both"/>
        <w:rPr/>
      </w:pPr>
      <w:r>
        <w:rPr/>
        <w:t>«21.Установить верхний предел муниципального внутреннего долга Александровского района по состоянию на 1 января 2015 года, на 1 января 2016 года, на 1 января 2017 года в сумме 0,0 тыс. рублей, в том числе верхний предел долга по муниципальным гарантиям Александровского района в сумме 0,0 тыс. рублей»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firstLine="567"/>
        <w:jc w:val="both"/>
        <w:rPr/>
      </w:pPr>
      <w:r>
        <w:rPr/>
        <w:t>3.Приложения 6, 6.1, 7, 9, 10, 11, 12, 15, 15.1,16, 16.1, 18, 19, 22, 23 к решению Думы Александровского района от 25.12.2013 № 277 «О бюджете муниципального образования «Александровский район» на 2014 год и плановый период 2015 и 2016 годов» изложить в новой редакции согласно приложению к настоящему решению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firstLine="567"/>
        <w:jc w:val="both"/>
        <w:rPr/>
      </w:pPr>
      <w:r>
        <w:rPr/>
        <w:t>4.Настоящее решение вступает в силу со дня его официального опубликования.</w:t>
      </w:r>
    </w:p>
    <w:p>
      <w:pPr>
        <w:pStyle w:val="ConsPlusNormal"/>
        <w:tabs>
          <w:tab w:val="clear" w:pos="567"/>
          <w:tab w:val="left" w:pos="851" w:leader="none"/>
        </w:tabs>
        <w:spacing w:lineRule="auto" w:line="240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1418" w:leader="none"/>
        </w:tabs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517"/>
      </w:tblGrid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ind w:left="34" w:hanging="0"/>
              <w:rPr/>
            </w:pPr>
            <w:r>
              <w:rPr/>
              <w:t xml:space="preserve">Председатель Дум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ксандровского  района</w:t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</w:tc>
        <w:tc>
          <w:tcPr>
            <w:tcW w:w="5517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firstLine="567"/>
              <w:jc w:val="right"/>
              <w:rPr/>
            </w:pPr>
            <w:r>
              <w:rPr/>
              <w:t>Глава Александровского района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175" w:hanging="0"/>
              <w:rPr/>
            </w:pPr>
            <w:r>
              <w:rPr/>
              <w:t>_________________ С.Ф. Панов</w:t>
            </w:r>
          </w:p>
        </w:tc>
        <w:tc>
          <w:tcPr>
            <w:tcW w:w="5517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firstLine="567"/>
              <w:jc w:val="right"/>
              <w:rPr/>
            </w:pPr>
            <w:r>
              <w:rPr/>
              <w:t>________________А.П. Жданов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right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96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418" w:leader="none"/>
        </w:tabs>
        <w:ind w:firstLine="567"/>
        <w:jc w:val="right"/>
        <w:rPr/>
      </w:pPr>
      <w:r>
        <w:rPr/>
      </w:r>
    </w:p>
    <w:p>
      <w:pPr>
        <w:pStyle w:val="Normal"/>
        <w:ind w:right="-3" w:hanging="0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right="-3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-3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right="-3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от 17.04.2014 № 299</w:t>
      </w:r>
    </w:p>
    <w:p>
      <w:pPr>
        <w:pStyle w:val="Normal"/>
        <w:ind w:right="-3" w:hanging="0"/>
        <w:jc w:val="right"/>
        <w:rPr>
          <w:bCs/>
        </w:rPr>
      </w:pPr>
      <w:r>
        <w:rPr>
          <w:bCs/>
        </w:rPr>
        <w:t>Приложение 6</w:t>
      </w:r>
    </w:p>
    <w:p>
      <w:pPr>
        <w:pStyle w:val="Normal"/>
        <w:ind w:right="-3" w:hanging="0"/>
        <w:jc w:val="right"/>
        <w:rPr/>
      </w:pPr>
      <w:r>
        <w:rPr>
          <w:bCs/>
        </w:rPr>
        <w:t>к решению Думы Александровского района</w:t>
      </w:r>
    </w:p>
    <w:p>
      <w:pPr>
        <w:pStyle w:val="Normal"/>
        <w:ind w:left="426" w:right="-3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-3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-3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tabs>
          <w:tab w:val="clear" w:pos="567"/>
          <w:tab w:val="left" w:pos="1418" w:leader="none"/>
        </w:tabs>
        <w:ind w:right="-3" w:firstLine="567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25.12.2013 № 277</w:t>
      </w:r>
    </w:p>
    <w:p>
      <w:pPr>
        <w:pStyle w:val="Normal"/>
        <w:jc w:val="center"/>
        <w:rPr/>
      </w:pPr>
      <w:r>
        <w:rPr/>
        <w:t>Объем поступлений доходов в бюджет муниципального образования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Александровский район» на 2014 год </w:t>
      </w:r>
    </w:p>
    <w:tbl>
      <w:tblPr>
        <w:tblW w:w="1443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0205"/>
        <w:gridCol w:w="1236"/>
      </w:tblGrid>
      <w:tr>
        <w:trPr>
          <w:tblHeader w:val="true"/>
          <w:trHeight w:val="23" w:hRule="atLeast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-92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tLeast" w:line="0"/>
              <w:ind w:right="-92" w:hanging="0"/>
              <w:jc w:val="center"/>
              <w:rPr/>
            </w:pPr>
            <w:r>
              <w:rPr/>
              <w:t>на 2014 г.</w:t>
            </w:r>
          </w:p>
        </w:tc>
      </w:tr>
      <w:tr>
        <w:trPr>
          <w:tblHeader w:val="true"/>
          <w:trHeight w:val="23" w:hRule="atLeast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3" w:hanging="97"/>
              <w:rPr/>
            </w:pPr>
            <w:r>
              <w:rPr/>
            </w:r>
          </w:p>
        </w:tc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6" w:right="-92" w:hanging="0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17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84257,38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1 00 00 00 0 00 0 000 00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11728,55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2829,48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01 00 00 0 00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Налоги на прибыль, доходы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1893,48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01 02 00 0 01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1893,48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1 02 01 0 01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,1 и 228 Налогового Кодекса 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1493,48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1 02 02 0 01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1 02 03 0 01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1 02 04 0 01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 патента в соответствии со статьей 227.1 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1 03 00 00 0 00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40,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3 02 00 0 01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40,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1 05 00 00 0 00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21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1 05 01 00 0 00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04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5 01 01 0 01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54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5 01 02 0 01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5 01 05 0 01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1 05 02 00 0 02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17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5 02 01 0 02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17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5 02 02 0 02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иный налог на вмененный доход для отдельных видов деятельности (за   налоговые периоды, истекшие до 1 января 2011года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06 00 00 0 00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06 06 00 0 00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Земельный нало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6 06 02 3 05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07 00 00 0 00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22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07 01 00 0 01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Налог на добычу полезных ископаемы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422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7 01 02 0 01 0 000 110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2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08 00 00 0 00 0 000 110</w:t>
            </w:r>
          </w:p>
        </w:tc>
        <w:tc>
          <w:tcPr>
            <w:tcW w:w="10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513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08 03 00 0 01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13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8 03 01 0 01 0 000 1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3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18899,07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11 00 00 0 00 0 000 12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3877,9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1 05 00 0 00 0 000 12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43807,9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1 05 01 3 05 0 000 12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указанных земельны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54,8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1 05 01 3 10 0 000 12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829,4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1 05 03 5 05 0 000 12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23,7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1 07 00 0 00 0 000 12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1 07 01 5 05 0 000 12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1 09 00 0 00 0 000 12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1 09 03 5 05 0 000 12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12 00 00 0 00 0 000 120</w:t>
            </w:r>
          </w:p>
        </w:tc>
        <w:tc>
          <w:tcPr>
            <w:tcW w:w="10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73052,3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2 01 00 0 01 0 000 120</w:t>
            </w:r>
          </w:p>
        </w:tc>
        <w:tc>
          <w:tcPr>
            <w:tcW w:w="10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73052,3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48 1 12 01 01 0 01 6 000 120</w:t>
            </w:r>
          </w:p>
        </w:tc>
        <w:tc>
          <w:tcPr>
            <w:tcW w:w="10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80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48 1 12 01 02 0 01 6 000 12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выбросы загрязняющих веществ в атмосферный  воздух передвиж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48 1 12 01 03 0 01 6 000 12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сбросы загрязняющих веществ в водные объекты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48 1 12 01 04 0 01 6 000 12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размещение отходов  производства и потреб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48 1 12 01 07 0 01 6 000 12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052,3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13 00 00 0 00 0 000 13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50,87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iCs/>
              </w:rPr>
            </w:pPr>
            <w:r>
              <w:rPr>
                <w:iCs/>
              </w:rPr>
              <w:t>903 1 13 01 99 5 05 0 000 13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50,87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14 00 00 0 00 0 000 4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4 02 00 0 00 0 000 4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i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4 02 05 3 05 0 000 41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ого район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4 06 00 0 00 0 000 43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i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4 06 01 3 10 0 000 43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16 00 00 0 00 0 000 14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65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6 25 00 0 01 0 000 14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iCs/>
              </w:rPr>
              <w:t>Денежные взыскания (штрафы) за нарушение законодательства Российской Федерации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810 1 16 25 03 0 01 0 000 140</w:t>
            </w:r>
          </w:p>
        </w:tc>
        <w:tc>
          <w:tcPr>
            <w:tcW w:w="10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 об охране и использовании животного мир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321 1 16 25 06 0 01 6 000 140</w:t>
            </w:r>
          </w:p>
        </w:tc>
        <w:tc>
          <w:tcPr>
            <w:tcW w:w="10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iCs/>
              </w:rPr>
            </w:pPr>
            <w:r>
              <w:rPr>
                <w:iCs/>
              </w:rPr>
              <w:t>000 1 16 43 00 0 01 6 000 14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iCs/>
              </w:rPr>
              <w:t>Денежные взыскания (штрафы) за нарушение законодательства Российской Федерации, об административных правонарушениях предусмотренные статьей 20,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6 90 00 0 00 0 000 14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1 16 90 05 0 05 0 000 14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1 16 90 05 0 05 6 000 14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муниципальных районов от федеральных организац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77 1 16 90 05 0 05 7 000 14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муниципальных районов от федеральных казенных организац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2 00 00 00 0 00 0 000 00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72528,83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2 02 00 00 0 00 0 000 00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65243,5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1 00 0 00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776,5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1 00 1 00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451,5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1 00 1 05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451,5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1 00 3 05 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25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2 00 0 00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6242,4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2 07 7 00 0 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 (объекты капитального строительства собственности муниципальных образова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187,7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2 07 7 00 0 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 (объекты капитального строительства собственности муниципальных образова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187,7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2 99 9 00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054,7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2 99 9 05 0 000 151</w:t>
            </w:r>
          </w:p>
        </w:tc>
        <w:tc>
          <w:tcPr>
            <w:tcW w:w="10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054,7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3 00 0 00 0 000 151</w:t>
            </w:r>
          </w:p>
        </w:tc>
        <w:tc>
          <w:tcPr>
            <w:tcW w:w="10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1633,90</w:t>
            </w:r>
          </w:p>
        </w:tc>
      </w:tr>
      <w:tr>
        <w:trPr>
          <w:trHeight w:val="274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 2 02 03 01 5 00 0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35,50</w:t>
            </w:r>
          </w:p>
        </w:tc>
      </w:tr>
      <w:tr>
        <w:trPr>
          <w:trHeight w:val="274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 2 02 03 01 5 05 0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35,50</w:t>
            </w:r>
          </w:p>
        </w:tc>
      </w:tr>
      <w:tr>
        <w:trPr>
          <w:trHeight w:val="274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 02 03 02 0 00 0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7,10</w:t>
            </w:r>
          </w:p>
        </w:tc>
      </w:tr>
      <w:tr>
        <w:trPr>
          <w:trHeight w:val="274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03 02 0 05 0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7,1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3 02 1 00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3 02 1 05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3 02 4 00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4336,3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3 02 4 05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4336,3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3 02 7 00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120,8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3 02 7 05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120,8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3 1 19 05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14,2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4 00 0 00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90,7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4 01 4 00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4 01 4 05 0 000 151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4 99 9 00 0 000 151</w:t>
            </w:r>
          </w:p>
        </w:tc>
        <w:tc>
          <w:tcPr>
            <w:tcW w:w="10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15,7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4 99 9 05 0 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15,7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7 00 00 0  00 0000 00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58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2 07 05 03 0  05 0000 18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580,0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18 00 00 0 00 0000 00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23,5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18 05 01 0 05 0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Доходы бюджетов муниципальных районов от возврата 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23,5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19 00 00 0 00 0000 000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5818,17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19 05 00 0 05 0000 151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5818,17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Итого до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84257,38</w:t>
            </w:r>
          </w:p>
        </w:tc>
      </w:tr>
    </w:tbl>
    <w:p>
      <w:pPr>
        <w:pStyle w:val="Normal"/>
        <w:ind w:right="-285" w:hanging="0"/>
        <w:jc w:val="center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ind w:right="-3" w:hanging="0"/>
        <w:jc w:val="right"/>
        <w:rPr>
          <w:bCs/>
        </w:rPr>
      </w:pPr>
      <w:r>
        <w:rPr>
          <w:bCs/>
        </w:rPr>
        <w:t>Приложение 6.1</w:t>
      </w:r>
    </w:p>
    <w:p>
      <w:pPr>
        <w:pStyle w:val="Normal"/>
        <w:ind w:right="-3" w:hanging="0"/>
        <w:jc w:val="right"/>
        <w:rPr/>
      </w:pPr>
      <w:r>
        <w:rPr>
          <w:bCs/>
        </w:rPr>
        <w:t>к решению Думы Александровского района</w:t>
      </w:r>
    </w:p>
    <w:p>
      <w:pPr>
        <w:pStyle w:val="Normal"/>
        <w:ind w:left="426" w:right="-3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-3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-3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tabs>
          <w:tab w:val="clear" w:pos="567"/>
          <w:tab w:val="left" w:pos="1418" w:leader="none"/>
        </w:tabs>
        <w:ind w:left="426" w:right="-3" w:firstLine="567"/>
        <w:jc w:val="right"/>
        <w:rPr/>
      </w:pPr>
      <w:r>
        <w:rPr>
          <w:bCs/>
        </w:rPr>
        <w:t xml:space="preserve"> </w:t>
      </w:r>
      <w:r>
        <w:rPr>
          <w:bCs/>
        </w:rPr>
        <w:t>от 25.12.2013 № 277</w:t>
      </w:r>
    </w:p>
    <w:p>
      <w:pPr>
        <w:pStyle w:val="Normal"/>
        <w:jc w:val="center"/>
        <w:rPr/>
      </w:pPr>
      <w:r>
        <w:rPr/>
        <w:t>Объем поступлений доходов в бюджет муниципального образования</w:t>
      </w:r>
    </w:p>
    <w:p>
      <w:pPr>
        <w:pStyle w:val="Normal"/>
        <w:jc w:val="center"/>
        <w:rPr>
          <w:bCs/>
          <w:sz w:val="22"/>
          <w:szCs w:val="22"/>
        </w:rPr>
      </w:pPr>
      <w:r>
        <w:rPr/>
        <w:t>«Александровский район» на 2014 год на плановый период 2015 и 2016 год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4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8901"/>
        <w:gridCol w:w="1296"/>
        <w:gridCol w:w="1296"/>
      </w:tblGrid>
      <w:tr>
        <w:trPr>
          <w:tblHeader w:val="true"/>
          <w:trHeight w:val="23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3" w:right="-92" w:hanging="0"/>
              <w:jc w:val="right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tLeast" w:line="0"/>
              <w:ind w:left="-123" w:right="-92" w:hanging="0"/>
              <w:jc w:val="right"/>
              <w:rPr/>
            </w:pPr>
            <w:r>
              <w:rPr/>
              <w:t>на 2015 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7" w:right="-92" w:hanging="0"/>
              <w:jc w:val="right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tLeast" w:line="0"/>
              <w:ind w:left="-67" w:right="-92" w:hanging="0"/>
              <w:jc w:val="right"/>
              <w:rPr/>
            </w:pPr>
            <w:r>
              <w:rPr/>
              <w:t>на 2016 г.</w:t>
            </w:r>
          </w:p>
        </w:tc>
      </w:tr>
      <w:tr>
        <w:trPr>
          <w:tblHeader w:val="true"/>
          <w:trHeight w:val="2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3" w:hanging="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3" w:right="-92" w:hanging="0"/>
              <w:jc w:val="right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7" w:right="-92" w:hanging="0"/>
              <w:jc w:val="right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411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43266,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84107,5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1 00 00 00 0 00 0 000 00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97547,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24895,3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7 792.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 232.6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01 00 00 0 00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Налоги на прибыль, доходы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 194.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 903.6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01 02 00 0 01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Налог на доходы физических ли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6 194.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9 903.6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1 02 01 0 01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,1 и 228 Налогового Кодекса 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85 774.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89462.6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1 02 02 0 01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5.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10.25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1 02 03 0 01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10.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20.5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1 02 04 0 01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 патента в соответствии со статьей 227.1  Налогового кодекса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5.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10.25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  <w:sz w:val="22"/>
                <w:szCs w:val="22"/>
              </w:rPr>
              <w:t>000 1 03 00 00 0 00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 44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 44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 1 03 02 00 0 01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1 44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 44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05 00 00 0 00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 35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 058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05 01 00 0 00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iCs/>
              </w:rPr>
              <w:t>2 4</w:t>
            </w:r>
            <w:r>
              <w:rPr>
                <w:iCs/>
                <w:lang w:val="en-US"/>
              </w:rPr>
              <w:t>22</w:t>
            </w:r>
            <w:r>
              <w:rPr>
                <w:iCs/>
              </w:rPr>
              <w:t>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iCs/>
              </w:rPr>
              <w:t xml:space="preserve">2 </w:t>
            </w:r>
            <w:r>
              <w:rPr>
                <w:iCs/>
                <w:lang w:val="en-US"/>
              </w:rPr>
              <w:t>541</w:t>
            </w:r>
            <w:r>
              <w:rPr>
                <w:iCs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5 01 01 0 01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1802</w:t>
            </w:r>
            <w:r>
              <w:rPr/>
              <w:t>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71</w:t>
            </w:r>
            <w:r>
              <w:rPr/>
              <w:t>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5 01 02 0 01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 xml:space="preserve">182 1 05 01 05 0 01 </w:t>
            </w:r>
            <w:r>
              <w:rPr>
                <w:lang w:val="en-US"/>
              </w:rPr>
              <w:t>0</w:t>
            </w:r>
            <w:r>
              <w:rPr/>
              <w:t xml:space="preserve">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05 02 00 0 02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iCs/>
              </w:rPr>
              <w:t xml:space="preserve">5 </w:t>
            </w:r>
            <w:r>
              <w:rPr>
                <w:iCs/>
                <w:lang w:val="en-US"/>
              </w:rPr>
              <w:t>934</w:t>
            </w:r>
            <w:r>
              <w:rPr>
                <w:iCs/>
              </w:rPr>
              <w:t>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iCs/>
              </w:rPr>
              <w:t xml:space="preserve">6 </w:t>
            </w:r>
            <w:r>
              <w:rPr>
                <w:iCs/>
                <w:lang w:val="en-US"/>
              </w:rPr>
              <w:t>517</w:t>
            </w:r>
            <w:r>
              <w:rPr>
                <w:iCs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5 02 01 0 02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24</w:t>
            </w:r>
            <w:r>
              <w:rPr/>
              <w:t>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 2</w:t>
            </w:r>
            <w:r>
              <w:rPr>
                <w:lang w:val="en-US"/>
              </w:rPr>
              <w:t>97</w:t>
            </w:r>
            <w:r>
              <w:rPr/>
              <w:t>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5 02 02 0 02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иный налог на вмененный доход для отдельных видов деятельности (за   налоговые периоды, истекшие до 1 января 2011года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06 00 00 0 00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4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06 06 00 0 00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Земельный нало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4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6 06 02 3 05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07 00 00 0 00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2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24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07 01 00 0 01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Налог на добычу полезных ископаемы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42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424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7 01 02 0 01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4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08 00 00 0 00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53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08 03 00 0 01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3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82 1 08 03 01 0 01 0 000 1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7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9755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22662,7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11 00 00 0 00 0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3 750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3 750,4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1 05 00 0 00 0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43 680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43 680,4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1 05 01 3 05 0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указанных земельны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154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154,8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1 05 01 3 10 0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 829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 829,4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1 05 03 5 05 0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 696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 696,2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1 07 00 0 00 0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2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i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1 07 01 5 05 0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1 09 00 0 00 0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1 09 03 5 05 0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12 00 00 0 00 0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53989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76849,5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2 01 00 0 01 0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53989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76849,5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48 1 12 01 01 0 01 6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 457,7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48 1 12 01 02 0 01 6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выбросы загрязняющих веществ в атмосферный  воздух передвижными объект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62</w:t>
            </w:r>
            <w:r>
              <w:rPr/>
              <w:t>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48 1 12 01 03 0 01 6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сбросы загрязняющих веществ в водные объекты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48 1 12 01 04 0 01 6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размещение отходов  производства и потребл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 xml:space="preserve">7 </w:t>
            </w:r>
            <w:r>
              <w:rPr>
                <w:lang w:val="en-US"/>
              </w:rPr>
              <w:t>9</w:t>
            </w:r>
            <w:r>
              <w:rPr/>
              <w:t>0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48 1 12 01 07 0 01 6 000 1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789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179,8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13 00 00 0 00 0 000 13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0.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0.8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iCs/>
              </w:rPr>
            </w:pPr>
            <w:r>
              <w:rPr>
                <w:iCs/>
              </w:rPr>
              <w:t>903 1 13 01 99 5 05 0 000 13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50.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50.8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14 00 00 0 00 0 000 4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4 02 00 0 00 0 000 4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i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4 02 05 3 05 0 000 4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ого район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4 06 00 0 00 0 000 43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i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7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1 1 14 06 01 3 10 0 000 43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1 16 00 00 0 00 0 000 14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1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55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6 25 00 0 01 0 000 14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iCs/>
              </w:rPr>
              <w:t>Денежные взыскания (штрафы) за нарушение законодательства Российской Федерации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810 1 16 25 03 0 01 0 000 14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 об охране и использовании животного ми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321 1 16 25 06 0 01 6 000 14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iCs/>
              </w:rPr>
            </w:pPr>
            <w:r>
              <w:rPr>
                <w:iCs/>
              </w:rPr>
              <w:t>000 1 16 43 00 0 01 6 000 14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iCs/>
              </w:rPr>
              <w:t>Денежные взыскания (штрафы) за нарушение законодательства Российской Федерации, об административных правонарушениях предусмотренные статьей 20,25 Кодекса Российской Федерации об административных правонарушени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iCs/>
              </w:rPr>
              <w:t>000 1 16 90 00 0 00 0 000 14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45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1 16 90 05 0 05 0 000 14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5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1 16 90 05 0 05 6 000 14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муниципальных районов от федеральных организ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177 1 16 90 05 0 05 7 000 14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муниципальных районов от федеральных казенных организ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2 00 00 00 0 00 0 000 00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45 718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59 212,2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>
                <w:bCs/>
              </w:rPr>
              <w:t>000 2 02 00 00 0 00 0 000 00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45 718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59 212,2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1 00 0 00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 373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 636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1 00 1 00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 373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 636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1 00 1 05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 373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 636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2 00 0 00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 697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 862,1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2 99 9 00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 697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 862,1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2 99 9 05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 697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 862,1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3 00 0 00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9 611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0 628,00</w:t>
            </w:r>
          </w:p>
        </w:tc>
      </w:tr>
      <w:tr>
        <w:trPr>
          <w:trHeight w:val="274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 2 02 03 01 5 00 0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339.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339.40</w:t>
            </w:r>
          </w:p>
        </w:tc>
      </w:tr>
      <w:tr>
        <w:trPr>
          <w:trHeight w:val="274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 2 02 03 01 5 05 0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39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39,4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3 02 1 00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76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795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3 02 1 05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76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795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3 02 4 00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4 47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5 120,8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3 02 4 05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4 47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5 120,8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3 02 7 00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 031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 372,8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3 02 7 05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 031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 372,8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4 00 0 00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36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86,1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4 01 4 00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4 01 4 05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000 2 02 04 99 9 00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61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11,1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97"/>
              <w:jc w:val="center"/>
              <w:rPr/>
            </w:pPr>
            <w:r>
              <w:rPr/>
              <w:t>902 2 02 04 99 9 05 0 000 15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61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11,1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Итого доход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43226,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86217,57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</w:rPr>
      </w:pPr>
      <w:r>
        <w:rPr>
          <w:bCs/>
        </w:rPr>
        <w:t>Приложение 7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4956" w:firstLine="708"/>
        <w:jc w:val="right"/>
        <w:rPr/>
      </w:pPr>
      <w:r>
        <w:rPr>
          <w:bCs/>
        </w:rPr>
        <w:t>от 25.12.2013 № 277</w:t>
      </w:r>
    </w:p>
    <w:p>
      <w:pPr>
        <w:pStyle w:val="Normal"/>
        <w:jc w:val="center"/>
        <w:rPr/>
      </w:pPr>
      <w:r>
        <w:rPr>
          <w:bCs/>
        </w:rPr>
        <w:t>Объем межбюджетных трансфертов, передаваемых в бюджет муниципального образования</w:t>
      </w:r>
    </w:p>
    <w:p>
      <w:pPr>
        <w:pStyle w:val="Normal"/>
        <w:jc w:val="center"/>
        <w:rPr/>
      </w:pPr>
      <w:r>
        <w:rPr>
          <w:bCs/>
        </w:rPr>
        <w:t xml:space="preserve">«Александровский район» из </w:t>
      </w:r>
      <w:r>
        <w:rPr/>
        <w:t xml:space="preserve">бюджета Томской области на 2014 год </w:t>
      </w:r>
    </w:p>
    <w:tbl>
      <w:tblPr>
        <w:tblW w:w="14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0214"/>
        <w:gridCol w:w="855"/>
        <w:gridCol w:w="1475"/>
      </w:tblGrid>
      <w:tr>
        <w:trPr>
          <w:tblHeader w:val="true"/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Код видов вида доходов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Наименование к</w:t>
            </w:r>
            <w:r>
              <w:rPr/>
              <w:t>ода  вида доход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Доп. К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right="-87" w:hanging="0"/>
              <w:jc w:val="center"/>
              <w:rPr>
                <w:bCs/>
              </w:rPr>
            </w:pPr>
            <w:r>
              <w:rPr>
                <w:bCs/>
              </w:rPr>
              <w:t>Сумма на год</w:t>
            </w:r>
          </w:p>
          <w:p>
            <w:pPr>
              <w:pStyle w:val="Normal"/>
              <w:spacing w:lineRule="auto" w:line="240"/>
              <w:ind w:left="-43" w:right="-87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64268,5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100000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32776,5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1001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30451,5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1001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0451,5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1003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325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00000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 </w:t>
            </w:r>
            <w:r>
              <w:rPr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6242,4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077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 (объекты капитального строительства собственности муниципальных образовани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2187,7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077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и бюджетам на софинансирование  объектов капитального строительства собственности муниципальных образований в рамках государственной программы «Чистая вод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1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8362,7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077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Газоснабжение с. Александровское  Томской области  ул. Мира, ул. Майска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825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4054,7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0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7,1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й, проводимых на территории г. Том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18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574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133,2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местным бюджетам на компенсацию расходов по организации электроснабжения от дизельных электростан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7060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приобретение автобуса для организации подвоза обучающихся  в муниципальные общеобразовательные организ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55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и на стимулирующие выплаты в муниципальных организациях дополните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3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78,3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ая карта") "Изменения в сфере образования Томской области ", в части повышения заработной педагогических работников муниципальных дополнительного образования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439,7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 в части повышения заработной платы работников  муниципальных дошкольных образовательных организациях, занимающих должности врачей, а также среднего медицинского персона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62,2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ая карта") "Изменения в сфере образования Томской области ", в части повышения заработной педагогических работников муниципальных дополнительного образования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914,4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ой карте") "Изменение в сфере культуры, направленные на повышение её эффективности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5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1915,8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оплату труда руководителям и специалистам муниципальных учреждений культуры и искусства в части надбавок и доплат к тарифной ставке (должностному окладу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7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06,6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организацию отдыха детей в каникулярное время в рамках государственной программы "Развитие системы отдыха и оздоровления детей Томской области на 2014 -2019 годы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9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288,4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0000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 </w:t>
            </w: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61633,9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1500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36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335,5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30315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36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335,5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0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19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27,1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44336,3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расчету и предоставлению дотации поселениям Томской области за счет средств обла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0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879,6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на осуществление отдельных государственных полномочий на искусственное осеменение коров в личных подсобных хозяйств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14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2,9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2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на выплату надбавок к тарифной ставке (должностному окладу) педагогическим работникам и руководителям муниципальных образователь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72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63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полномочий на осуществление управленческих функций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14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5,4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9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72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12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3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8000,8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37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,4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9031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 здоровья,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304,4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41,4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на осуществление отдельных государственных полномочий по предоставлению бесплатной методической, психолога - педагогической, диагностической и консультативной помощи в консультационных центрах, созданных в дошкольных образовательных организациях и общеобразовательных организациях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на осуществление отдельных государственных полномочий по предоставлению субсид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5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,4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на осуществление отдельных государственных полномочий по предоставлению субсидий на развитие личных подсобных хозяй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5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91,3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7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324,8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 сирот и детей, оставшихся без попечения родителей, а также лиц из числа детей - сирот и детей, оставшихся без попечения родителей, - выпускников образовательных учреждений, находящихся (находившихся) под опекой (попечительством)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8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10,2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7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3120,8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7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в приемной семье и продолжающих обучение  в муниципальных общеобразовательных учрежден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402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27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9718,8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11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514,2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11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7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514,2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>
                <w:bCs/>
              </w:rPr>
              <w:t>2020400000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 </w:t>
            </w:r>
            <w:r>
              <w:rPr/>
              <w:t>Иные 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615,7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4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615,7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4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Межбюджетные трансферты на оказание помощи в ремонте и (или) переустройстве жилых помещений граждан, из числа: участников и инвалидов Великой Отечественной войны 1941 - 1945 годов,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0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>
                <w:bCs/>
              </w:rPr>
              <w:t>20204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Межбюджетные трансферты на частичную оплату стоимости питания для отдельных категорий,  обучающихся в муниципа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25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4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Межбюджетные трансферты на стимулирующие выплаты за высокие результаты и качество выполняемых рабо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554,6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4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Иные межбюджетные трансферты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9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69,00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4999050000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Межбюджетные трансферты на обеспечение проезда по направлениям врачей в медицинские организации, расположенные на территории Томской области, оказывающие специализированную онкологическую, наркологическую и психиатрическую помощь лиц, проживающих в районах Крайнего Севера и приравненных к ним местностях, при отсутствии круглогодичного транспортного наземного сообщения с областным центр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98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67,1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right="282" w:hanging="0"/>
        <w:jc w:val="right"/>
        <w:rPr>
          <w:bCs/>
        </w:rPr>
      </w:pPr>
      <w:r>
        <w:rPr>
          <w:bCs/>
        </w:rPr>
        <w:t>Приложение 9</w:t>
      </w:r>
    </w:p>
    <w:p>
      <w:pPr>
        <w:pStyle w:val="Normal"/>
        <w:ind w:right="282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282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right="282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282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282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4956" w:right="282" w:firstLine="708"/>
        <w:jc w:val="right"/>
        <w:rPr/>
      </w:pPr>
      <w:r>
        <w:rPr>
          <w:bCs/>
        </w:rPr>
        <w:t>от 25.12.2013 № 277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Источники  внутреннего финансирования</w:t>
      </w:r>
    </w:p>
    <w:p>
      <w:pPr>
        <w:pStyle w:val="Normal"/>
        <w:jc w:val="center"/>
        <w:rPr/>
      </w:pPr>
      <w:r>
        <w:rPr/>
        <w:t>дефицита бюджета муниципального образования «Александровский район»</w:t>
      </w:r>
    </w:p>
    <w:p>
      <w:pPr>
        <w:pStyle w:val="Normal"/>
        <w:jc w:val="center"/>
        <w:rPr/>
      </w:pPr>
      <w:r>
        <w:rPr/>
        <w:t>на 2014 год и на плановый период 2015 и 2016 годов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59"/>
        <w:gridCol w:w="1814"/>
      </w:tblGrid>
      <w:tr>
        <w:trPr>
          <w:trHeight w:val="5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точники внутреннего финансирования дефицита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center"/>
              <w:rPr/>
            </w:pPr>
            <w:r>
              <w:rPr/>
              <w:t>Сумма на 2014 г.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2" w:right="-74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0"/>
              <w:ind w:left="-142" w:right="-7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2015 г. (тыс. руб.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2016 г. (тыс. руб.) </w:t>
            </w:r>
          </w:p>
        </w:tc>
      </w:tr>
      <w:tr>
        <w:trPr>
          <w:trHeight w:val="5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left="142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едиты,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ъем привлече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vertAlign w:val="superscript"/>
              </w:rPr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 xml:space="preserve"> 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7 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 0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7 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 0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ъем привлечения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vertAlign w:val="superscript"/>
              </w:rPr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 xml:space="preserve"> 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 xml:space="preserve"> 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 0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0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района в течение финансового года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6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21"/>
              <w:numPr>
                <w:ilvl w:val="0"/>
                <w:numId w:val="5"/>
              </w:numPr>
              <w:spacing w:lineRule="auto" w:line="24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7441,69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498257,38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505699,07</w:t>
            </w:r>
          </w:p>
          <w:p>
            <w:pPr>
              <w:pStyle w:val="Normal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457266,17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457266,17</w:t>
            </w:r>
          </w:p>
          <w:p>
            <w:pPr>
              <w:pStyle w:val="Normal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498107,57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498107,57</w:t>
            </w:r>
          </w:p>
          <w:p>
            <w:pPr>
              <w:pStyle w:val="Normal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источников внутреннего 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44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0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4956" w:firstLine="708"/>
        <w:jc w:val="right"/>
        <w:rPr/>
      </w:pPr>
      <w:r>
        <w:rPr>
          <w:bCs/>
        </w:rPr>
        <w:t>от 25.12.2013 № 277</w:t>
      </w:r>
    </w:p>
    <w:p>
      <w:pPr>
        <w:pStyle w:val="Normal"/>
        <w:ind w:firstLine="825"/>
        <w:jc w:val="right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ограмм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муниципальных внутренних заимствований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муниципального образования «Александровский район» на 2014 г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 на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Александровского района Томской области составлена в соответствии с Бюджетным кодексом Российской Федерации и устанавливает перечень внутренних заимствований Александровского района, направляемых в 2014 – 2016 годах </w:t>
      </w:r>
      <w:r>
        <w:rPr>
          <w:color w:val="000000"/>
        </w:rPr>
        <w:t xml:space="preserve">на  покрытие временных кассовых разрывов, возникающих при исполнении бюджета района и </w:t>
      </w:r>
      <w:r>
        <w:rPr/>
        <w:t xml:space="preserve">на </w:t>
      </w:r>
      <w:r>
        <w:rPr>
          <w:color w:val="000000"/>
        </w:rPr>
        <w:t>погашение муниципальных долговых обязательств Александровского района.</w:t>
      </w:r>
    </w:p>
    <w:p>
      <w:pPr>
        <w:pStyle w:val="Normal"/>
        <w:spacing w:lineRule="atLeast" w:line="0"/>
        <w:ind w:firstLine="720"/>
        <w:jc w:val="both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 рублей)</w:t>
      </w:r>
    </w:p>
    <w:tbl>
      <w:tblPr>
        <w:tblW w:w="974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418"/>
      </w:tblGrid>
      <w:tr>
        <w:trPr>
          <w:trHeight w:val="5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ечень внутренних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center"/>
              <w:rPr/>
            </w:pPr>
            <w:r>
              <w:rPr/>
              <w:t>Сумма на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center"/>
              <w:rPr/>
            </w:pPr>
            <w:r>
              <w:rPr/>
              <w:t>Сумма на 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center"/>
              <w:rPr/>
            </w:pPr>
            <w:r>
              <w:rPr/>
              <w:t>Сумма на 2016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left="142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едиты,</w:t>
            </w:r>
          </w:p>
          <w:p>
            <w:pPr>
              <w:pStyle w:val="Normal"/>
              <w:spacing w:lineRule="atLeast" w:line="0"/>
              <w:ind w:left="142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едиты, привлекаемые от кредитных организаций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rPr/>
            </w:pPr>
            <w:r>
              <w:rPr/>
              <w:t>объем привлеч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vertAlign w:val="superscript"/>
              </w:rPr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 xml:space="preserve"> 00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7 00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7 00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 0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ъем привлече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vertAlign w:val="superscript"/>
              </w:rPr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000,0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96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1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ConsPlusTitle"/>
        <w:jc w:val="right"/>
        <w:rPr/>
      </w:pPr>
      <w:r>
        <w:rPr>
          <w:b w:val="false"/>
          <w:sz w:val="24"/>
          <w:szCs w:val="24"/>
        </w:rPr>
        <w:t>на плановый период 2015 и 2016 годов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25.12.2013 № 277</w:t>
      </w:r>
    </w:p>
    <w:p>
      <w:pPr>
        <w:pStyle w:val="ConsPlusTitl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чень объектов капитального строительства муниципальной собственности района и поселений, финансируемых из бюджета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ниципального образования «Александровский район» на 2014 год и на плановый период 2015 и 2016 годов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1058"/>
        <w:gridCol w:w="1077"/>
        <w:gridCol w:w="1246"/>
        <w:gridCol w:w="1257"/>
        <w:gridCol w:w="1257"/>
      </w:tblGrid>
      <w:tr>
        <w:trPr>
          <w:tblHeader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112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здел, под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6" w:hanging="27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Целевая стать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4 г. (тыс. руб.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5 г. (тыс. руб.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6 г. (тыс. руб.)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bCs/>
              </w:rPr>
            </w:pPr>
            <w:r>
              <w:rPr>
                <w:bCs/>
              </w:rPr>
              <w:t xml:space="preserve">Бюджетные ассигнования на бюджетные инвестиции и межбюджетные субсидии в объекты капитального строительство муниципальной собственности,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2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27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5194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6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1153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lang w:val="en-US"/>
              </w:rPr>
            </w:pPr>
            <w:r>
              <w:rPr/>
              <w:t>из них по разделам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27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Жилищно-коммунальное хозяйство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27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224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966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5153,0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/>
            </w:pPr>
            <w:r>
              <w:rPr/>
              <w:t xml:space="preserve">Из них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2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27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/>
            </w:pPr>
            <w:r>
              <w:rPr/>
              <w:t>Жилищное хозяйств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27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51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1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/>
            </w:pPr>
            <w:r>
              <w:rPr/>
              <w:t>Приобретение жилья для специалистов социальной сферы (учителей, враче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79510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/>
            </w:pPr>
            <w:r>
              <w:rPr/>
              <w:t>Изготовление проектно-сметной документации на строительство жилого дома, подготовительные работы, связанные со строительством жилого дома, строительство жилого до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79510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5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1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27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709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546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1053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/>
            </w:pPr>
            <w:r>
              <w:rPr/>
              <w:t>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2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27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/>
            </w:pPr>
            <w:r>
              <w:rPr/>
              <w:t>Строительство водопровода и станция обезжелезивания воды, с. Александровское Томской области (ул. Мира – ул. Майская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522 07 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8 36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/>
            </w:pPr>
            <w:r>
              <w:rPr/>
              <w:t>Строительство водопровода и станция обезжелезивания воды с. Александровском Томской области (ул. Мира – ул. Майская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79502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5 30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5 73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0 553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азоснабжения с. Александровское Томской области, ул. Мира - ул. Майск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79502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1 10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снабжения с. Александровское Томской области, ул. Мира - ул. Майск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52219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3 82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роительство станции химической водоочистки в селах Александровского район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79502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5 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 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 0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анкционированной свалки в селах Александровского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79519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полигона твердых  бытовых отходов  с. Александровско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 0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танции обезжелезивания воды в селах района, строительство водоочист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водопровода ул. Полевая, с. Александров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73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водопровода улицы Трудовая, Пролетарская, Багряная, с. Александров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5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686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68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86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уалета в школе д. Ларин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2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86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портивного зала в МАОУ № 2, с. Александров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портивного зала в МАОУ № 1,с. Александров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6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 3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2 0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редней школы п. Октябрьский, Александровского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6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 3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2 0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26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26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ждение территории вокруг памятника «Камень скорби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26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фонта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комплексной спортивной площадки с. Александров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18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</w:rPr>
      </w:pPr>
      <w:r>
        <w:rPr>
          <w:bCs/>
        </w:rPr>
        <w:t>Приложение 12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jc w:val="right"/>
        <w:rPr/>
      </w:pPr>
      <w:r>
        <w:rPr>
          <w:bCs/>
        </w:rPr>
        <w:t>от 25.12.2013 № 277</w:t>
      </w:r>
    </w:p>
    <w:p>
      <w:pPr>
        <w:pStyle w:val="Normal"/>
        <w:tabs>
          <w:tab w:val="clear" w:pos="567"/>
          <w:tab w:val="left" w:pos="1418" w:leader="none"/>
        </w:tabs>
        <w:ind w:left="-108" w:hanging="0"/>
        <w:jc w:val="center"/>
        <w:rPr/>
      </w:pPr>
      <w:r>
        <w:rPr>
          <w:color w:val="000000"/>
        </w:rPr>
        <w:t>Перечень и</w:t>
      </w:r>
      <w:r>
        <w:rPr/>
        <w:t xml:space="preserve"> объемы финансирования муниципальных программ</w:t>
      </w:r>
    </w:p>
    <w:p>
      <w:pPr>
        <w:pStyle w:val="Normal"/>
        <w:tabs>
          <w:tab w:val="clear" w:pos="567"/>
          <w:tab w:val="left" w:pos="1418" w:leader="none"/>
        </w:tabs>
        <w:ind w:left="-108" w:hanging="0"/>
        <w:jc w:val="center"/>
        <w:rPr/>
      </w:pPr>
      <w:r>
        <w:rPr/>
        <w:t>на 2014год и плановый период  2015 и 2016 годов</w:t>
      </w:r>
    </w:p>
    <w:p>
      <w:pPr>
        <w:pStyle w:val="Normal"/>
        <w:ind w:left="-108" w:hanging="0"/>
        <w:jc w:val="center"/>
        <w:rPr/>
      </w:pPr>
      <w:r>
        <w:rPr/>
        <w:t>из бюджета муниципального образования «Александровский район»</w:t>
      </w:r>
    </w:p>
    <w:p>
      <w:pPr>
        <w:pStyle w:val="Normal"/>
        <w:ind w:left="-108" w:hanging="0"/>
        <w:jc w:val="center"/>
        <w:rPr/>
      </w:pPr>
      <w:r>
        <w:rPr/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1121"/>
        <w:gridCol w:w="1150"/>
        <w:gridCol w:w="1136"/>
        <w:gridCol w:w="1136"/>
      </w:tblGrid>
      <w:tr>
        <w:trPr>
          <w:tblHeader w:val="true"/>
          <w:trHeight w:val="23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Сумма на 2014 г.</w:t>
            </w:r>
          </w:p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Сумма на 2015 г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Сумма на 2016 г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01 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537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8,7</w:t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 50 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4315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35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979,0</w:t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Развитие малого и среднего предпринимательства на территории Александровского района на 2014- 2016 год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6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5,0</w:t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Предоставление молодым семьям поддержки на приобретение (строительство) жилья на территории Александровского района на 2011- 2015 год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98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Пожарная безопасность на объектах бюджетной сферы Александровского района на 2014-2016 год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08 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119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Муниципальная программа "Профилактика террористической и экстремисткой деятельности в Александровском районе на 2013 - 2015 год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>795 09 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/>
            </w:pPr>
            <w:r>
              <w:rPr/>
              <w:t>63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3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36,0</w:t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>795 10 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/>
            </w:pPr>
            <w:r>
              <w:rPr/>
              <w:t>1447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1806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57167,9</w:t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Сохранение и развитие фармацевтической деятельности в Александровском районе до 2015 год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Дети Александровского район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2 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180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Cs/>
              </w:rPr>
              <w:t>1 51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Cs/>
              </w:rPr>
              <w:t>1 516,0</w:t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Повышение энергетической эффективности на территории Александровского района Томской области на период с 2010 по 2012 годы и перспективу до 2020 го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3 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479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3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32,2</w:t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правонарушений в Александровском районе </w:t>
            </w:r>
          </w:p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Томской области на 2012-2014 год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4 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3 06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Александровском районе на 2012 - 2014 год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5 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164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Развитие  рыбной промышленности в Александровском районе на 2012-2020 годы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6 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Проведение капитального ремонта многоквартирных жилых домов на территории Александровского района в 2012-2014 годах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8 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Муниципальная программа "Комплексное развитие систем коммунальной инфраструктуры на территории Александровского района на 2013-2015гг и на период до 2020 год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>795 19 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/>
            </w:pPr>
            <w:r>
              <w:rPr/>
              <w:t>13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127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>Ито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9549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422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014,8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96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0" w:hanging="0"/>
        <w:jc w:val="right"/>
        <w:rPr>
          <w:bCs/>
        </w:rPr>
      </w:pPr>
      <w:r>
        <w:rPr>
          <w:bCs/>
        </w:rPr>
        <w:t>Приложение 15</w:t>
      </w:r>
    </w:p>
    <w:p>
      <w:pPr>
        <w:pStyle w:val="Normal"/>
        <w:ind w:right="140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140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right="140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140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140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right="140" w:hanging="0"/>
        <w:jc w:val="right"/>
        <w:rPr/>
      </w:pPr>
      <w:r>
        <w:rPr>
          <w:bCs/>
        </w:rPr>
        <w:t>от 25.12.2013 № 2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</w:t>
      </w:r>
    </w:p>
    <w:p>
      <w:pPr>
        <w:pStyle w:val="Normal"/>
        <w:jc w:val="center"/>
        <w:rPr/>
      </w:pPr>
      <w:r>
        <w:rPr/>
        <w:t>подразделам классификации расходов бюджета</w:t>
      </w:r>
    </w:p>
    <w:p>
      <w:pPr>
        <w:pStyle w:val="Normal"/>
        <w:jc w:val="center"/>
        <w:rPr/>
      </w:pPr>
      <w:r>
        <w:rPr/>
        <w:t xml:space="preserve">муниципального образования «Александровский район» на 2014 год </w:t>
      </w:r>
    </w:p>
    <w:p>
      <w:pPr>
        <w:pStyle w:val="Normal"/>
        <w:jc w:val="center"/>
        <w:rPr/>
      </w:pPr>
      <w:r>
        <w:rPr/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0"/>
        <w:gridCol w:w="1357"/>
        <w:gridCol w:w="1247"/>
      </w:tblGrid>
      <w:tr>
        <w:trPr>
          <w:tblHeader w:val="true"/>
          <w:trHeight w:val="276" w:hRule="atLeast"/>
        </w:trPr>
        <w:tc>
          <w:tcPr>
            <w:tcW w:w="7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Раздел, подраздел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left="-9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</w:tr>
      <w:tr>
        <w:trPr>
          <w:tblHeader w:val="true"/>
          <w:trHeight w:val="276" w:hRule="atLeast"/>
        </w:trPr>
        <w:tc>
          <w:tcPr>
            <w:tcW w:w="7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9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09,34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8,73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21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83,87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00,71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98,82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35,5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рнизация Вооруженных Сил Российской Федерации и воинских формирован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35,5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33,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882,6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044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40,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25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75,1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7,1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68,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0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6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95"/>
              <w:jc w:val="right"/>
              <w:rPr/>
            </w:pPr>
            <w:r>
              <w:rPr/>
              <w:t>243305,11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86,79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5"/>
              <w:jc w:val="right"/>
              <w:rPr/>
            </w:pPr>
            <w:r>
              <w:rPr/>
              <w:t>156810,96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7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6,4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90,96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63,72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0,72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3,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09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/>
            </w:pPr>
            <w:r>
              <w:rPr>
                <w:bCs/>
                <w:color w:val="000000"/>
              </w:rPr>
              <w:t>2 003,1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9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03,1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09,5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7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42,5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033,7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/>
            </w:pPr>
            <w:r>
              <w:rPr>
                <w:color w:val="000000"/>
              </w:rPr>
              <w:t>2 499,7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1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9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2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2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1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642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368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74,00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right="-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699,07</w:t>
            </w:r>
          </w:p>
        </w:tc>
      </w:tr>
      <w:tr>
        <w:trPr>
          <w:trHeight w:val="23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фицит бюджет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right="-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441,6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right="140" w:hanging="0"/>
        <w:jc w:val="right"/>
        <w:rPr/>
      </w:pPr>
      <w:r>
        <w:rPr>
          <w:bCs/>
        </w:rPr>
        <w:t>Приложение 15.1</w:t>
      </w:r>
    </w:p>
    <w:p>
      <w:pPr>
        <w:pStyle w:val="Normal"/>
        <w:ind w:right="140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140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right="140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140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140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right="140" w:hanging="0"/>
        <w:jc w:val="right"/>
        <w:rPr/>
      </w:pPr>
      <w:r>
        <w:rPr>
          <w:bCs/>
        </w:rPr>
        <w:t>от 25.12.2013 № 2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дразделам классификации расходов бюджета муниципального образования «Александровский район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лановый период 2015 и 2016 годов </w:t>
      </w:r>
    </w:p>
    <w:p>
      <w:pPr>
        <w:pStyle w:val="Normal"/>
        <w:jc w:val="both"/>
        <w:rPr/>
      </w:pPr>
      <w:r>
        <w:rPr/>
      </w:r>
    </w:p>
    <w:tbl>
      <w:tblPr>
        <w:tblW w:w="963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1134"/>
        <w:gridCol w:w="1247"/>
        <w:gridCol w:w="1247"/>
      </w:tblGrid>
      <w:tr>
        <w:trPr>
          <w:trHeight w:val="276" w:hRule="atLeast"/>
        </w:trPr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118" w:hanging="0"/>
              <w:jc w:val="center"/>
              <w:rPr/>
            </w:pPr>
            <w:r>
              <w:rPr>
                <w:bCs/>
                <w:color w:val="000000"/>
              </w:rPr>
              <w:t>Раздел, подраздел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5 г.</w:t>
            </w:r>
          </w:p>
          <w:p>
            <w:pPr>
              <w:pStyle w:val="Normal"/>
              <w:spacing w:lineRule="auto" w:line="240"/>
              <w:ind w:left="-9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right="-6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6 г.</w:t>
            </w:r>
          </w:p>
          <w:p>
            <w:pPr>
              <w:pStyle w:val="Normal"/>
              <w:spacing w:lineRule="auto" w:line="240"/>
              <w:ind w:right="-6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97,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52,57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1,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8,73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3,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23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225,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225,27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66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81,1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61,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90,24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9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9,4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рнизация Вооруженных Сил Российской Федерации и воински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9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9,4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99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79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50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44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44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0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5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0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90,1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7,1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7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63,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0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6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5"/>
              <w:jc w:val="right"/>
              <w:rPr/>
            </w:pPr>
            <w:r>
              <w:rPr/>
              <w:t>232796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/>
            </w:pPr>
            <w:r>
              <w:rPr/>
              <w:t>245687,44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945,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971,62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5"/>
              <w:jc w:val="right"/>
              <w:rPr/>
            </w:pPr>
            <w:r>
              <w:rPr/>
              <w:t>157491,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/>
            </w:pPr>
            <w:r>
              <w:rPr/>
              <w:t>161656,36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7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8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8,4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01,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601,06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369,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46,96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661,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438,96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3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3,1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3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3,1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78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88,8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7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6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31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72,8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7,2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3,2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4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4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9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9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3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3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283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24,0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08,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74,5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74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49,50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5"/>
              <w:jc w:val="right"/>
              <w:rPr>
                <w:bCs/>
              </w:rPr>
            </w:pPr>
            <w:r>
              <w:rPr>
                <w:bCs/>
              </w:rPr>
              <w:t>443266,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6"/>
              <w:jc w:val="right"/>
              <w:rPr>
                <w:bCs/>
              </w:rPr>
            </w:pPr>
            <w:r>
              <w:rPr>
                <w:bCs/>
              </w:rPr>
              <w:t>484107,57</w:t>
            </w:r>
          </w:p>
        </w:tc>
      </w:tr>
      <w:tr>
        <w:trPr>
          <w:trHeight w:val="23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фи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5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6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6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jc w:val="right"/>
        <w:rPr/>
      </w:pPr>
      <w:r>
        <w:rPr>
          <w:bCs/>
        </w:rPr>
        <w:t>от 25.12.2013 № 2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бюджета муниципального образования «Александровский район» на 2014 год</w:t>
      </w:r>
    </w:p>
    <w:p>
      <w:pPr>
        <w:pStyle w:val="Normal"/>
        <w:jc w:val="center"/>
        <w:rPr/>
      </w:pPr>
      <w:r>
        <w:rPr/>
      </w:r>
    </w:p>
    <w:tbl>
      <w:tblPr>
        <w:tblW w:w="99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943"/>
        <w:gridCol w:w="756"/>
        <w:gridCol w:w="907"/>
        <w:gridCol w:w="682"/>
        <w:gridCol w:w="284"/>
        <w:gridCol w:w="907"/>
        <w:gridCol w:w="60"/>
      </w:tblGrid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КФСР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С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дел подраздел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Александровского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495,6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16,4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8,7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8,7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148,7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83,8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01,2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 813,9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755,3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4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существление государственных полномочий по регистрации и учету граждан, имеющих право на получение социальных выплат в связи с переселением из районов Крайнего Севера и приравненных к ним местност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 370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и предоставление мер социальной поддержки отдельным категориям граждан учреждениями социальной поддержки населения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18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18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181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181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7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ГП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474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74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74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ая целевая 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9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 и багажа 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49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94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94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работы по профилактике семейного неблагополучия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2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52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24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6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24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24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24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ЦП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3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324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53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24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3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992,3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31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31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31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,4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нергетической эффективности на территории Александровского района Томской области на период с 2010 по 2012 годы и перспективу до 2020 год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 кровли здания муниципальных учреждений (организаций)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3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83,8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99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,8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431,8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00299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,0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3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ский взнос в ассоциацию "Совет муниципальных образований Томской области"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03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203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объектов муниципальной собственн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03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203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203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жарная безопасность на объектах бюджетной сферы Александровского района на 2014-2016 годы"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огнезащитной обработки деревянных конструкций чердачных помещен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листовок на противопожарную темати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ры сопротивления изоляции в здания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систем автоматической пожарной сигнализации и систем оповещения и управления эвакуацией в административных здания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огнетушителей, противопожарного оборудования и снаряжения, перезарядка огнетушител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полиграфической продукции противопожарной темати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ос старого здания поликлини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нергетической эффективности на территории Александровского района Томской области на период с 2010 по 2012 годы и перспективу до 2020 го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энергетических обследований зданий учреждений бюджетной сфер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3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 348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102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7,2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102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,1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02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рограмма " Развитие сельскохозяйственного производства в Томской области на 2013-2020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отдельных государственных полномочий по поддержке сельскохозяйственного производства (финансирование искусственного осеменения коров в личных подсобных хозяйствах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1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8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211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,8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отдельных государственных полномочий по предоставлению субсид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1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212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отдельных государственных полномочий по предоставлению субсидий на развитие личных подсобных хозяйст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1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,3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212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1,3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отдельных полномочий на осуществление управленческих функций органов местного самоу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13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213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2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213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,8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213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213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</w:rPr>
              <w:t>27,5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55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организационных работ по приобретению и доставке семя для искусственного осеменения кор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организационных работ по приобретению птицы для населения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адресной помощи физическим и юридическим лицам, занимающимся заготовкой грубых корм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1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 рыбной промышленности в Александровском районе на 2012-2020 годы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содействия в приобретении современного орудия лов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6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6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разницы в тарифах на электроэнергию, вырабатываемую дизельными электростанциями и потребляемую промышленными холодильными камерами в селах Новоникольское, Назино, Лукашкин Яр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6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60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содействия в проведении капитальных ремонтов флота и приобретение ГС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6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6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убытков, связанных с перевозкой пассажиров воздушным транспорто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0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Создание условий  для обеспечения перевозок воздушным транспортом - содержание технологических зданий (аэропорт) и вертолетных площадок по селам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0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</w:rPr>
              <w:t>1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стройство сходней с причал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0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знаков навигационного ограждения судового ход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3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3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и текущий ремонт автомобильных дорог и инженерных сооружений на них в границах муниципальных районов и поселе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09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34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малого и среднего предпринимательства на территории Александровского района на 2014- 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bCs/>
                <w:color w:val="000000"/>
              </w:rPr>
              <w:t>64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развития центра поддержки малого предпринимательств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3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проведение мероприятий по вопросам предпринимательской деятельност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3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участия субъектов малого и среднего предпринимательства в выставках, ярмарках, форумах, конференциях и т.д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30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щение материалов о предпринимательской деятельности в СМ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30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на компенсацию расходов части затрат на капитальный ремонт арендуемых субъектами малого и среднего предпринимательства объектов капитального строительства или помещений капитального строительств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30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я стартующему бизнесу на возмещение части затрат на реализацию предпринимательских проект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30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2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Содержание помещения для размещения отделения почтовой связи в районе рыбокомбината с. Александровско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3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3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илищно - коммунальное хозяйство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 6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жилья для специалистов социальной сферы (учителей, врачей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3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3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Изготовление проектно - сметной документации на строительство жилого дома, подготовительные работы, связанные со строительством жилого дом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3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станции химической водоочистки в селах Александровского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1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1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омплексное развитие систем коммунальной инфраструктуры на территории Александровского района на 2013-2015гг и на период до 2020 года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9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санкционированных свалок в селах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9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90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Строительство полигона бытовых и промышленных отходов с. Александровско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9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90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137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0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ЦП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5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- выпускников муниципальных образовательных учреждений, находящихся (находившихся)  под опекой (попечительством) или в приемных семья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537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собия,  компенсации, меры социальной поддержки по  публичным нормативным обязательствам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622537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0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7951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средней школы п. Октябрьский, Александровского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3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офессиональной подготовке, переподготовке и повышению квалификац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07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40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филактика правонарушений в Александровском районе Томской области на 2012-2014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40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41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региональном молодежном Форуме "Томский коллайдер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42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Участие  в региональном слете молодых специалистов, Конкурс "Мы - молодые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2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42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ощрение и награждение летних трудовых брига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2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42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ый турнир (г. Стрежевой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2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429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инар "Проектирование молодежной политики на территории муниципальных образований Томской област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43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ы в ряды Российской арм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3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43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ультура т кинематография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95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праздничных мероприят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новогодних подарков для детей из малообеспеченных сем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иобретение  товаров,  работ, услуг в пользу граждан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Финансирование мероприятий по организации и участию в праздничных мероприятиях значимых для жителей  Александровского района, а также профессиональных праздниках, юбилеев, знаменательных да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2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Ограждение территории вокруг памятника "Камень скорби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1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фонта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3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3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803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3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7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ЦП "Предупреждение распространения социально значимых заболеваний в Томской области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2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7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на обеспечение проезда по направлениям врачей в медицинские организации, расположенные на территории Томской области, оказывающие специализированную онкологическую, наркологическую и психиатрическую помощь лиц, проживающих в районах Крайнего Севера и приравненных к ним местностях, при отсутствии круглогодичного транспортного наземного сообщения с областным центро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21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7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214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7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материальной помощи малообеспеченной группе населения, инвалидам, онкологическим больным на проезд в лечебные учреждения по направлению врач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Возмещение затрат на проезд неработающих пенсионеров и инвалидов по направлению врачей до лечебных учреждений с. Александровского и г. Стрежевог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1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кадрового обеспечения  на территории Александровского района (привлечение и закрепление кадров на селе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 394,9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материальной помощи малообеспеченной группе населения на оплату леч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софинансировании по обеспечению жильем граждан, проживающих в сельской местности, молодых семей и молодых специалистов на селе федеральной и областной программ "Социальное развитие сел района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1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color w:val="000000"/>
              </w:rPr>
              <w:t>Муниципальная программа "Предоставление молодым семьям поддержки на приобретение (строительство) жилья на территории Александровского района на 2011- 2015 годы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4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поддержки молодым семьям на приобретение (строительство) жилья на территории Александровского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4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4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47,9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52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собия,  компенсации, меры социальной поддержки по  публичным нормативным обязательствам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3526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7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 120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ЦП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</w:rPr>
              <w:t>13 120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Субвенция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в приемной семье и продолжающих обучение  в муниципальных общеобразовательных учреждения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53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собия,  компенсации, меры социальной поддержки по  публичным нормативным обязательствам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34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40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по ежемесячной выплате денежных средств приемным семьям на содержание дет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538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96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собия,  компенсации, меры социальной поддержки по  публичным нормативным обязательствам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38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096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ГП на осуществление ежемесячной выплаты вознаграждения, причитающегося приемным родителя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538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22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иобретение  товаров,  работ, услуг в пользу граждан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538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</w:rPr>
              <w:t>6 622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7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физической культуры и спорта в Александровском районе на 2012 - 2014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сборной команды района в областных сельских спортивных зимних играх "Снежные узор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спортивного мероприятия "Кросс Нации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областных сельских летних спортивных игра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жпоселенчиских районных соревнований по отдельным видам спорт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ипировка команд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9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проведение спортивных мероприятий среди подростк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1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районного спортивного мероприятия "Лыжня зовет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1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спортивного инвентар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1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районного спортивного мероприятия "День физкультурника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1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районных соревнованиях (зимних и летних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1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участия в выездных соревнования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1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26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Субсидия на обеспечение участия спортивных сборных команд муниципальных районов и городских округов ТО в официальных региональных спортивных, физкультурных мероприятиях, проводимых на территории г. Томска, за исключением спортивных сборных команд МО "Город Томск", МО "Городской округ - закрытое административно-территориальное образование Северск Томской области", МО "Томский район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264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264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филактика правонарушений в Александровском районе Томской области на 2012-2014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проведение соревнований по ловле рыбы "Ловись рыбка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42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91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видение и радиовеща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населения о деятельности и решениях органов местного самоуправления Александровского района и информационно - разъяснительная работа по актуальным социально - значимым вопрос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3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3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населения о деятельности и решениях органов местного самоуправления Александровского района и информационно - разъяснительная работа по актуальным социально - значимым вопрос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3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3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Александровского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 218,7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83,6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8,6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49,0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 639,4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8,1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0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"Детство под защитой на 2014-2019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3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</w:rPr>
              <w:t>19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33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33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33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05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ные обязательства на поддержку работоспособности прикладного и системного программного обеспечения автоматизированных систе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032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2032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4,4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2032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,5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ая поддержка общественных организац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color w:val="000000"/>
              </w:rPr>
              <w:t>Субсидия некоммерческим организациям (за исключением муниципальных учреждений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335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5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99951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5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335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 08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адресной помощи гражданам, имеющих в личном подсобном хозяйстве кор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1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ление паромных причал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0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убытков предприятий коммунального хозяйства (сельским поселениям района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3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3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59,8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3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0,1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знаков навигационного ограждения судового ход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3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3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7950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Межбюджетные трансферты на содержание зимника д. Медведево - п. Светлая Протока, Александровского района, Томской област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2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29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предприятиям-производителям хлеба, пользующихся электроэнергией от дизельных электростанций,  убытков по электроэнерг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1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хранение и развитие фармацевтической деятельности в Александровском районе до 2015 года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убытков, связанных с реализацией  наркотических, психотропных и сильнодействующих лекарственных средст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1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илищно - коммунальное хозяйство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 325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57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здание условий для управления многоквартирными домам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1011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5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 жилья участников Великой Отечественной войны, вдов участников Великой Отечественной войны, и ветеранов труда, проживающих на территории Александровского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капитального ремонта многоквартирных жилых домов на территории Александровского района в 2012-2014 годах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</w:rPr>
              <w:t>3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 многоквартирных жилых дом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8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8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иных межбюджетных трансфертов сельским поселениям Александровского района на переселение граждан из ветхого и аварийного жиль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8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8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868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7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госрочная целевая программа "Чистая вода  Томской области" на 2012-2017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7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62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Водопровод и станция обезжелезивания воды, с. Александровское Томской области (ул. Мира - ул. Майская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7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62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07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</w:rPr>
              <w:t>18 362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Государственная  программа "Развитие газоснабжения и газификации Томской области на 2013-2015 годы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19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8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зоснабжение с. Александровское Томской области, ул. Мира - ул. Майска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19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19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8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6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местным бюджетам расходов по организации электроснабжения от дизельных  электростанц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624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624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620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620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я на пополнение оборотных средств (завоз резервного топлива) муниципальным унитарным предприятиям коммунального хозяйства, оказывающим услуги населению по электроснабжению от дизельных электростанц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3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9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3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879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на строительство водопровода и станции обезжелезивания воды, с. Александровское (ул. Мира - ул. Майская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79502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00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1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300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на строительство газопровода,  с. Александровское, ул. Мира,  ул. Майска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1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</w:rPr>
              <w:t>1 10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, доставка и установка дизель-генератор  в села  Александровского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2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убытков предприятий коммунального хозяйства (сельским поселениям района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3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84,9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3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132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3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 652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я на пополнение оборотных средств (завоз резервного топлива) муниципальным унитарным предприятиям коммунального хозяйства, оказывающим услуги населению по электроснабжению от дизельных электростанц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3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3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3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3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омплексное развитие систем коммунальной инфраструктуры на территории Александровского района на 2013-2015гг и на период до 2020 года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9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в приобретении спецтехник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9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9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котельного оборудова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9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9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 сел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1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 и удаление твердых отход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 479,4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15,4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учреждений дополнительного образования дет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1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9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31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439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516,9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ЦП "Модернизация системы общего образования в рамках национальной образовательной инициативы "Наша новая школа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9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4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ГП по выплате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395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95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39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96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9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предоставления услуг по дополнительному образованию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1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332,7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условий для предоставления услуг по дополнительному образованию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91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2,7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1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015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1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7,4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8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</w:rPr>
              <w:t>79510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8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кадрового обеспечения  на территории Александровского района (привлечение и закрепление кадров на селе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8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Дети Александровского района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участие представителей в региональных и всероссийских мероприятиях и конкурс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офессиональной подготовке, переподготовке и повышению квалификац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40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 210,7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10,7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99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3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3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 622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color w:val="000000"/>
              </w:rPr>
              <w:t>Ведомственная целевая программа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5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 622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я на оплату труда руководителям и специалистам муниципальных учреждений культуры и искусства, в части выплат надбавок и доплат  к тарифной ставке (должностному окладу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35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5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я на достижение целевых показателей по плану мероприятий "Изменения в сфере культуры" (повышение заработной платы работников учреждений культуры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354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15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54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 915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сельских поселений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4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4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прихода Святого благоверного князя Александра Невског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23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color w:val="000000"/>
              </w:rPr>
              <w:t>Субсидия некоммерческим организациям (за исключением муниципальных учреждений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23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Предоставление  субсидии  учреждению здравоохранения на приобретение иммуноглобули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014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 бюджетов в 2009и последующих годах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, бывш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58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058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ьная помощь участникам Великой Отечественной войны, вдовам участников Великой Отечественной войны, труженикам тыла, проживающих на территории Александровского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1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4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4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рограмма "Детство под защитой на 2014-2019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3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4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33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4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33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494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372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2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26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26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264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9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в Александровском районе на 2012 - 2014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9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на долевое финансирование из бюджета района на обеспечение условий для развития физической культуры и массового спорта в селах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1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9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50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 64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368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368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ЦП "Создание условий для обеспечения  равных финансовых возможностей муниципальных образований по решению вопросов местного значения 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1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9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существления отдельных государственных полномочий по расчету и предоставлению дотаций поселениям Томской области за счет средств областного бюджет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134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9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134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 879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ЦП "Обеспечение сбалансированности доходов и расходов поселений Александровского района" на 2012-2014 годы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0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488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я на выравнивание бюджетной обеспеченности поселе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90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88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01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488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7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7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ЦП "Обеспечение сбалансированности доходов и расходов поселений Александровского района" на 2012-2014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9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7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сбалансированность бюджетных доходов и расходов поселений Александровского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90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7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02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 27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Александровского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 975,4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 688,4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86,7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99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 146,7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учреждениях для детей до 18 лет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7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7,1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 возможностями здоровья, 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374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,1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74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74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6,3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74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действие развитию системы дошкольного образования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0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 76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стижение целевых показателей по плану мероприятий ("дорожной карте") "Изменения в отраслях социальной сферы направленные на повышение эффективности здравоохранения  в Томской области" в части повышения заработной платы  работников муниципальных дошкольных образовательных учреждений, занимающих должности врачей, а также среднего медицинского персонал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40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2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04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5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04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6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404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000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04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127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04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9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04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 742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04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861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ая целевая программа "Содействие функционированию дошкольных образовательных учреждений Александровского района в 2014 году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9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26,6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500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9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797,1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 112,6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12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948,6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0,9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 за счет платных услуг и иной, приносящий доход, деятельност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9,9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92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1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части затрат на содержание в детских дошкольных учреждениях детей из семей имеющих 3-х и более несовершеннолетних дет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1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9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9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1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9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жарная безопасность на объектах бюджетной сферы Александровского района на 2014-2016 годы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ры сопротивления изоляции в здания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эвакуационных дверей на металлические двери с увеличением дверного проем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о противопожарной эвакуационной двер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1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нергетической эффективности на территории Александровского района Томской области на период с 2010 по 2012 годы и перспективу до 2020 года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9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вка и гидравлическое испытание трубопроводов системы отоп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3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 кровли здания муниципальных учреждений (организаций)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3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3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3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ащение казенных образовательных учреждений фильтрами для очистки вод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3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2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Утепление стен и обшивка металлосайдингом стен здания детского сада "Теремок" с.  Лукашкин Яр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3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3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585,2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14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учреждений дополнительного образования дет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1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14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31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914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"Развитие общего и дополнительного образования в Томской области на 2014-2020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37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автобусов для организации подвоза обучающихся в муниципальных общеобразовательных организациях Томской област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37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37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1 705,8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учреждениях для детей до 18 лет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7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 778,2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37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03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74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 410,2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74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2,7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74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3,9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74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4,9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74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 229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 возможностями здоровья, 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374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7,2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74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74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217,2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различных форм воспитания, дополнительного образования, летнего отдыха, питания и оздоровления детей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8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тичная оплата стоимости питания отдельных категорий обучающихся в муниципальных общеобразовательных учреждениях Томской области, за исключением обучающихся с ограниченными возможностями здоровь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384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84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84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ЦП "Модернизация системы общего образования в рамках национальной образовательной инициативы "Наша новая школа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9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489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жемесячная стипендия Губернатора Томской области молоды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395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95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имулирующие выплаты за высокие результаты и качество выполняемых работ в муниципальных общеобразовательных учреждения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395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4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95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8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95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46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ГП по выплате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395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95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95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39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396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8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ая целевая программа "Создание условий  для функционирования муниципальных общеобразовательных учреждений Александровского района в 2014 году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9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22,2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2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38,9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2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8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2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2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 858,5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2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 620,4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2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643,0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2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 за счет платных услуг и иной, приносящий доход, деятельност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2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7,9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ая целевая программа "Создание условий и предоставление услуг по дополнительному образованию детей в учреждениях дополнительного образования детей Александровского района в 2014году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94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90,6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951,5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9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9,0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21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502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питания детей, проживающих в интернат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1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3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тание детей из малообеспеченных семей в общеобразовательных учреждения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4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1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63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1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81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одежды, обуви, школьных принадлежностей для детей из малообеспеченных сем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собия,  компенсации, меры социальной поддержки по  публичным нормативным обязательствам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1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Финансирование мероприятий по организации и участию в праздничных мероприятиях значимых для жителей  Александровского района, а также профессиональных праздниках, юбилеев, знаменательных да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1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12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жарная безопасность на объектах бюджетной сферы Александровского района на 2014-2016 годы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о и строительство пожарного водоем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ры сопротивления изоляции в здания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огнетушителей, противопожарного оборудования и снаряжения, перезарядка огнетушител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дверных проемов эвакуационных проемных выход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9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о противопожарных двер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2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террористической и экстремисткой деятельности в Александровском районе на 2013 - 2015 годы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и установка камер видеонаблюдения в зданиях муниципальных учреждений Александровского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9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9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781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кадрового обеспечения  на территории Александровского района (привлечение и закрепление кадров на селе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1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4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7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34,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Дети Александровского района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310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организации подвоза обучающихся детей из населенных пунктов района к общеобразовательным учреждениям с. Александровско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0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участие представителей в региональных и всероссийских мероприятиях и конкурс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организации и проведению  единого государственного экзаме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0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0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сходов на приобретение ГАЗ 322121 в учреждение дополнительного образова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0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0,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сходов на приобретение школьного автобуса  в образовательные учреждения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1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Строительство туалета в школе д. Лари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2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нергетической эффективности на территории Александровского района Томской области на период с 2010 по 2012 годы и перспективу до 2020 года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1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вка и гидравлическое испытание трубопроводов системы отоп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3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 кровли здания муниципальных учреждений (организаций)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3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0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870,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ащение казенных образовательных учреждений фильтрами для очистки вод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3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2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в Александровском районе на 2012 - 2014 годы"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спортивных классов  в муниципальных общеобразовательных учреждения (питание детей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проведение спортивных мероприятий среди подростк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1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25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рограмма "Развитие системы отдыха и оздоровления детей Томской области  на  2014-2019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3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Субсидия местным бюджетам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32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320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8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83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в Александровском районе Томской области на 2012-2014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83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нятость детей из малообеспеченных семей в каникулярное врем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40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9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в каникулярное время из малообеспеченных сем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40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68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спортивного патриотического клуба "Феникс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4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41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0,9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5,0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651,7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,4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,3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 828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99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28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 036,0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40,4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9,1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45,5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действие развитию системы дошкольного образования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по предоставлению бесплатной методической, психолого-педагогической, диагностической и консультативной  помощи в консультативных центрах, созданных в дошкольных образовательных организациях и общеобразовательных организациях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404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404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,7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89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жарная безопасность на объектах бюджетной сферы Александровского района на 2014-2016 год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огнетушителей, противопожарного оборудования и снаряжения, перезарядка огнетушител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8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080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Дети Александровского района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нкурса среди образовательных учреждений "Зеленый наряд" и проведение конференции "Экологические проблемы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0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ыставки "Мир, в котором я живу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0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районных олимпиад, участие в региональных олимпиад школьник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1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1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учебных сборов для учеников старших класс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1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икторины среди школьников "Компетентное решение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19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экологической викторины среди учащихся образовательных учрежде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2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нкурса рисунков среди учащихся образовательных учрежде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2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2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мия выпускникам-медалистам образовательных школ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2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22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нергетической эффективности на территории Александровского района Томской области на период с 2010 по 2012 годы и перспективу до 2020 года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вка и гидравлическое испытание трубопроводов системы отоп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3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30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в Александровском районе на 2012 - 2014 годы"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соревнования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0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районных соревнованиях (зимних и летних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5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51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изическая культура и массовый спорт</w:t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ые целевые программ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0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26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Субсидия на обеспечение участия спортивных сборных команд муниципальных районов и городских округов ТО в официальных региональных спортивных, физкультурных мероприятиях, проводимых на территории г. Томска, за исключением спортивных сборных команд МО "Город Томск", МО "Городской округ - закрытое административно-территориальное образование Северск Томской области", МО "Томский район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264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264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ма Александровского район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7,2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7,2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7,2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1,3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,2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,6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color w:val="000000"/>
              </w:rPr>
              <w:t>Муниципальное учреждение "Контрольно  - ревизионная комиссия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386,4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,3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4,4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5,8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3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 699,07</w:t>
            </w:r>
          </w:p>
        </w:tc>
      </w:tr>
      <w:tr>
        <w:trPr>
          <w:trHeight w:val="23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фицит бюджета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41,69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96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right="111" w:hanging="0"/>
        <w:jc w:val="right"/>
        <w:rPr>
          <w:bCs/>
        </w:rPr>
      </w:pPr>
      <w:r>
        <w:rPr>
          <w:bCs/>
        </w:rPr>
        <w:t>Приложение 16.1</w:t>
      </w:r>
    </w:p>
    <w:p>
      <w:pPr>
        <w:pStyle w:val="Normal"/>
        <w:ind w:right="111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111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right="111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111" w:firstLine="567"/>
        <w:jc w:val="right"/>
        <w:rPr/>
      </w:pPr>
      <w:r>
        <w:rPr/>
        <w:t>«Александровский район» на 2014 год</w:t>
      </w:r>
    </w:p>
    <w:p>
      <w:pPr>
        <w:pStyle w:val="Normal"/>
        <w:tabs>
          <w:tab w:val="clear" w:pos="567"/>
          <w:tab w:val="left" w:pos="1418" w:leader="none"/>
        </w:tabs>
        <w:ind w:left="426" w:right="111" w:firstLine="567"/>
        <w:jc w:val="right"/>
        <w:rPr/>
      </w:pPr>
      <w:r>
        <w:rPr/>
        <w:t xml:space="preserve"> </w:t>
      </w:r>
      <w:r>
        <w:rPr/>
        <w:t>и плановый период 2015 и 2016 годов»</w:t>
      </w:r>
    </w:p>
    <w:p>
      <w:pPr>
        <w:pStyle w:val="Normal"/>
        <w:autoSpaceDE w:val="false"/>
        <w:spacing w:lineRule="atLeast" w:line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от 25.12.2013 № 277</w:t>
      </w:r>
    </w:p>
    <w:p>
      <w:pPr>
        <w:pStyle w:val="Normal"/>
        <w:spacing w:lineRule="atLeast" w:line="0"/>
        <w:jc w:val="center"/>
        <w:rPr/>
      </w:pPr>
      <w:r>
        <w:rPr/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spacing w:lineRule="atLeast" w:line="0"/>
        <w:jc w:val="center"/>
        <w:rPr/>
      </w:pPr>
      <w:r>
        <w:rPr/>
        <w:t xml:space="preserve">и видам расходов классификации расходов бюджета в ведомственной структуре расходов бюджета муниципального </w:t>
      </w:r>
    </w:p>
    <w:p>
      <w:pPr>
        <w:pStyle w:val="Normal"/>
        <w:spacing w:lineRule="atLeast" w:line="0"/>
        <w:jc w:val="center"/>
        <w:rPr/>
      </w:pPr>
      <w:r>
        <w:rPr/>
        <w:t>образования «Александровский район» на плановый период 2015 и 2016 годов</w:t>
      </w:r>
    </w:p>
    <w:p>
      <w:pPr>
        <w:pStyle w:val="Normal"/>
        <w:spacing w:lineRule="atLeast" w:line="0"/>
        <w:jc w:val="center"/>
        <w:rPr/>
      </w:pPr>
      <w:r>
        <w:rPr/>
      </w:r>
    </w:p>
    <w:tbl>
      <w:tblPr>
        <w:tblW w:w="1447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920"/>
        <w:gridCol w:w="539"/>
        <w:gridCol w:w="718"/>
        <w:gridCol w:w="1191"/>
        <w:gridCol w:w="1057"/>
        <w:gridCol w:w="1286"/>
        <w:gridCol w:w="1276"/>
      </w:tblGrid>
      <w:tr>
        <w:trPr>
          <w:tblHeader w:val="true"/>
          <w:trHeight w:val="510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7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ВСР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аздел,</w:t>
            </w:r>
          </w:p>
          <w:p>
            <w:pPr>
              <w:pStyle w:val="Normal"/>
              <w:spacing w:lineRule="auto" w:line="240"/>
              <w:ind w:left="-147" w:right="-88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одразде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Целевая стать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108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ид расх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умма на 2015г.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умма на 2016 г. (тыс. руб.)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Александровского район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41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547,32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377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324,82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1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8,7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 201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148,7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 201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148,7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148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148,7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225,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225,27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4 713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 713,07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4 713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 713,07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 813,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 813,95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915,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915,32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96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4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7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2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4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2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регистрации и учету граждан, имеющих право на получение социальных выплат в связи с переселением из районов Крайнего Севера и приравненных к ним местнос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86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54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4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4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4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1 02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7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7,26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1 02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,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,14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 37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 370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и предоставление мер социальной поддержки отдельным категориям граждан учреждениями социальной поддерж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18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18 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18 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18 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,2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47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1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2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ГП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47 4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1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2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7 4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7 4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,2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4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регулированию тарифов на перевозки пассажиров  и багажа 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49 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9 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9 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9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работы по профилактике семейного неблагополуч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5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86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3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52 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86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3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2 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7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76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2 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2 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2 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</w:rPr>
              <w:t>ВЦП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 32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324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 32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324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992,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992,32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,4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50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50,82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636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636,82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636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636,82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31,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31,81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,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,01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Членский взнос в ассоциацию "Совет муниципальных образований Томской области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2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2 03 2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объектов муниципальной собств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2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2 03 2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нергетической эффективности на территории Александровского района Томской области на период с 2010 по 2012 годы и перспективу до 2020 го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энергетических обследований зданий учреждений бюджетной сфе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3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11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11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1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 Развитие сельскохозяйственного производства в Томской области на 2013-2020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1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полномочий на осуществление управленческих функций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3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1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3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2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3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3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3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55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55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5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рганизационных работ по приобретению и доставке семя для искусственного осеменения ко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рганизационных работ по приобретению птицы для населения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дресной помощи физическим и юридическим лицам, занимающимся заготовкой грубых кор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 рыбной промышленности в Александровском районе на 2012-2020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6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действия в приобретении современного орудия ло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6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6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разницы в тарифах на электроэнергию, вырабатываемую дизельными электростанциями и потребляемую промышленными холодильными камерами в селах Новоникольское, Назино, Лукашкин Я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6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6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действия в проведении капитальных ремонтов флота и приобретение ГС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6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6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 16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 16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 16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 16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бытков, связанных с перевозкой пассажиров воздушным транспорт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 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8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8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</w:rPr>
              <w:t>Создание условий  для обеспечения перевозок воздушным транспортом - содержание технологических зданий (аэропорт) и вертолетных площадок по селам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сходней с причал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знаков навигационного ограждения судового хо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7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7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7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7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и текущий ремонт автомобильных дорог и инженерных сооружений на них в границах муниципальных районов и посе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7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7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09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9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на территории Александровского района на 2014- 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развития центра поддержки малого предприниматель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вопросам предпринимательской деятель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частия субъектов малого и среднего предпринимательства в выставках, ярмарках, форумах, конференциях и т.д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материалов о предпринимательской деятельности в С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на компенсацию расходов части затрат на капитальный ремонт арендуемых субъектами малого и среднего предпринимательства объектов капитального строительства или помещений капитального строитель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стартующему бизнесу на возмещение части затрат на реализацию предпринимательских проект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2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2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</w:rPr>
              <w:t>Содержание помещения для размещения отделения почтовой связи в районе рыбокомбината с. Александровск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3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3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 – 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жилого до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3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3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  <w:color w:val="000000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/>
            </w:pPr>
            <w:r>
              <w:rPr>
                <w:color w:val="000000"/>
              </w:rPr>
              <w:t>8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"Социально- экономическое развитие сел Александровского района Томской области на 2014 - 2016 годы"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лкое бурение скважин для технологической воды и строительство станции химической водоочистки в селах Александровского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омплексное развитие систем коммунальной инфраструктуры на территории Александровского района на 2013-2015гг и на период до 2020 год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/>
            </w:pPr>
            <w:r>
              <w:rPr>
                <w:color w:val="000000"/>
              </w:rPr>
              <w:t>6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санкционированных свалок в селах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9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полигона бытовых и промышленных отходов с. Александровск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9 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рение глубинных водонапорных скважин для работы в котельных, с. Александровск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9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9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станции обезжелезивания воды в селах района, строительство водоочи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9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9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31,6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2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5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2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5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 сирот и детей, оставшихся без попечения родителей, а также лиц из числа детей - сирот и детей, оставшихся без попечения родителей, - выпускников образовательных учреждений, находящихся (находившихся) под опекой (попечительством)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2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5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,  компенсации, меры социальной поддержки по  публичным нормативн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5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ессиональной подготовке, переподготовке и повышению квалифик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4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0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4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 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 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средней школы п. Октябрьский, Александровского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 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8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8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70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8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70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8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аздничных мероприят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1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овогодних подарков для детей из малообеспеченных сем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9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1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обретение  товаров,  работ, услуг в пользу гражда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1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мероприятий по организации и участию в праздничных мероприятиях значимых для жителей  Александровского района, а также профессиональных праздниках, юбилеев, знаменательных д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4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4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86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7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редупреждение распространения социально значимых заболеваний в Томской области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2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86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7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проезда по направлениям врачей в медицинские организации, расположенные на территории Томской области, оказывающие специализированную онкологическую, наркологическую и психиатрическую помощь лиц, проживающих в районах Крайнего Севера и приравненных к ним местностях, при отсутствии круглогодичного транспортного наземного сообщения с областным цент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21 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86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7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21 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6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67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5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атериальной помощи малообеспеченной группе населения, инвалидам, онкологическим больным на проезд в лечебные учреждения по направлению врач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затрат на проезд неработающих пенсионеров и инвалидов по направлению врачей до лечебных учреждений с. Александровского и г. Стреже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7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38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94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атериальной помощи малообеспеченной группе населения на оплату леч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 "Социально- экономическое развитие сел Александровского района Томской области на 2014 - 2016 годы"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5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софинансирование по обеспечению жильем граждан, проживающих в сельской местности, молодых семей и молодых специалистов на селе федеральной и областной программ "Социальное развитие сел район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5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едоставление молодым семьям поддержки на приобретение (строительство) жилья на территории Александровского района на 2011- 2015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98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ддержки молодым семьям на приобретение (строительство) жилья на территории Александровского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98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4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3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2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2 03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 372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2 03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 372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в приемной семье и продолжающих обучение  в муниципальных общеобразовательных учреждения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 5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758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,  компенсации, меры социальной поддержки по  публичным нормативн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5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758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8 45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 614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,  компенсации, меры социальной поддержки по  публичным нормативн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9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обретение  товаров,  работ, услуг в пользу гражда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65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714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/>
            </w:pPr>
            <w:r>
              <w:rPr>
                <w:bCs/>
                <w:color w:val="000000"/>
              </w:rPr>
              <w:t>22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  <w:color w:val="000000"/>
              </w:rPr>
              <w:t>2287,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 покрытия беговых дорожек стадиона "Геолог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комплексной спортивной площадки с. Александровск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0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участия спортивных сборных команд муниципальных районов и городских округов ТО в официальных региональных спортивных, физкультурных мероприятиях, проводимых на территории г. Томска, за исключением спортивных сборных команд МО "Город Томск", МО "Городской округ - закрытое административно-территориальное образование Северск Томской области", МО "Томский район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4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26 4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видение и радиовещ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деятельности и решениях органов местного самоуправления Александровского района и информационно - разъяснительная работа по актуальным социально - значимым вопрос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3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3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3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деятельности и решениях органов местного самоуправления Александровского района и информационно - разъяснительная работа по актуальным социально - значимым вопрос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3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3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30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303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Александровского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86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5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105,79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59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18,45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49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49,03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9 449,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 449,0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9 449,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 449,0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639,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639,46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6,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6,42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75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0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сред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 05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сред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 05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69,42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ные обязательства на поддержку работоспособности прикладного и системного программного обеспечения автоматизированных сист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2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2 03 2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99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992,2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общественных организ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некоммерческим организациям (за исключением муниципальных учреждени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жарная безопасность на объектах бюджетной сферы Александровского района на 2014-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редусмотренные на финансирование мероприятий по пожарной безопасности на объектах социальной сферы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9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8 9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нергетической эффективности на территории Александровского района Томской области на период с 2010 по 2012 годы и перспективу до 2020 го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2,2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мывка и гидравлическое испытание трубопроводов системы отоп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</w:rPr>
              <w:t>652,2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3 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2,2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1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77,22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9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1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77,22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9,4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9,4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3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339,4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3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339,4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вен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1 36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3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339,4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5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дресной помощи гражданам, имеющих в личном подсобном хозяйстве кор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5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8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875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8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875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раление паромных прича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компенсацию выпадающих доходов организациям, предоставляющим услуги населению по тарифам, не обеспечивающим возмещение издерже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знаков навигационного ограждения судового хо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</w:rPr>
              <w:t>Межбюджетные трансферты на содержание зимника д. Медведево - п. Светлая Протока, Александровского района, Томской обл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2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2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-производителям хлеба, пользующихся электроэнергией от дизельных электростанций,  убытков по электроэнерг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хранение и развитие фармацевтической деятельности в Александровском районе до 2015 года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бытков, связанных с реализацией  наркотических, психотропных и сильнодействующих лекарственных сред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1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 – 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90,1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создание условий для управления многоквартирными дом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1 01 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жилья участников Великой Отечественной войны, вдов участников ВОВ, проживающих на территории Александровского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63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6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местным бюджетам расходов по организации электроснабжения от дизельных  электростан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62 4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62 4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 0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 06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1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</w:rPr>
              <w:t>32903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5 2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 903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троительство водопровода и станции обезжелезивания воды, с. Александровское (ул. Мира - ул. Майска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 7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553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7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553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, доставка и установка дизель - генератор  в села  Александровского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2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2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компенсацию выпадающих доходов организациям, предоставляющим услуги населению по тарифам, не обеспечивающим возмещение издерже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пополнение оборотных средств (завоз резервного топлива) муниципальным унитарным предприятиям коммунального хозяйства, оказывающим услуги населению по электроснабжению от дизельных электростан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 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 35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35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омплексное развитие систем коммунальной инфраструктуры на территории Александровского района на 2013-2015гг и на период до 2020 год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котельного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9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водопровода ул. Полевая, с. Александровск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9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9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водопровода улицы Трудовая, Пролетарская, Багряная, с. Александровск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9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19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сел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бору и удалению твердых и жидких от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0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0 0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 0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51,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97,6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87,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33,6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 94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966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учреждений дополнительного образования де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3 1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 94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966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3 1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94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966,1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 628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648,9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предоставления услуг по дополнительному образова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9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 628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648,9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предоставления услуг по дополнительному образова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91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 628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648,9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1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3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357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1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0,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1,2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18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8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38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кадрового обеспечения  на территории Александровского района (привлечение и закрепление кадров на сел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38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8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8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Дети Александровского район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участие представителей в региональных и всероссийских мероприятиях и конкур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ессиональной подготовке, переподготовке и повышению квалифик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4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4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6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38,96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6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38,96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27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5,66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27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5,66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0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7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5,66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2 0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 653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5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2 0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 653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руководителям и специалистам муниципальных учреждений культуры и искусства, в части выплат надбавок и доплат  к тарифной ставке (должностному окладу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5 4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72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2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5 4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2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достижение целевых показателей по плану мероприятий "Изменения в сфере культуры" (повышение заработной платы работников учреждений культур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5 4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1 36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 780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5 4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 36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 780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сельских поселений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7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7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 субсидии  учреждению здравоохранения на приобретение иммуноглобули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кадрового обеспечения  на территории Александровского района (привлечение и закрепление кадров на сел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7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 бюджетов в 2009и последующих годах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, бывш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0 58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0 58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ая помощь участникам Великой Отечественной войны, вдовам участников Великой Отечественной войны, труженикам тыла, проживающих на территории Александровского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некоммерческим организациям (за исключением муниципальных учреждени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2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2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4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26 4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3,2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служивание муниципального долга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5 0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28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2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908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74,5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4 908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774,5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здание условий для обеспечения  равных финансовых возможностей муниципальных образований по решению вопросов местного значения 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1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7 54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 290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из областного фонда финансовой поддержки посе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13 4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7 54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 290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13 4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54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290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сбалансированности доходов и расходов поселений Александровского района" на 2012-2014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9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7 36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 483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90 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7 36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 483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0 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36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483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7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49,5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5 37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 249,5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сбалансированности доходов и расходов поселений Александровского района" на 2012-2014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9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5 37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 249,5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балансированность бюджетных доходов и расходов поселений Александровского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90 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5 37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 249,5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0 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 37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 249,5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Александровского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198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5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445,16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911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5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158,16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945,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971,622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1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3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1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3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3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0 392,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 346,622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учреждениях для детей до 18 лет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57,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7,172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 возможностями здоровья, 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57,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7,172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9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6,3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6,372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,9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действие развитию системы дошкольного образова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9 40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 343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отраслях социальной сферы направленные на повышение эффективности здравоохранения  в Томской области" в части повышения заработной платы  работников муниципальных дошкольных образовательных учреждений, занимающих должности врачей, а также среднего медицинского персонал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40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42,2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891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0,5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8 00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 000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12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127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9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 74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 742,5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86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861,2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действие функционированию дошкольных образовательных учреждений Александровского района в 2013 году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9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0 427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446,45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2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2,9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813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813,9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481,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481,74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7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53,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53,3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5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9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муниципальных казенных учреждений за счет платных услуг и иной, приносящий доход, деятель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2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2,9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4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1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4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1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части затрат на содержание в детских дошкольных учреждениях детей из семей имеющих 3-х и более несовершеннолетних де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4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1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1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076,8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5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297,078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8 18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817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учреждений дополнительного образования де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3 1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8 18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817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3 1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18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817,8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8" w:right="-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 229,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55"/>
              <w:jc w:val="right"/>
              <w:rPr>
                <w:color w:val="000000"/>
              </w:rPr>
            </w:pPr>
            <w:r>
              <w:rPr>
                <w:color w:val="000000"/>
              </w:rPr>
              <w:t>131 315,578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учреждениях для детей до 18 лет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93 502,7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 535,728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88 98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 985,5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 11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 116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6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3,9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7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 47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 471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 возможностями здоровья, 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 747,2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747,228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17,2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17,228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выплате доплат к ежемесячному денежному вознаграждению за классное руковод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 по выплате ежемесячного денежного вознаграждения за классное руковод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76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79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3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9,8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18,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45,12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различных форм воспитания, дополнительного образования, летнего отдыха, питания и оздоровления детей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8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ичная оплата стоимости питания отдельных категорий обучающихся в муниципальных общеобразовательных учреждениях Томской области, за исключением обучающихся с ограниченными возможностями здоровь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8 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8 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8 4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дернизация системы общего образования в рамках национальной образовательной инициативы "Наша новая школ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6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стипендия Губернатора Томской области молоды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39 5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6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9 5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9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 для функционирования муниципальных общеобразовательных учреждений Александровского района в 2013 году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9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1 406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 406,9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23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23,65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8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8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909,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909,8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 620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 620,4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643,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643,05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муниципальных казенных учреждений за счет платных услуг и иной, приносящий доход, деятель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7,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7,97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и предоставление услуг по дополнительному образованию детей в учреждениях дополнительного образования детей Александровского района в 2013году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9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5 326,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 378,87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 813,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 813,3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2,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5,49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86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63,7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 68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682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итания детей, проживающих в интернат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93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3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3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3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итание детей из малообеспеченных семей в общеобразовательных учреждения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8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84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3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3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8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81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дежды, обуви, школьных принадлежностей для детей из малообеспеченных сем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, компенсации, меры социальной поддержки по  публичным нормативным обязательств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4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террористической и экстремисткой деятельности в Александровском районе на 2013 - 2015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3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камер видеонаблюдения в зданиях муниципальных учреждений Александровского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63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9 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6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42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81,3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кадрового обеспечения  на территории Александровского района (привлечение и закрепление кадров на сел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7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781,3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7,2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4,1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спортивного зала в МАОУ № 1,с. Александровск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спортивного зала в МАОУ № 2, с. Александровск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10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Дети Александровского район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64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двоза обучающихся детей из населенных пунктов района к общеобразовательным учреждениям с. Александровск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участие представителей в региональных и всероссийских мероприятиях и конкур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проведению  единого государственного экзаме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риобретение школьного автобуса  в образовательные учреждения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1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5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5,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4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2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8,4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"Развитие системы отдыха и оздоровления детей Томской области  на  2014-2019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 3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2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8,4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2 32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2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8,4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32 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8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01,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01,06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 005,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005,06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 005,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005,06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651,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651,7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7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7,48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5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4 95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956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4 95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956,3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 163,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 163,61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0,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0,443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9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9,171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45,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45,526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55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действие развитию системы дошкольного образования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бесплатной методической, психолого-педагогической, диагностической и консультативной  помощи в консультативных центрах, созданных в дошкольных образовательных организациях и общеобразовательных организациях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4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7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Дети Александровского район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а среди образовательных учреждений "Зеленый наряд" и проведение конференции "Экологические проблемы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ставки "Мир, в котором я живу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йонных олимпиад и участие в региональных олимпиадах учащихся общеобразовательных шко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учебных сборов для учеников старших клас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икторины среди школьников "Компетентное решение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1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экологической викторины среди учащихся образователь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а рисунков среди учащихся образователь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2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2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</w:rPr>
              <w:t>Субсидия на обеспечение участия спортивных сборных команд муниципальных районов и городских округов ТО в официальных региональных спортивных, физкультурных мероприятиях, проводимых на территории г. Томска, за исключением спортивных сборных команд МО "Город Томск", МО "Городской округ - закрытое административно-территориальное образование Северск Томской области", МО "Томский район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4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26 4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7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ма Александровского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3,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7,2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3,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7,2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3,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7,2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143,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77,2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143,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77,2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1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1,33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,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26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,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64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учреждение «Контрольно – ревизионная комиссия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7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7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7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7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7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7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817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832,07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color w:val="000000"/>
              </w:rPr>
            </w:pPr>
            <w:r>
              <w:rPr>
                <w:color w:val="000000"/>
              </w:rPr>
              <w:t>1 817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832,07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38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386,4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5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7,6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,7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4,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7,37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3266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5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4107,57</w:t>
            </w:r>
          </w:p>
        </w:tc>
      </w:tr>
      <w:tr>
        <w:trPr>
          <w:trHeight w:val="23" w:hRule="atLeast"/>
        </w:trPr>
        <w:tc>
          <w:tcPr>
            <w:tcW w:w="7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фицит бюдж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3" w:hanging="9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5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48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tLeast" w:line="0"/>
        <w:ind w:right="425" w:hanging="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0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footerReference w:type="default" r:id="rId11"/>
          <w:type w:val="nextPage"/>
          <w:pgSz w:orient="landscape" w:w="16838" w:h="11906"/>
          <w:pgMar w:left="1418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tLeast" w:line="0"/>
        <w:ind w:right="139" w:hanging="0"/>
        <w:jc w:val="right"/>
        <w:rPr>
          <w:bCs/>
        </w:rPr>
      </w:pPr>
      <w:r>
        <w:rPr>
          <w:bCs/>
        </w:rPr>
        <w:t>Приложение 18</w:t>
      </w:r>
    </w:p>
    <w:p>
      <w:pPr>
        <w:pStyle w:val="Normal"/>
        <w:ind w:right="139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139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right="139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139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139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autoSpaceDE w:val="false"/>
        <w:spacing w:lineRule="auto" w:line="240"/>
        <w:ind w:right="139" w:hanging="0"/>
        <w:jc w:val="right"/>
        <w:rPr>
          <w:bCs/>
        </w:rPr>
      </w:pPr>
      <w:r>
        <w:rPr>
          <w:bCs/>
        </w:rPr>
        <w:t>от 25.12.2013 № 277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аспределение субвенции на осуществление отдельных государственных полномочий бюджетам поселений</w:t>
      </w:r>
    </w:p>
    <w:p>
      <w:pPr>
        <w:pStyle w:val="Normal"/>
        <w:jc w:val="center"/>
        <w:rPr>
          <w:bCs/>
        </w:rPr>
      </w:pPr>
      <w:r>
        <w:rPr>
          <w:bCs/>
        </w:rPr>
        <w:t>из бюджета муниципального образования «Александровский район» на 2014 год и на  плановый период 2015 и 2016 годов</w:t>
      </w:r>
    </w:p>
    <w:p>
      <w:pPr>
        <w:pStyle w:val="Normal"/>
        <w:ind w:right="139" w:hanging="0"/>
        <w:jc w:val="right"/>
        <w:rPr/>
      </w:pPr>
      <w:r>
        <w:rPr>
          <w:bCs/>
        </w:rPr>
        <w:t>(т</w:t>
      </w:r>
      <w:r>
        <w:rPr/>
        <w:t>ыс. руб.)</w:t>
      </w:r>
    </w:p>
    <w:tbl>
      <w:tblPr>
        <w:tblW w:w="14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50"/>
        <w:gridCol w:w="1223"/>
        <w:gridCol w:w="1134"/>
        <w:gridCol w:w="1134"/>
        <w:gridCol w:w="1418"/>
        <w:gridCol w:w="1418"/>
        <w:gridCol w:w="1418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  <w:r>
              <w:rPr/>
              <w:t>сельского посел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предоставление субвенции бюджетам поселени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Александровское сельское поселе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7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Лукашкин - Ярского сельское поселе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Назинское сельское поселе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еверное сельское поселе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9,4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418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425" w:hanging="0"/>
        <w:jc w:val="right"/>
        <w:rPr>
          <w:bCs/>
        </w:rPr>
      </w:pPr>
      <w:r>
        <w:rPr>
          <w:bCs/>
        </w:rPr>
        <w:t>Приложение 19</w:t>
      </w:r>
    </w:p>
    <w:p>
      <w:pPr>
        <w:pStyle w:val="Normal"/>
        <w:ind w:right="282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282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right="282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282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282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autoSpaceDE w:val="false"/>
        <w:spacing w:lineRule="auto" w:line="240"/>
        <w:ind w:right="282" w:hanging="0"/>
        <w:jc w:val="right"/>
        <w:rPr>
          <w:bCs/>
        </w:rPr>
      </w:pPr>
      <w:r>
        <w:rPr>
          <w:bCs/>
        </w:rPr>
        <w:t>от 25.12.2013 № 277</w:t>
      </w:r>
    </w:p>
    <w:p>
      <w:pPr>
        <w:pStyle w:val="Normal"/>
        <w:ind w:right="282" w:hanging="0"/>
        <w:jc w:val="center"/>
        <w:rPr/>
      </w:pPr>
      <w:r>
        <w:rPr/>
        <w:t>Распределение межбюджетных трансфертов из бюджета</w:t>
      </w:r>
    </w:p>
    <w:p>
      <w:pPr>
        <w:pStyle w:val="Normal"/>
        <w:ind w:right="282" w:hanging="0"/>
        <w:jc w:val="center"/>
        <w:rPr/>
      </w:pPr>
      <w:r>
        <w:rPr/>
        <w:t xml:space="preserve"> </w:t>
      </w:r>
      <w:r>
        <w:rPr/>
        <w:t>муниципального образования «Александровский район» бюджетам поселений на 2014 год</w:t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851"/>
        <w:gridCol w:w="991"/>
        <w:gridCol w:w="1020"/>
        <w:gridCol w:w="1133"/>
        <w:gridCol w:w="1077"/>
        <w:gridCol w:w="1134"/>
        <w:gridCol w:w="1191"/>
        <w:gridCol w:w="1191"/>
        <w:gridCol w:w="961"/>
        <w:gridCol w:w="89"/>
      </w:tblGrid>
      <w:tr>
        <w:trPr>
          <w:trHeight w:val="274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Всего </w:t>
            </w:r>
            <w:r>
              <w:rPr/>
              <w:t>(тыс. руб.)</w:t>
            </w:r>
          </w:p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поселениям Александровского района </w:t>
            </w:r>
            <w:r>
              <w:rPr/>
              <w:t>(тыс. руб.)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(резер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шкин – Я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нск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никольск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о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ое</w:t>
            </w:r>
          </w:p>
        </w:tc>
      </w:tr>
      <w:tr>
        <w:trPr>
          <w:trHeight w:val="6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дресной помощи гражданам, имеющим в личном подсобном хозяйстве к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ление паромных прич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наков навигационного ограждения судового 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услуги населению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имника д. Медведево - п. Светлая Протока, Александровского района, Том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правления многоквартирными домами домов  (област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ья участников Великой Отечественной войны, вдов участников Великой Отечественной войны, и ветеранов труда, проживающих на территории Александ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ья участников Великой Отечественной войны, вдов участников ВОВ, проживающих на территории Александ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с ветхого и аварийного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>
                <w:sz w:val="22"/>
                <w:szCs w:val="22"/>
              </w:rPr>
              <w:t>Газоснабжение с. Александровское Томской области, ул. Мира - 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84" w:leader="none"/>
              </w:tabs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нсация расходов по организации электроснабжения от дизельных электростанций (област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8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нсация выпадающих доходов организациям, предоставляющим услуги населению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84" w:leader="none"/>
              </w:tabs>
              <w:ind w:left="-109"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7" w:leader="none"/>
              </w:tabs>
              <w:ind w:right="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а и станции обезжелезивания воды, с. Александровское (ул. Мира - ул. Майск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а,  с. Александровское, ул. Мира,  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изель - генераторов в села Александ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оборотных средств (завоз резервного топлива) муниципальным унитарным предприятиям коммунального хозяйства, оказывающим услуги населению по электроснабжению от дизельных электро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тельн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а и станция обезжелезивания воды, с. Александровское Томской области (ул. Мира - ул. Майск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48" w:leader="none"/>
              </w:tabs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6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6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риобретении спецтехники для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48" w:leader="none"/>
              </w:tabs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/>
              <w:t>Погашение задолженности за приобретенное топливо для дизельной электроста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48" w:leader="none"/>
              </w:tabs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полнение оборотных средств (завоз резервного топли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48" w:leader="none"/>
              </w:tabs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сел Александ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осуществление отдельных полномочий по с</w:t>
            </w:r>
            <w:r>
              <w:rPr>
                <w:bCs/>
                <w:sz w:val="22"/>
                <w:szCs w:val="22"/>
              </w:rPr>
              <w:t>бору и удалению тверд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ижение целевых показателей по плану мероприятий ("дорожной карте") "Изменение в сфере культуры, направленные на повышение её эффективности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48" w:leader="none"/>
                <w:tab w:val="left" w:pos="884" w:leader="none"/>
              </w:tabs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1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7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36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книжных фондов библиотек сельских поселен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4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расходов  на повышение заработной платы работников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 бюджетов в 2009и последующих годах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, бывш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евое финансирование из бюджета района на обеспечение условий для развития физической культуры и массового спорта в селах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6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сбалансированность бюджетных доходов и расходов поселений Александ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8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57,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2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3,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1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9,7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7,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,3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85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418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right"/>
        <w:rPr>
          <w:bCs/>
        </w:rPr>
      </w:pPr>
      <w:r>
        <w:rPr>
          <w:bCs/>
        </w:rPr>
        <w:t>Приложение 22</w:t>
      </w:r>
    </w:p>
    <w:p>
      <w:pPr>
        <w:pStyle w:val="Normal"/>
        <w:ind w:firstLine="426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firstLine="426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firstLine="426"/>
        <w:jc w:val="right"/>
        <w:rPr>
          <w:b/>
          <w:b/>
        </w:rPr>
      </w:pPr>
      <w:r>
        <w:rPr/>
        <w:t>«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426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426"/>
        <w:jc w:val="right"/>
        <w:rPr/>
      </w:pPr>
      <w:r>
        <w:rPr/>
        <w:t>на плановый период 2015 и 2016 годов»</w:t>
      </w:r>
    </w:p>
    <w:p>
      <w:pPr>
        <w:pStyle w:val="Normal"/>
        <w:autoSpaceDE w:val="false"/>
        <w:spacing w:lineRule="auto" w:line="240"/>
        <w:ind w:firstLine="426"/>
        <w:jc w:val="right"/>
        <w:rPr>
          <w:bCs/>
        </w:rPr>
      </w:pPr>
      <w:r>
        <w:rPr>
          <w:bCs/>
        </w:rPr>
        <w:t>от 25.12.2013 № 277</w:t>
      </w:r>
    </w:p>
    <w:p>
      <w:pPr>
        <w:pStyle w:val="Normal"/>
        <w:ind w:firstLine="426"/>
        <w:jc w:val="center"/>
        <w:rPr/>
      </w:pPr>
      <w:r>
        <w:rPr/>
        <w:t xml:space="preserve">План финансирования капитального ремонта объектов бюджетной сферы </w:t>
      </w:r>
    </w:p>
    <w:p>
      <w:pPr>
        <w:pStyle w:val="Normal"/>
        <w:ind w:firstLine="426"/>
        <w:jc w:val="center"/>
        <w:rPr/>
      </w:pPr>
      <w:r>
        <w:rPr/>
        <w:t>муниципального образования «Александровский район» на 2014 год и  на плановый период  2015 и 2016 годов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1365"/>
        <w:gridCol w:w="1361"/>
        <w:gridCol w:w="1417"/>
        <w:gridCol w:w="1417"/>
        <w:gridCol w:w="1417"/>
      </w:tblGrid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4 г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г.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6 г.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здания муниципальных учреждений (организаций)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автодороги с. Александровское – 35 к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тепление стен, обшивка металлосайдингом стен здания детского сада «Теремок» с. Лукашкин Яр, замена ок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здания муниципальных учреждений (организаций)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здания муниципальных учреждений (организаций)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крытия беговых дорожек стадиона "Геолог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2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80,0</w:t>
            </w:r>
          </w:p>
        </w:tc>
      </w:tr>
    </w:tbl>
    <w:p>
      <w:pPr>
        <w:pStyle w:val="Normal"/>
        <w:ind w:right="283" w:firstLine="426"/>
        <w:jc w:val="right"/>
        <w:rPr>
          <w:bCs/>
        </w:rPr>
      </w:pPr>
      <w:r>
        <w:br w:type="page"/>
      </w:r>
      <w:r>
        <w:rPr>
          <w:bCs/>
        </w:rPr>
        <w:t>Приложение 23</w:t>
      </w:r>
    </w:p>
    <w:p>
      <w:pPr>
        <w:pStyle w:val="Normal"/>
        <w:ind w:right="283" w:firstLine="426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283" w:firstLine="426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right="283" w:firstLine="426"/>
        <w:jc w:val="right"/>
        <w:rPr>
          <w:b/>
          <w:b/>
        </w:rPr>
      </w:pPr>
      <w:r>
        <w:rPr/>
        <w:t>«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283" w:firstLine="426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283" w:firstLine="426"/>
        <w:jc w:val="right"/>
        <w:rPr/>
      </w:pPr>
      <w:r>
        <w:rPr/>
        <w:t>на плановый период 2015 и 2016 годов»</w:t>
      </w:r>
    </w:p>
    <w:p>
      <w:pPr>
        <w:pStyle w:val="Normal"/>
        <w:autoSpaceDE w:val="false"/>
        <w:spacing w:lineRule="auto" w:line="240"/>
        <w:ind w:right="283" w:firstLine="426"/>
        <w:jc w:val="right"/>
        <w:rPr>
          <w:bCs/>
        </w:rPr>
      </w:pPr>
      <w:r>
        <w:rPr>
          <w:bCs/>
        </w:rPr>
        <w:t>от 25.12.2013 № 277</w:t>
      </w:r>
    </w:p>
    <w:p>
      <w:pPr>
        <w:pStyle w:val="Normal"/>
        <w:autoSpaceDE w:val="false"/>
        <w:spacing w:lineRule="auto" w:line="240"/>
        <w:ind w:right="283" w:firstLine="426"/>
        <w:jc w:val="right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/>
      </w:pPr>
      <w:r>
        <w:rPr/>
        <w:t xml:space="preserve">План приобретение оборудования в муниципальную собственность </w:t>
      </w:r>
    </w:p>
    <w:p>
      <w:pPr>
        <w:pStyle w:val="Normal"/>
        <w:ind w:firstLine="426"/>
        <w:jc w:val="center"/>
        <w:rPr/>
      </w:pPr>
      <w:r>
        <w:rPr/>
        <w:t>муниципального образования  «Александровский район»</w:t>
      </w:r>
    </w:p>
    <w:p>
      <w:pPr>
        <w:pStyle w:val="Normal"/>
        <w:ind w:firstLine="426"/>
        <w:jc w:val="center"/>
        <w:rPr/>
      </w:pPr>
      <w:r>
        <w:rPr/>
        <w:t>на 2014 год и на плановый период  2015 и 2016 годов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tbl>
      <w:tblPr>
        <w:tblW w:w="1423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1365"/>
        <w:gridCol w:w="1134"/>
        <w:gridCol w:w="1475"/>
        <w:gridCol w:w="1474"/>
        <w:gridCol w:w="1474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ая стать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 на 2014 г.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н на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г.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 на 2016 г.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котельного оборуд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пецтехники для коммунального хозяй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изель генератора в села Александровск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 установка камер видеонаблюдения в зданиях муниципальных общеобразовательных учреждения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3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3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36,0</w:t>
            </w:r>
          </w:p>
        </w:tc>
      </w:tr>
      <w:tr>
        <w:trPr/>
        <w:tc>
          <w:tcPr>
            <w:tcW w:w="7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школьного автобуса в образовательные учреждения район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2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5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7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5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Газели в учреждение дополнительного образования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2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0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3506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83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636,0</w:t>
            </w:r>
          </w:p>
        </w:tc>
      </w:tr>
    </w:tbl>
    <w:p>
      <w:pPr>
        <w:pStyle w:val="Normal"/>
        <w:spacing w:lineRule="atLeast" w:line="0"/>
        <w:jc w:val="righ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4"/>
      <w:footerReference w:type="first" r:id="rId15"/>
      <w:type w:val="nextPage"/>
      <w:pgSz w:orient="landscape" w:w="16838" w:h="11906"/>
      <w:pgMar w:left="1418" w:right="96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MS Sans Serif"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2292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2292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2292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2292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1287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24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24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">
    <w:name w:val="........ ....."/>
    <w:basedOn w:val="Default"/>
    <w:next w:val="Default"/>
    <w:qFormat/>
    <w:pPr/>
    <w:rPr>
      <w:color w:val="000000"/>
    </w:rPr>
  </w:style>
  <w:style w:type="paragraph" w:styleId="Style10">
    <w:name w:val="........ ..... . ........"/>
    <w:basedOn w:val="Default"/>
    <w:next w:val="Default"/>
    <w:qFormat/>
    <w:pPr/>
    <w:rPr>
      <w:color w:val="000000"/>
    </w:rPr>
  </w:style>
  <w:style w:type="paragraph" w:styleId="Style11">
    <w:name w:val=".......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1">
    <w:name w:val=" Знак Знак Знак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Знак Знак Знак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</w:rPr>
  </w:style>
  <w:style w:type="paragraph" w:styleId="33">
    <w:name w:val="Основной текст 3"/>
    <w:basedOn w:val="Normal"/>
    <w:qFormat/>
    <w:pPr>
      <w:spacing w:lineRule="auto" w:line="240"/>
      <w:jc w:val="center"/>
    </w:pPr>
    <w:rPr>
      <w:b/>
      <w:bCs/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spacing w:lineRule="auto" w:line="240"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34:00Z</dcterms:created>
  <dc:creator>Sekret</dc:creator>
  <dc:description/>
  <cp:keywords/>
  <dc:language>en-US</dc:language>
  <cp:lastModifiedBy>Дума Печёнкина</cp:lastModifiedBy>
  <cp:lastPrinted>2014-04-21T11:35:00Z</cp:lastPrinted>
  <dcterms:modified xsi:type="dcterms:W3CDTF">2014-04-21T07:09:00Z</dcterms:modified>
  <cp:revision>60</cp:revision>
  <dc:subject/>
  <dc:title>Пояснительная записка </dc:title>
</cp:coreProperties>
</file>