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6294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ЦИЯ АЛЕКСАНД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852"/>
        <w:gridCol w:w="3792"/>
      </w:tblGrid>
      <w:tr>
        <w:trPr>
          <w:trHeight w:val="351" w:hRule="atLeast"/>
        </w:trPr>
        <w:tc>
          <w:tcPr>
            <w:tcW w:w="46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Heading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97" w:hRule="atLeast"/>
        </w:trPr>
        <w:tc>
          <w:tcPr>
            <w:tcW w:w="9287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андровское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орядке составления, утверждения и ведения бюджетных смет муниципальных казенных учреждений </w:t>
            </w:r>
          </w:p>
        </w:tc>
        <w:tc>
          <w:tcPr>
            <w:tcW w:w="3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221 Бюджетного кодекса Российской Федерации и Приказом Минфина России от 20.11.2007 № 112н «Об общих требованиях к порядку составления, утверждения и ведения бюджетных смет казенных учреждений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ЯЮ: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й Порядок составления, утверждения и ведения бюджетных смет муниципальных казенных учреждений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уководителям муниципальных казенных учреждений обеспечить составление, утверждение и ведение бюджетной сметы в соответствии с настоящим Порядком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я подлежит размещению на официальном сайте Александровского района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первого заместителя Главы района Фисенко А.В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Настоящее постановление вступает в силу со дня подписания и распространяется на правоотношения возникшие с 1 января 2011 года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tLeast" w:line="0" w:before="0" w:after="0"/>
              <w:ind w:left="-426" w:firstLine="4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лександровского района</w:t>
              <w:tab/>
            </w:r>
          </w:p>
        </w:tc>
        <w:tc>
          <w:tcPr>
            <w:tcW w:w="4644" w:type="dxa"/>
            <w:tcBorders/>
          </w:tcPr>
          <w:p>
            <w:pPr>
              <w:pStyle w:val="Heading2"/>
              <w:spacing w:lineRule="atLeast" w:line="0"/>
              <w:ind w:left="-426" w:firstLine="99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.П. Жданов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брешева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5</w:t>
            </w:r>
          </w:p>
        </w:tc>
        <w:tc>
          <w:tcPr>
            <w:tcW w:w="4644" w:type="dxa"/>
            <w:tcBorders/>
          </w:tcPr>
          <w:p>
            <w:pPr>
              <w:pStyle w:val="Heading2"/>
              <w:snapToGrid w:val="false"/>
              <w:spacing w:lineRule="atLeast" w:line="0"/>
              <w:ind w:left="-426" w:firstLine="99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426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Александровского район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21.02.2011  №135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рядок составления, утверждения и ведения бюджетных смет муниципальных казенных учреждений </w:t>
        <w:br/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I. Общие положения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Порядок устанавливает требования к составлению, утверждению и ведению бюджетных смет (далее - смета) муниципальных казенных учреждений, учредителем которых является Администрация Александровского района Томской области.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орядок составления, утверждения и ведения смет учреждений принимается в форме единого документа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соответствующий финансовый год и плановый период (далее - лимиты бюджетных обязательств)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, а также дополнительных код расходов, утвержденных приказом комитета экономики, финансов и контроля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мета составляется учреждением в соответствии с приложением № 1 к настоящему Порядку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Смета составляется учреждением на основании расчетных показателей, характеризующих деятельность учреждения, и доведенных объемов лимитов бюджетных обязательств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едставленной на утверждение смете прилагаются обоснования (расчеты) плановых сметных показателей на очередной финансовый год, использованных при формировании сметы, являющихся неотъемлемой частью сметы, согласно приложениям №4-15 к настоящему Порядку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й распорядитель, распорядитель бюджетных средств вправе запросить у бюджетных учреждений иные документы и сведения, необходимые для утверждения смет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формирования сметы учреждения на этапе составления проекта бюджета на очередной финансовый год и плановый период учреждение составляет проект сметы в соответствии с приложением № 2 к настоящему Порядку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роекта бюджетной сметы на очередной финансовый год и годы планового периода осуществляется в соответствии с настоящим Порядком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еты подписываются руководителем и главным бухгалтером учреждения, скрепляются печатью. Расшифровки к смете подписываются главным бухгалтером бюджетного учреждения. 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2. Требования к утверждению смет учреждений 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Смета учреждения, являющегося главным распорядителем (распорядителем) средств бюджета, утверждается руководителем главного распорядителя (распорядителя) средств бюджета в двух экземплярах в течение 10 дней со дня получения уведомления о бюджетных ассигнованиях. Один экземпляр представляется в Финансовый отдел администрации Александровского района в течение одного рабочего дня со дня их утверждения одновременно со всеми приложениями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Смета учреждения, не являющегося главным распорядителем (распорядителем) средств бюджета, составляется и представляется на утверждение главному распорядителю (распорядителю) средств бюджета в двух экземплярах в течение 10 дней со дня получения уведомления о бюджетных ассигнованиях. 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ета учреждения, не являющегося главным распорядителем (распорядителем) средств бюджета, утверждается руководителем главного распорядителя средств бюджета в течение трех дней со дня представления указанных смет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ные сметы в одном экземпляре возвращаются учреждению. 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пии утвержденных смет главный распорядитель, распорядитель представляет в Финансовый отдел администрации Александровского района в течение одного рабочего дня со дня их утверждения одновременно со всеми приложениями. 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3 Требования к ведению сметы учреждения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Ведением сметы в целях настоящих Требований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 в соответствии с приложением № 3 к настоящему Порядку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Внесение изменений в смету утверждается после внесения в установленном порядке изменений в сводную бюджетную роспись и лимиты бюджетных обязательств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К представленным на утверждение изменениям в смету прилагаются скорректированные сметные показатели согласно приложениям № 4-15 к настоящему Порядку. 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Утверждение изменений в смету осуществляется в соответствии с требованиями Главы 2 настоящего Порядка за исключением сроков составления и предоставления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несение изменений в смету утверждается один раз в квартал, не позднее 15 числа месяца, следующего за отчетным кварталом.  </w:t>
      </w:r>
    </w:p>
    <w:p>
      <w:pPr>
        <w:pStyle w:val="Normal"/>
        <w:spacing w:lineRule="atLeast" w:line="0" w:before="0" w:after="0"/>
        <w:ind w:left="-426"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ascii="Times New Roman" w:hAnsi="Times New Roman" w:eastAsia="Times New Roman" w:cs="Times New Roman"/>
      <w:b/>
      <w:sz w:val="32"/>
    </w:rPr>
  </w:style>
  <w:style w:type="character" w:styleId="WW">
    <w:name w:val="WW-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WW1">
    <w:name w:val="WW- Знак1"/>
    <w:basedOn w:val="Style1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04:00Z</dcterms:created>
  <dc:creator>NachFin</dc:creator>
  <dc:description/>
  <dc:language>en-US</dc:language>
  <cp:lastModifiedBy>User</cp:lastModifiedBy>
  <cp:lastPrinted>2011-02-15T16:44:00Z</cp:lastPrinted>
  <dcterms:modified xsi:type="dcterms:W3CDTF">2011-02-21T14:04:00Z</dcterms:modified>
  <cp:revision>2</cp:revision>
  <dc:subject/>
  <dc:title> </dc:title>
</cp:coreProperties>
</file>