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66294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ГЛАВА АЛЕКСАНДРОВСКОГО РАЙОНА</w:t>
      </w:r>
    </w:p>
    <w:p>
      <w:pPr>
        <w:pStyle w:val="Heading3"/>
        <w:rPr/>
      </w:pPr>
      <w:r>
        <w:rPr/>
        <w:t>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5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1.2010                                                                                                         </w:t>
            </w:r>
          </w:p>
        </w:tc>
        <w:tc>
          <w:tcPr>
            <w:tcW w:w="4825" w:type="dxa"/>
            <w:tcBorders/>
          </w:tcPr>
          <w:p>
            <w:pPr>
              <w:pStyle w:val="Heading2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ско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предоставления государственной услуги «предоставление социальных выплат для приобретения жилья в связи с переселением из районов Крайнего Севера и приравненных к ним местностей» в Администрации Александровского райо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ями Главы Александровского района от 21.10.2009 № 787 «О разработке административных регламентов исполнения муниципальных функций (предоставления муниципальных услуг) в Администрации Александровского района», от 25.12.2009 № 1046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Администрации Александровского района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рилагаемый административный регламент предоставления государственной услуги «предоставление социальных выплат для приобретения жилья в связи с переселением из районов Крайнего Севера и приравненных к ним местностей» в Администрации Александровского района в соответствии с Федеральным законом от 25.10.2002 № 125-ФЗ «О жилищных субсидиях гражданам, выезжающим из районов Крайнего Севера и приравненных к ним местностей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Контроль за исполнением настоящего постановления возложить на первого заместителя Главы района Лойко Р.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 Главы Александровского  района                                                                       Р.Г. Лой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Белицкая Н.А.</w:t>
      </w:r>
    </w:p>
    <w:p>
      <w:pPr>
        <w:pStyle w:val="Normal"/>
        <w:rPr/>
      </w:pPr>
      <w:r>
        <w:rPr/>
        <w:t>2 53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остановлением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Главы  Александровского 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от 18.01.2010 № 7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редоставления государственной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едоставление социальных выплат для приобретения жилья в связи с переселением из районов Крайнего Севера и приравненных к ним местностей» в Администрации Александровского района в соответствии с Федеральным законом от 25.10.2002 № 125-ФЗ «О жилищных субсидиях гражданам, выезжающим из районов Крайнего Севера и приравненных к ним местностей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5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Глава 1.</w:t>
      </w:r>
      <w:r>
        <w:rPr>
          <w:b w:val="false"/>
          <w:sz w:val="24"/>
          <w:szCs w:val="24"/>
        </w:rPr>
        <w:t xml:space="preserve">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Административный регламент предоставления государственной услуги «предоставление социальных выплат для приобретения жилья  в связи с переселением из районов Крайнего Севера и приравненных к ним местностей» в Администрации Александровского района в соответствии с Федеральным законом от 25.10.2002 № 125-ФЗ «О жилищных субсидиях гражданам, выезжающим из районов Крайнего Севера и приравненных к ним местностей» (далее – административный регламент) разработан в целях повышения качества исполнения и доступности результатов предоставления государственной услуги (далее – государственная услуга), создания комфортных условий для участников отношений, возникающих при предоставлении социальных выплат на приобретение жилья в связи с переселением из районов Крайнего Севера и приравненных к ним местностей (далее – заявители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Cs/>
          <w:sz w:val="24"/>
          <w:szCs w:val="24"/>
        </w:rPr>
        <w:t>2.Предоставление государственной услуги включает в себя: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онсультирование заявителей по вопросам предоставления государствен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iCs/>
          <w:sz w:val="24"/>
          <w:szCs w:val="24"/>
        </w:rPr>
      </w:pPr>
      <w:r>
        <w:rPr>
          <w:sz w:val="24"/>
          <w:szCs w:val="24"/>
        </w:rPr>
        <w:t>2)прием заявлений с приложением необходимых документов: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firstLine="540"/>
        <w:jc w:val="both"/>
        <w:rPr/>
      </w:pPr>
      <w:r>
        <w:rPr/>
        <w:t>а) о постановке на учет граждан, имеющих право на получение социальных выплат для приобретения жилья;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firstLine="540"/>
        <w:jc w:val="both"/>
        <w:rPr>
          <w:iCs/>
        </w:rPr>
      </w:pPr>
      <w:r>
        <w:rPr/>
        <w:t>б) о признании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 - 2010 годы»</w:t>
      </w:r>
      <w:r>
        <w:rPr>
          <w:iCs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iCs/>
          <w:sz w:val="24"/>
          <w:szCs w:val="24"/>
        </w:rPr>
        <w:t xml:space="preserve">в) </w:t>
      </w:r>
      <w:r>
        <w:rPr>
          <w:sz w:val="24"/>
          <w:szCs w:val="24"/>
        </w:rPr>
        <w:t>на получение государственного жилищного сертификата от граждан -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 2002 - 2010 годы»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Cs/>
          <w:sz w:val="24"/>
          <w:szCs w:val="24"/>
        </w:rPr>
        <w:t>сверка представленных копий документов с оригиналами и их заверение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iCs/>
          <w:sz w:val="24"/>
          <w:szCs w:val="24"/>
        </w:rPr>
        <w:t xml:space="preserve">установление права заявителя на получение </w:t>
      </w:r>
      <w:r>
        <w:rPr>
          <w:sz w:val="24"/>
          <w:szCs w:val="24"/>
        </w:rPr>
        <w:t>социальной выплаты для приобретения жилья в связи с переселением из районов Крайнего Севера и приравненных к ним местностей</w:t>
      </w:r>
      <w:r>
        <w:rPr>
          <w:i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iCs/>
          <w:sz w:val="24"/>
          <w:szCs w:val="24"/>
        </w:rPr>
        <w:t xml:space="preserve">5) принятие решения </w:t>
      </w:r>
      <w:r>
        <w:rPr>
          <w:sz w:val="24"/>
          <w:szCs w:val="24"/>
        </w:rPr>
        <w:t xml:space="preserve">о постановке (или об отказе в постановке) на учет граждан, имеющих право на получение социальных выплат для приобретения жилья, и принятия решения о признании (отказе в признании)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 - 2010 годы» </w:t>
      </w:r>
      <w:r>
        <w:rPr>
          <w:iCs/>
          <w:sz w:val="24"/>
          <w:szCs w:val="24"/>
        </w:rPr>
        <w:t>и доведение  решений до заявителя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iCs/>
          <w:sz w:val="24"/>
          <w:szCs w:val="24"/>
        </w:rPr>
        <w:t>6) формирование в отношении каждого заявителя личного дела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) вручение государственного жилищного сертифика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Предоставление государственной услуги осуществляется в соответствии с нормативно-правовыми актами Российской Федерации и Томской област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Конституцией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)Федеральным законом от 25.10.2002 № 125-ФЗ «О жилищных субсидиях гражданам, выезжающим из районов Крайнего Севера и приравненных к ним местностей»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постановлением Правительства Российской Федерации от 10.12.2002 № 879 «Об утверждении Положения о регистрации и учете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остановлением Правительства Российской Федерации от 21.03.2006 № 153 «О некоторых вопрос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 2002 - 2010 годы»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5)Законом Томской области от 13.04.2006 № 73-ОЗ «О наделении органов местного самоуправления государственными полномочиями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bCs/>
          <w:sz w:val="24"/>
          <w:szCs w:val="24"/>
        </w:rPr>
        <w:t>4.Предоставление государственной услуги осуществляется уполномоченным лицом Администрации Александровского района (далее - специалистом) бесплатно.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При предоставлении государственной услуги, в целях получения информации для предоставления социальных выплат для приобретения жилья в связи с переселением из районов Крайнего Севера и приравненных к ним местностей, в соответствии с Федеральным законом от 25.10.2002 № 125-ФЗ, </w:t>
      </w:r>
      <w:r>
        <w:rPr>
          <w:color w:val="000000"/>
          <w:sz w:val="24"/>
          <w:szCs w:val="24"/>
        </w:rPr>
        <w:t xml:space="preserve">специалист взаимодействует с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территориальными отделениями Пенсионного Фонда Российской Федерации - в части получения сведений о трудовом стаже;</w:t>
        <w:tab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территориальными отделами Федеральной миграционной службы - в части получения сведений, подтверждающих регистрационный учет места жительства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администрациями сельских поселений – в части получения сведений о составе семьи, сведений о финансово-лицевых счетах, и сведений о прибытии в районы Крайнего Севера или приравненные к ним местности до 1 января 1992 года;</w:t>
      </w:r>
    </w:p>
    <w:p>
      <w:pPr>
        <w:pStyle w:val="31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color w:val="000000"/>
          <w:sz w:val="24"/>
          <w:szCs w:val="24"/>
        </w:rPr>
        <w:t>Управлением Федеральной регистрационной службы и ФГУП «Ростехинвентаризация – Федеральное БТИ» Томский филиал – в части получения сведений об отсутствии жилья у заявителя и членов его семь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4"/>
          <w:szCs w:val="24"/>
        </w:rPr>
        <w:t>Глава 2. Требования к порядку предоставления 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ind w:firstLine="540"/>
        <w:jc w:val="center"/>
        <w:rPr/>
      </w:pPr>
      <w:r>
        <w:rPr>
          <w:b w:val="false"/>
          <w:i w:val="false"/>
          <w:sz w:val="24"/>
          <w:szCs w:val="24"/>
        </w:rPr>
        <w:t>Порядок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Информация о предоставлении государственной услуги предоста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непосредственно специалис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с использованием средств телефонной связи и электронного информ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)посредством публикаций в средствах массовой информации, размещения на информационных стендах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Ответственным за информирование населения в части размещения информации в официальном печатном издании и на информационных стендах является специалист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4"/>
          <w:szCs w:val="24"/>
        </w:rPr>
        <w:t>8.На информационных стендах в помещении, предназначенном для информирования граждан,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текст административного регламента с приложениями (в отдельных креплениях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блок-схема порядка предоставления государственной услуги (приложение № 2 к административному регламенту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еречень документов, необходимых для постановки на учет и получения социальных выплат для  приобретения  жилья в связи с переселением из районов Крайнего Севера и приравненных к ним местностей в соответствии с Федеральным законом от 25.10.2002 № 125-ФЗ «О жилищных субсидиях гражданам, выезжающим из районов Крайнего Севера и приравненных к ним местностей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) образцы заявлений, необходимых  для предоставления государственной услуги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) сведения о местонахождении (месторасположении), контактных телефонах (телефонах для справок), график (режим) работы специалиста, предоставляющего государственную услуг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) порядок обжалования решений, действий или бездействия специалиста, предоставляющего  государственную  услугу.</w:t>
      </w:r>
    </w:p>
    <w:p>
      <w:pPr>
        <w:pStyle w:val="2"/>
        <w:suppressAutoHyphens w:val="true"/>
        <w:spacing w:lineRule="auto" w:line="240" w:before="0" w:after="0"/>
        <w:ind w:firstLine="540"/>
        <w:jc w:val="both"/>
        <w:rPr/>
      </w:pPr>
      <w:r>
        <w:rPr/>
        <w:t>9.Стенды (вывески), содержащие информацию о процедуре предоставления государственной услуги, размещаются в местах ожидания специалиста.</w:t>
      </w:r>
      <w:r>
        <w:rPr>
          <w:b/>
        </w:rPr>
        <w:t xml:space="preserve"> </w:t>
      </w:r>
    </w:p>
    <w:p>
      <w:pPr>
        <w:pStyle w:val="2"/>
        <w:suppressAutoHyphens w:val="true"/>
        <w:spacing w:lineRule="auto" w:line="240" w:before="0" w:after="0"/>
        <w:ind w:firstLine="540"/>
        <w:jc w:val="both"/>
        <w:rPr/>
      </w:pPr>
      <w:r>
        <w:rPr>
          <w:bCs/>
        </w:rPr>
        <w:t>10.Стенды должны быть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Информирование о ходе предоставления государственной услуги осуществляется специалистом при личном контакте с заявителями, почтовой и телефонной связ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3.Заявители, представившие документы для постановки их на учет и получения социальных выплат для  приобретения жилья в соответствии с Федеральным законом от 25.10.2002 № 125-ФЗ, в обязательном порядке информируются специалистом в письменном виде о сроке принятия решения о постановке (либо отказе) их в постановке на учет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14.В любое время, с момента приема документов, заявитель имеет право на получение сведений о прохождении </w:t>
      </w:r>
      <w:r>
        <w:rPr>
          <w:iCs/>
          <w:sz w:val="24"/>
          <w:szCs w:val="24"/>
        </w:rPr>
        <w:t xml:space="preserve">документов, поданных им для </w:t>
      </w:r>
      <w:r>
        <w:rPr>
          <w:sz w:val="24"/>
          <w:szCs w:val="24"/>
        </w:rPr>
        <w:t xml:space="preserve">постановки на учет на получение социальных выплат для приобретения жилья в связи с переселением, при помощи телефона, или посредством личного посещения </w:t>
      </w:r>
      <w:r>
        <w:rPr>
          <w:iCs/>
          <w:sz w:val="24"/>
          <w:szCs w:val="24"/>
        </w:rPr>
        <w:t>специалис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Для получения сведений о прохождении</w:t>
      </w:r>
      <w:r>
        <w:rPr>
          <w:iCs/>
          <w:sz w:val="24"/>
          <w:szCs w:val="24"/>
        </w:rPr>
        <w:t xml:space="preserve"> документов для </w:t>
      </w:r>
      <w:r>
        <w:rPr>
          <w:sz w:val="24"/>
          <w:szCs w:val="24"/>
        </w:rPr>
        <w:t xml:space="preserve">постановки на учет, </w:t>
      </w:r>
      <w:r>
        <w:rPr>
          <w:iCs/>
          <w:sz w:val="24"/>
          <w:szCs w:val="24"/>
        </w:rPr>
        <w:t xml:space="preserve">заявителем </w:t>
      </w:r>
      <w:r>
        <w:rPr>
          <w:sz w:val="24"/>
          <w:szCs w:val="24"/>
        </w:rPr>
        <w:t xml:space="preserve">указывается (называется) фамилия, имя, отчество, адрес проживания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/>
      </w:pPr>
      <w:r>
        <w:rPr>
          <w:sz w:val="24"/>
          <w:szCs w:val="24"/>
        </w:rPr>
        <w:t>Заявителю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яются сведения о том, на каком этапе (в процессе выполнения какой административной процедуры) находится представленный им пакет документ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4"/>
          <w:szCs w:val="24"/>
        </w:rPr>
        <w:t>Порядок получения консультаций (справок) о предоставлении  государственной услуг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6.Консультации по вопросам предоставления государственной услуги даются специалистом Администрации Александров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ции проводятся по следующим вопросам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1)перечню документов, необходимых для предоставления государственной услуги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комплектности (достаточности) представленных документов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)источнику получения необходимых документов для предоставления государственной услуги (орган, организация и их место нахождения)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)времени приема и выдачи документов; </w:t>
      </w:r>
    </w:p>
    <w:p>
      <w:pPr>
        <w:pStyle w:val="Normal"/>
        <w:tabs>
          <w:tab w:val="clear" w:pos="708"/>
          <w:tab w:val="left" w:pos="125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другим интересующим граждан вопросам постановки их на учет для получения социальных выплат для приобретения жилья в связи с переселением из районов Крайнего Севера и приравненных к ним местност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7.Консультации предоставляются при личном обращении граждан, посредством телефонной и почтовой связ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18.Информация о процедуре предоставления услуги сообщается по номерам телефонов для справок (консультаций), а также публикуется в средствах массовой информации, на информационных стендах в зале ожидания приема граждан, и в раздаточных информационных материал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9.Сведения о местонахождении, контактных телефонах (телефонах для справок) специалиста, принимающего документы для постановки на учет на получение социальных выплат для приобретение жилья, располагаются на информационном стенде в зале ожидания приема граждан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0.Специалист при ответе на телефонные звонки, устные и письменные обращения граждан или организаций подробно и в вежливой (корректной) форме информирует обратившихся по интересующим их вопросам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1.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2.Если специалисту для подготовки ответа требуется дополнительное время в целях изучения положений нормативных правовых актов или документов личного дела, он может предложить заинтересованному лицу обратиться письменно либо назначить удобное для заинтересованного лица время для консульт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3.Письменные разъяснения осуществляются при наличии письменного обращения получателя в простой и понят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исьменный ответ подписывается Главой района, а также содержит фамилию, инициалы и телефон исполн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24.Ответ направляется письмом, электронной почтой, факсом либо через Интернет-сайт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25.При индивидуальном письменном консультировании ответ направляется заинтересованному лицу в течение 30 рабочих дней со дня регистрации письменного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26.Информация по запросу на сайте размещается в режиме вопросов-ответов в течение 5 рабочих дней, а в случаях, требующих дополнительной проработки, проведения консультаций либо направления запросов в сторонние организации, – в течение 10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27.Для получения консультации, заинтересованное лицо обращается к специалисту по предоставлению государствен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28.Если заинтересованное лицо не удовлетворяет полученная консультация, оно может обратиться (устно или письменно) к Главе района. </w:t>
      </w:r>
    </w:p>
    <w:p>
      <w:pPr>
        <w:pStyle w:val="Heading2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се формы консультирования предоставляются заявителю бесплатно.</w:t>
      </w:r>
    </w:p>
    <w:p>
      <w:pPr>
        <w:pStyle w:val="Heading2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ind w:firstLine="540"/>
        <w:jc w:val="center"/>
        <w:rPr/>
      </w:pPr>
      <w:r>
        <w:rPr>
          <w:sz w:val="24"/>
          <w:szCs w:val="24"/>
        </w:rPr>
        <w:t>Результат предоставления государственной услуг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9.Процедура предоставления государственной услуги завершается путем получения лицом, претендующим на получение социальной выплаты для приобретения жилья, государственного жилищного сертификата или уведомления об отказе в постановке на учет на получение социальных выплат для приобретения жиль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jc w:val="center"/>
        <w:rPr/>
      </w:pPr>
      <w:r>
        <w:rPr>
          <w:b w:val="false"/>
          <w:sz w:val="24"/>
          <w:szCs w:val="24"/>
        </w:rPr>
        <w:t>Описание заявителей государственной услуги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4"/>
          <w:szCs w:val="24"/>
        </w:rPr>
        <w:t xml:space="preserve">30.Заявителями государственной услуги являются проживающие на территории Александровского района Томской области граждане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прибывшие в районы Крайнего Севера и приравненные к ним местности не позднее 1 января 1992 года, имеющие общую продолжительность стажа работы в районах Крайнего Севера и приравненных к ним местностях не менее 15 календарных лет, не имеющие жилья в других регионах Российской Федерации или нуждающиеся в его улучшении и не получившие субсидии на эти цел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торые в соответствии с ранее действовавшим законодательством приобрели право на получение социальной выплаты при наличии стажа работы в указанных районах и местностях не менее 10 календарных лет и состояли по месту жительства на учете как нуждающиеся в улучшении жилищных услов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инвалиды I и II групп, инвалидность которых наступила вследствие трудового увечья и стаж работы которых составляет менее 15 календарных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состоящие на учете для приобретения жилья в связи с переселением из районов Крайнего Севера и приравненных к ним местностей и являющиеся участникам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 - 2010 годы»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1.Заявление для получения государственной услуги подается в Администрацию Александровского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2.От имени заявителя с документами на получение социальных выплат для приобретения жилья в связи с переселением из районов Крайнего Севера и приравненных к ним местностей, в соответствии с Федеральным законом от 25.10.2002 № 125-ФЗ «О жилищных субсидиях гражданам, выезжающим из районов Крайнего Севера и приравненных к ним местностей» выступают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) уполномоченные ими лица на основании доверенности, оформленной в порядке, установленном статьей 185 Гражданского кодекса Российской Федерации (доверенные лиц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опекуны, попечители недееспособных граждан (законные представители). </w:t>
      </w:r>
    </w:p>
    <w:p>
      <w:pPr>
        <w:pStyle w:val="Normal"/>
        <w:ind w:left="72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540"/>
        <w:jc w:val="center"/>
        <w:rPr/>
      </w:pPr>
      <w:r>
        <w:rPr>
          <w:sz w:val="24"/>
          <w:szCs w:val="24"/>
        </w:rPr>
        <w:t>Перечень документов, предоставляемых  заявителям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Лица, указанные в подпункте 1, 2, 3 пункта 30 настоящего административного регламента, представляют специалисту Администрации района, следующие документ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1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 докумен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кумент, удостоверяющий личность заявителя (паспорт гражданина Российской Федерации – оригинал и копию) и проживающих с ним членов семьи;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е подразделения Федеральной миграционной службы  России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явление по форме согласно приложению № 1 Положения о регистрации и учете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утвержденного постановлением Правительства Российской Федерации от 10.12.2002 № 879;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заявителем на бланке (приложение № 3 к настоящему регламенту), уполномоченное лицо Администрации район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окументы, подтверждающие трудовой стаж в районах Крайнего Севера и приравненных к ним местностях (например, трудовая книжка) - оригинал и копия;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го Фонд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, учреждения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правка о составе семьи заявителя и занимаемом жилом помещении;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по месту жительства заявите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нсионное удостоверение (для пенсионеров) – копия и оригинал;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го Фонда;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справка об инвалидности - для инвалидов I и II групп, а также для инвалидов с детств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государственной службы медико-социальной экспертизы</w:t>
            </w:r>
          </w:p>
        </w:tc>
      </w:tr>
      <w:tr>
        <w:trPr>
          <w:trHeight w:val="3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справка органов службы занятости населения о признании заявителя в установленном порядке безработным - для безработных, состоящих не менее одного года на учете в органах службы занятости населения по месту постоянного проживания;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«Центр занятости населения Александровского района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удостоверение или выписка из решения суда  об установлении опеки, попечительства, доверенность,  (предъявляются представителем недееспособного гражданина)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опеки и попечительств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ые органы в случае установления опеки в судебном порядке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4.Для участия в подпрограмме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 - 2010 годы» лица, указанные в подпункте 4 пункта 30 настоящего Регламента представляют 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 докумен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явление об участии в подпрограмме по форме согласно приложению № 1 к  постановлению Правительства Российской Федерации от 21.03.2006 № 153 «О некоторых вопрос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 2002 - 2010 годы»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полняется заявителем на бланке (приложение № 4 к настоящему регламенту),  уполномоченное лицо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кументы, подтверждающие трудовой стаж в районах Крайнего Севера и приравненных к ним местностях (например, трудовая книжка) - оригинал и копия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го Фонд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я, учрежд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ыписка из домовой книги и копия финансового лицевого счета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по месту жительства заявител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енсионное удостоверение (для пенсионеров) – копия и оригинал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го Фонда;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справка об инвалидности - для инвалидов I и II групп, а также для инвалидов с детств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государственной службы медико-социальной экспертиз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справка органов службы занятости населения о признании заявителя в установленном порядке безработным - для безработных, состоящих не менее одного года на учете в органах службы занятости населения по месту постоянного проживания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«Центр занятости населения Александровского района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) документы, подтверждающие факт прибытия в районы Крайнего Севера или приравненные к ним местности до 1 января 1992 г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поселений, Территориальные подразделения Федеральной миграционной службы  России, муниципальный архив Администрации Александровск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) выписка из решения органа по учету граждан, имеющих право на получение жилищных субсидий в связи с переселением из районов Крайнего Севера и приравненных к ним местност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Уполномоченное лицо   Администрации Александровского 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копия документа, подтверждающего право на дополнительную площадь жилого помещения (в случаях, когда такое право предоставлено законодательством Российской Федерации)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е орган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0) удостоверение или выписка из решения суда  об установлении опеки, попечительства, доверенность,  (предъявляются представителем недееспособного гражданина).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опеки и попечительств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ые органы в случае установления опеки в судебном порядке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5.Для получения Государственного жилищного сертификата лица, указанные в подпункте 4 пункта 30 настоящего административного регламента, согласно пункту 44 постановления Правительства Российской Федерации от 21.03.2006 № 153 «О некоторых вопрос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 - 2010 годы», представляю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докумен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явление по форме согласно приложению № 5 к  постановлению Правительства Российской Федерации от 21.03.2006 № 153 «О некоторых вопрос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 2002 - 2010 годы»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яется заявителем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ланке (приложение № 5 к настоящему регламенту),  уполномоченное лицо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окументы, удостоверяющие личность гражданина - участника подпрограммы (паспорт гражданина Российской Федерации – оригинал и копию) и членов его семьи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е подразделения Федеральной миграционной службы  России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документы, подтверждающие родственные отношения гражданина - участника подпрограммы (например, свидетельство о браке, свидетельство о рождении – оригинал и копию) и лиц, указанных им в качестве членов семьи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 ЗАГС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документы, подтверждающие признание членами семьи гражданина - участника подпрограммы иных лиц, указанных им в качестве членов семьи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ы Российской Федерац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кументы, подтверждающие трудовой стаж в районах Крайнего Севера и приравненных к ним местностях (например, трудовая книжка) - оригинал и копия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го Фонд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я, учрежд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выписка из домовой книги и копия финансового лицевого счета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по месту жительства заявител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копия документа, подтверждающего право на дополнительную площадь жилого помещения (в случаях, когда такое право предоставлено законодательством Российской Федерации);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е орган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8) обязательство о сдаче (передаче) жилого помещения по форме согласно приложению № 6 (в 2 экземплярах), за исключением случаев, когда гражданин предъявит документ, подтверждающий отсутствие у него жилого помещения для постоянного проживания.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яется заявителем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ланке (приложение № 6 к настоящему регламенту),  уполномоченное лицо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Требования к документам, предоставляемым заявителями</w:t>
      </w:r>
    </w:p>
    <w:p>
      <w:pPr>
        <w:pStyle w:val="Normal"/>
        <w:keepNext w:val="true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540"/>
        <w:jc w:val="both"/>
        <w:rPr>
          <w:b/>
          <w:b/>
          <w:bCs/>
          <w:strike/>
          <w:sz w:val="24"/>
          <w:szCs w:val="24"/>
        </w:rPr>
      </w:pPr>
      <w:r>
        <w:rPr>
          <w:sz w:val="24"/>
          <w:szCs w:val="24"/>
        </w:rPr>
        <w:t xml:space="preserve">36.Заявление о включении в состав граждан, имеющих право на получение социальной выплаты в связи с переселением из районов Крайнего Севера и приравненных к ним местностей, а также заявление об участии в подпрограмме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 2002 - 2010 годы» составляется по установленной форме (приложение 3 и 4 к административному регламенту)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Заявл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полняются лично заявителем (доверенным лицом, законным представителем) вручную, черными или синими чернилами (пастой). В случае невозможности заполнения данными лицами заявление заполняется по просьбе с их слов специалистом или иным лицом. Подпись заявителя (доверенного лица, законного представителя) является обязательно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4"/>
          <w:szCs w:val="24"/>
        </w:rPr>
        <w:t>37.Заявления формируются в единственном экземпляре-подлиннике и подписываются заявителями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копии документов после сверки их с оригиналом заверяются специалистами.</w:t>
      </w:r>
    </w:p>
    <w:p>
      <w:pPr>
        <w:pStyle w:val="Heading6"/>
        <w:spacing w:before="0" w:after="0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ы представления пакета документов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8.Документы, необходимые для предоставления государственной услуги, предоставляются заявителями при личном посещении специалис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9.Документы, необходимые для предоставления государственной услуги, могут направляться в Администрацию района по почте. При этом днем обращения за государственной услугой является дата получения  специалистом документов.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язательства специалиста в отношении графика (режима) рабо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0.Специалист Администрации района осуществляет прием заявителей государственной услуги в рабочие дни по адресу: с. Александровское, ул. Ленина 8, Администрация Александровского района, второй этаж, кабинет  № 9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местам для информирова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2"/>
        <w:suppressAutoHyphens w:val="true"/>
        <w:spacing w:lineRule="auto" w:line="240" w:before="0" w:after="0"/>
        <w:ind w:firstLine="540"/>
        <w:jc w:val="both"/>
        <w:rPr>
          <w:bCs/>
        </w:rPr>
      </w:pPr>
      <w:r>
        <w:rPr/>
        <w:t>41.Места информирования заявителей располагаются в холле Администрации района и предназначены для ознакомления получателей с информационными материалами. Места информирования оборудованы информационными стенда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42.Места для заполнения документов оборудованы стульями, столами и обеспечены образцами заполнения документов, бланками заявлений и ручками для письм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43.Информационные стенды, столы (стойки) для письма размещены в местах, обеспечивающих свободный доступ.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местам для ожидания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44.Места ожидания должны соответствовать комфортным условиям для заявителей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оптимальным условиям работы специалистов. Места ожидания в очереди на предоставление или получение документов оборудованы стульями. Места ожидания находятся в холле Администрации района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45.В местах ожидания имеется естественное и искусственное освещение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местам приема заявителей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46.Прием посетителей специалистом ведется в кабинете № 9 здания Администрации Александровского района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47.Кабинет приема заявителей оборудован информационными табличками (вывесками) с указанием номера кабинета и фамилии, имени, отчества и должности специалиста, осуществляющего прием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48.Рабочее место специалиста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9.Место для приема заявителя снабжено стулом. Передача документов осуществляется без необходимости покидать место, как специалистом, так и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0.В целях обеспечения конфиденциальности сведений о заявителе, одним специалистом одновременно ведется прием или консультирование только  одного заявителя. 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540"/>
        <w:jc w:val="center"/>
        <w:rPr/>
      </w:pPr>
      <w:r>
        <w:rPr>
          <w:bCs/>
          <w:sz w:val="24"/>
          <w:szCs w:val="24"/>
        </w:rPr>
        <w:t>Общий срок предоставления  государственной услуги</w:t>
      </w:r>
    </w:p>
    <w:p>
      <w:pPr>
        <w:pStyle w:val="Normal"/>
        <w:keepNext w:val="true"/>
        <w:widowControl w:val="false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1.Общий срок принятия решения </w:t>
      </w:r>
      <w:r>
        <w:rPr>
          <w:sz w:val="24"/>
          <w:szCs w:val="24"/>
        </w:rPr>
        <w:t>о постановке на учет граждан, имеющих право на получение социальных выплат для приобретения жилья, или об отказе в постановке на учет 15 рабочих дней с даты регистрации заявления и предоставления гражданином полного пакета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о признании (отказе в признании)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 2002 - 2010 годы» принимается в течение 10 рабочих дней с даты подачи гражданином заявления об участии в подпрограмме с приложением документов, установленных пунктом 19 Правил, утвержденных постановлением Правительства Российской Федерации от 21.03.2006 № 153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540"/>
        <w:jc w:val="center"/>
        <w:rPr/>
      </w:pPr>
      <w:r>
        <w:rPr>
          <w:bCs/>
          <w:sz w:val="24"/>
          <w:szCs w:val="24"/>
        </w:rPr>
        <w:t>Сроки ожидания при предоставлении  государственной услуги</w:t>
      </w:r>
    </w:p>
    <w:p>
      <w:pPr>
        <w:pStyle w:val="Normal"/>
        <w:keepNext w:val="true"/>
        <w:widowControl w:val="false"/>
        <w:autoSpaceDE w:val="false"/>
        <w:ind w:firstLine="54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52.Время ожидания в очереди при подаче документов для постановки на учет, для получения консультации или на прием к должностному лицу не должно превышать 15 минут.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540"/>
        <w:jc w:val="center"/>
        <w:rPr/>
      </w:pPr>
      <w:r>
        <w:rPr>
          <w:bCs/>
          <w:sz w:val="24"/>
          <w:szCs w:val="24"/>
        </w:rPr>
        <w:t>Перечень оснований для  отказа в предоставлении государственной услуги</w:t>
      </w:r>
    </w:p>
    <w:p>
      <w:pPr>
        <w:pStyle w:val="Normal"/>
        <w:keepNext w:val="true"/>
        <w:widowControl w:val="false"/>
        <w:autoSpaceDE w:val="false"/>
        <w:ind w:firstLine="54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53.Основаниями для отказа в предоставлении государствен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несоответствие гражданина требованиям, указанным в пунктах 30, 32 настояще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непредставление или неполное представление документов, указанных в пункте 33-35 настояще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едостоверность сведений, содержащихся в представленных документ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реализация ранее права на улучшение жилищных условий с использованием социальной выплаты за счет средств федерального бюдже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autoSpaceDE w:val="false"/>
        <w:ind w:firstLine="540"/>
        <w:jc w:val="center"/>
        <w:rPr/>
      </w:pPr>
      <w:r>
        <w:rPr>
          <w:bCs/>
          <w:sz w:val="24"/>
          <w:szCs w:val="24"/>
        </w:rPr>
        <w:t>Перечень оснований для  приостановления действия  в предоставлении государственно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уги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/>
        <w:t>54.До момента принятия решения о предоставлении государственной услуги действия по предоставлению государственной услуги приостанавливаются в случае: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/>
        <w:t>1) получения социальной выплаты 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выезда в другую местность на постоянное место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выявления в представленных документах не соответствующих действительности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неправомерных действий должностных лиц при решении вопроса о постановке на уч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приобретения (строительства) жилья в других субъектах Российской Федерации (кроме случаев приобретения (строительства) жилья за счет ипотечных кредитов при условии использования средств социальных выплат для приобретения жилья на погашение основной ссудной задолженности по указанным кредита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письменного отказа заявителей или совершения ими действий (бездействия), свидетельствующих об отсутствии намерения оформить документы, необходимые для предоставления им социальных выплат для приобретения жилья, в течение года после получения уведомления о принятии решения о постановке на учет имеющих право на получение социальной выплаты для приобретения жиль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) подачи по месту учета заявления о снятии с у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) смер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) изменения других условий, в результате чего исчезли основания для признания гражданина нуждающимся в переселении из районов Крайнего Севера и приравненных к ним местностей и имеющим право на получение социальной выплаты для приобретения жилья за счет средств федерального бюджета.</w:t>
      </w:r>
    </w:p>
    <w:p>
      <w:pPr>
        <w:pStyle w:val="2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Глава 3. Административные процедуры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autoSpaceDE w:val="false"/>
        <w:ind w:firstLine="54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55.Последовательность административных действий (процедур)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4"/>
          <w:szCs w:val="24"/>
        </w:rPr>
        <w:t>1) консультирование заявителей по вопросам предоставления государствен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iCs/>
          <w:sz w:val="24"/>
          <w:szCs w:val="24"/>
        </w:rPr>
      </w:pPr>
      <w:r>
        <w:rPr>
          <w:sz w:val="24"/>
          <w:szCs w:val="24"/>
        </w:rPr>
        <w:t>2)прием заявлений с приложением необходимых документов: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firstLine="540"/>
        <w:jc w:val="both"/>
        <w:rPr/>
      </w:pPr>
      <w:r>
        <w:rPr/>
        <w:t>а) о постановке на учет граждан, имеющих право на получение социальных выплат для приобретения жилья;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firstLine="540"/>
        <w:jc w:val="both"/>
        <w:rPr>
          <w:iCs/>
        </w:rPr>
      </w:pPr>
      <w:r>
        <w:rPr/>
        <w:t>б) о признании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 - 2010 годы»</w:t>
      </w:r>
      <w:r>
        <w:rPr>
          <w:iCs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iCs/>
          <w:sz w:val="24"/>
          <w:szCs w:val="24"/>
        </w:rPr>
        <w:t xml:space="preserve">в) </w:t>
      </w:r>
      <w:r>
        <w:rPr>
          <w:sz w:val="24"/>
          <w:szCs w:val="24"/>
        </w:rPr>
        <w:t>на получение государственного жилищного сертификата от граждан -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 2002 - 2010 годы»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Cs/>
          <w:sz w:val="24"/>
          <w:szCs w:val="24"/>
        </w:rPr>
        <w:t>сверка представленных копий документов с оригиналами и их заверение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iCs/>
          <w:sz w:val="24"/>
          <w:szCs w:val="24"/>
        </w:rPr>
        <w:t xml:space="preserve">установление права заявителя на получение </w:t>
      </w:r>
      <w:r>
        <w:rPr>
          <w:sz w:val="24"/>
          <w:szCs w:val="24"/>
        </w:rPr>
        <w:t>социальной выплаты для приобретения жилья в связи с переселением из районов Крайнего Севера и приравненных к ним местностей</w:t>
      </w:r>
      <w:r>
        <w:rPr>
          <w:i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/>
      </w:pPr>
      <w:r>
        <w:rPr>
          <w:iCs/>
          <w:sz w:val="24"/>
          <w:szCs w:val="24"/>
        </w:rPr>
        <w:t>5) принятие решения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/>
      </w:pPr>
      <w:r>
        <w:rPr>
          <w:iCs/>
          <w:sz w:val="24"/>
          <w:szCs w:val="24"/>
        </w:rPr>
        <w:t xml:space="preserve">а)  </w:t>
      </w:r>
      <w:r>
        <w:rPr>
          <w:sz w:val="24"/>
          <w:szCs w:val="24"/>
        </w:rPr>
        <w:t>о постановке (или об отказе в постановке) на учет граждан, имеющих право на получение социальных выплат для приобретения жилья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 признании (отказе в признании)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 - 2010 годы».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) уведомление граждан о принятом решении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iCs/>
          <w:sz w:val="24"/>
          <w:szCs w:val="24"/>
        </w:rPr>
        <w:t>7) формирование в отношении каждого заявителя личного дела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8) вручение государственного жилищного сертификат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center"/>
        <w:rPr/>
      </w:pPr>
      <w:r>
        <w:rPr>
          <w:sz w:val="24"/>
          <w:szCs w:val="24"/>
        </w:rPr>
        <w:t>Глава 4. Порядок и формы контроля за предоставлением государственной услуг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6.Текущий контроль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специалистом, осуществляется Главой Александровского района или его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7.Специалист, ответственный за прием документов, несет персональную ответственность за соблюдение сроков и порядка приема документов, правильность внесения записей в «Журнал регистрации заявлений граждан», оформление расписки в приеме документ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Персональная ответственность специалиста закрепляется в должностных обязанностях  в соответствии с требованиями законода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58.Текущий контроль осуществляется путем проведения должностным лицом, ответственным за организацию работы по предоставлению государственной  услуги (Главой района либо его заместителем), проверок соблюдения и исполнения специалистом положений административного регламента, иных нормативных правовых актов Российской Федерации и Том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Периодичность осуществления текущего контроля составляет 1 раз в год.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59.Контроль за качеством и полнотой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и должностных лиц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60.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61.Проверки могут быть плановыми и  внеплановы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9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При проверке могут рассматриваться все вопросы, связанные с предоставлением  государствен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62.Внеплановая проверка осуществляется в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поступления сигнала от получателей государственной услуги  о нарушении положений административного регламента;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резкого увеличения в течение одного календарного месяца количества письменных и (или) устных жалоб граждан.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jc w:val="center"/>
        <w:rPr/>
      </w:pPr>
      <w:r>
        <w:rPr>
          <w:bCs/>
          <w:sz w:val="24"/>
          <w:szCs w:val="24"/>
        </w:rPr>
        <w:t>Глава 5. Порядок обжалования действий (бездействия) и решений, осуществляемых (принятых) в ходе предоставления  государственной услуг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3.Граждане, претендующие на получение социальных выплат для приобретения жилья в связи с выездом из  районов Крайнего Севера и приравненных к ним местностей, имеют право на судебное и досудебное обжалование действий (бездействий) специалиста Администрации района, а также принятых им решений. </w:t>
      </w:r>
      <w:r>
        <w:rPr>
          <w:i/>
          <w:iCs/>
          <w:sz w:val="24"/>
          <w:szCs w:val="24"/>
        </w:rPr>
        <w:t xml:space="preserve">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удебному обжалованию подлежат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действия (бездействия) специалиста и должностных лиц, приведшие к нарушению стандартов предоставления  государственной услуги и процедуры ее предоставления, установленные настоящим регламентом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) решения об отказе в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4.Жалоба на действия (бездействия) специалистов и должностных лиц может быть представлена в устной и письменной форме непосредственно Главе района или заместителю Главы района, курирующему данную програм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5.Если в течение одного рабочего дня представление жалобы невозможно по причине отсутствия Главы района либо лица, его замещающего, управляющий делами обязан  записать заявителя на личный прием к Главе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6.Глава района (лицо, его замещающее), рассмотрев предмет жалобы, обязан дать заявителю полный ответ по содержанию претенз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 если предмет жалобы обоснован, Глава района (лицо, его замещающее) принимает все меры к устранению нарушений, допущенных специалист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7.Специалист, допустивший нарушение, представляет Главе района (лицу, его замещающему) письменные объяснения о причинах допущенных наруш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8.Заявитель имеет право на представление письменной жалобы независимо от устного обращ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сьменной жалобе указывается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) фамилия, имя, отчество заявителя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контактный почтовый адрес и телефоны заявителя, при наличии -  адрес электронной почты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3) наименование органа, в который подается жалоб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4) предмет жалобы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5) дата подача жалобы и личная подпись заявител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ая жалоба должна быть написана разборчивым почерком, не содержать грубых или нецензурных выражений, четко изложена суть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исьменные жалобы на действия (бездействия) специалиста рассматриваются в течение 10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9.Письменная жалоба может быть представлена заявителем лично, либо по почте. </w:t>
      </w:r>
    </w:p>
    <w:p>
      <w:pPr>
        <w:pStyle w:val="Normal"/>
        <w:ind w:left="50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/>
        <w:t xml:space="preserve">Приложение  № 1 </w:t>
      </w:r>
    </w:p>
    <w:p>
      <w:pPr>
        <w:pStyle w:val="Normal"/>
        <w:ind w:left="504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ind w:right="-6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редоставления государственной услуги</w:t>
      </w:r>
      <w:r>
        <w:rPr>
          <w:b/>
        </w:rPr>
        <w:t xml:space="preserve">                  </w:t>
      </w:r>
    </w:p>
    <w:p>
      <w:pPr>
        <w:pStyle w:val="Normal"/>
        <w:ind w:right="-6" w:hanging="0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«предоставление социальных выплат </w:t>
      </w:r>
    </w:p>
    <w:p>
      <w:pPr>
        <w:pStyle w:val="Normal"/>
        <w:ind w:right="-6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ля приобретения жилья в связи с </w:t>
      </w:r>
    </w:p>
    <w:p>
      <w:pPr>
        <w:pStyle w:val="Normal"/>
        <w:ind w:right="-6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ереселением из районов Крайнего </w:t>
      </w:r>
    </w:p>
    <w:p>
      <w:pPr>
        <w:pStyle w:val="Normal"/>
        <w:ind w:right="-6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евера и приравненных к ним </w:t>
      </w:r>
    </w:p>
    <w:p>
      <w:pPr>
        <w:pStyle w:val="Normal"/>
        <w:ind w:right="-6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</w:t>
      </w:r>
      <w:r>
        <w:rPr/>
        <w:t xml:space="preserve">местностей»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20" w:leader="none"/>
          <w:tab w:val="left" w:pos="6660" w:leader="none"/>
        </w:tabs>
        <w:ind w:left="43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9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правочные телефоны и адреса электронной почты специалиста  </w:t>
      </w:r>
    </w:p>
    <w:p>
      <w:pPr>
        <w:pStyle w:val="Heading"/>
        <w:ind w:firstLine="900"/>
        <w:rPr/>
      </w:pPr>
      <w:r>
        <w:rPr>
          <w:b w:val="false"/>
          <w:bCs w:val="false"/>
        </w:rPr>
        <w:t xml:space="preserve">Администрации Александровского  района   </w:t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firstLine="1003"/>
        <w:jc w:val="both"/>
        <w:rPr/>
      </w:pPr>
      <w:r>
        <w:rPr>
          <w:sz w:val="24"/>
          <w:szCs w:val="24"/>
        </w:rPr>
        <w:t xml:space="preserve">1.Адрес электронной почты Администрации Александровского района: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alsad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toms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ind w:left="0" w:firstLine="1003"/>
        <w:jc w:val="both"/>
        <w:rPr/>
      </w:pPr>
      <w:r>
        <w:rPr>
          <w:sz w:val="24"/>
          <w:szCs w:val="24"/>
        </w:rPr>
        <w:t>2.Адрес (место нахождения) и контактные телефоны Администрации Александровского района: 636760, с. Александровское, ул. Ленина 8</w:t>
      </w:r>
      <w:r>
        <w:rPr>
          <w:smallCap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нтактный телефон приемной: (838255) 2-43-03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</w:t>
      </w:r>
      <w:r>
        <w:rPr>
          <w:color w:val="000000"/>
          <w:sz w:val="24"/>
          <w:szCs w:val="24"/>
        </w:rPr>
        <w:t>Адрес (место нахождения) и контактный телефон специалиста, предоставляющего государственную услугу: 636760, с. Александровское, ул. Ленина 8, Администрация Александровского района,  кабинет № 9, телефон (8 38 255) 2-53-98.</w:t>
      </w:r>
    </w:p>
    <w:p>
      <w:pPr>
        <w:pStyle w:val="3"/>
        <w:spacing w:before="0" w:after="0"/>
        <w:ind w:left="283"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  <w:r>
        <w:br w:type="page"/>
      </w:r>
    </w:p>
    <w:p>
      <w:pPr>
        <w:pStyle w:val="3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№ 2 </w:t>
      </w:r>
    </w:p>
    <w:p>
      <w:pPr>
        <w:pStyle w:val="Normal"/>
        <w:ind w:left="4860" w:firstLine="18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ind w:right="-6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редоставления государственной услуги</w:t>
      </w:r>
      <w:r>
        <w:rPr>
          <w:b/>
        </w:rPr>
        <w:t xml:space="preserve">                  </w:t>
      </w:r>
    </w:p>
    <w:p>
      <w:pPr>
        <w:pStyle w:val="Normal"/>
        <w:ind w:right="-6" w:hanging="0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/>
        <w:t xml:space="preserve">«предоставление социальных выплат </w:t>
      </w:r>
    </w:p>
    <w:p>
      <w:pPr>
        <w:pStyle w:val="Normal"/>
        <w:ind w:right="-6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для приобретения жилья в связи с </w:t>
      </w:r>
    </w:p>
    <w:p>
      <w:pPr>
        <w:pStyle w:val="Normal"/>
        <w:ind w:right="-6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ереселением из районов Крайнего </w:t>
      </w:r>
    </w:p>
    <w:p>
      <w:pPr>
        <w:pStyle w:val="Normal"/>
        <w:ind w:right="-6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Севера и приравненных к ним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естностей» </w:t>
      </w:r>
    </w:p>
    <w:p>
      <w:pPr>
        <w:pStyle w:val="Heading1"/>
        <w:ind w:left="5040" w:right="-6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Heading1"/>
        <w:ind w:left="5040" w:right="-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5040" w:right="-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5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лок – схема </w:t>
      </w:r>
      <w:r>
        <w:rPr>
          <w:color w:val="000000"/>
          <w:sz w:val="24"/>
          <w:szCs w:val="24"/>
        </w:rPr>
        <w:t>административного регламента  предоставления государственной услуг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«предоставление социальных выплат для  приобретения жилья  в связи с выездом из районов Крайнего Севера и приравненных к ним местностей» в Администрации Александровского района в соответствии с Федеральным законом от 25.10.2002 № 125-ФЗ «О жилищных субсидиях гражданам, выезжающим из районов Крайнего Севера и приравненных к ним местностей»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5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504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943600" cy="891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915400"/>
                          <a:chOff x="0" y="0"/>
                          <a:chExt cx="5943600" cy="89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3640" y="2286000"/>
                            <a:ext cx="1603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постановке 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 постановке  на учет граждан, имеющих право на получение социальных выплат для приобретения жил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5280"/>
                            <a:ext cx="1597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  постановке 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3314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на постановку на учет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верка и оценка 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остановке  на учет граждан, имеющих право на получение социальных выплат для приобретения жил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1280"/>
                            <a:ext cx="2514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изнании 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 2002 - 2010 год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1280"/>
                            <a:ext cx="2400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признании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 2002 - 2010 год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771360"/>
                            <a:ext cx="19432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170760"/>
                            <a:ext cx="240048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  признании  гражданина участником подпрограммы «Выполнение государственных обязательств по обеспечению жильем категорий гражда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170760"/>
                            <a:ext cx="25146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 признании  гражданина участником подпрограммы «Выполнение государственных обязательств по обеспечению жильем категорий гражда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440" y="343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02924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743200"/>
                            <a:ext cx="1600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4344120"/>
                            <a:ext cx="1371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344120"/>
                            <a:ext cx="1600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828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828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971800"/>
                            <a:ext cx="3429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, сверка и оценка  документов о признании гражданина  участником под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7313760"/>
                            <a:ext cx="2171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, сверка и оценка  документов для предоставления  Государственного жилищного сертифик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2296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осударственного жилищного сертифик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86080" y="834408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086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702pt" coordorigin="0,0" coordsize="9360,14040">
                <v:rect id="shape_0" stroked="f" o:allowincell="f" style="position:absolute;left:0;top:0;width:9359;height:14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90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4;top:3600;width:25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казе в постановке 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 постановке  на учет граждан, имеющих право на получение социальных выплат для приобретения жил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599;width:251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  постановке 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80;width:52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на постановку на учет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верка и оценка 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80;width:39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остановке  на учет граждан, имеющих право на получение социальных выплат для приобретения жил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199;width:3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изнании 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 2002 - 2010 годы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7199;width:377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признании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 2002 - 2010 год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939;width:305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718;width:3779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  признании  гражданина участником подпрограммы «Выполнение государственных обязательств по обеспечению жильем категорий гражда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9718;width:395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казе в  признании  гражданина участником подпрограммы «Выполнение государственных обязательств по обеспечению жильем категорий гражда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2,540" to="4552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440" to="3059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621" to="701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060" to="198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060" to="702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320" to="449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841" to="4319,7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6841" to="6839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179" to="1980,9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9179" to="6840,9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4680;width:53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, сверка и оценка  документов о признании гражданина  участником под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5580" to="4500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11518;width:341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, сверка и оценка  документов для предоставления  Государственного жилищного сертифик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2960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осударственного жилищного сертифик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3140" to="5219,13499" stroked="t" o:allowincell="f" style="position:absolute;flip:x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160,11160" to="2160,11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</w:t>
      </w:r>
      <w:r>
        <w:rPr/>
        <w:t xml:space="preserve">Приложение  № 3 </w:t>
      </w:r>
    </w:p>
    <w:p>
      <w:pPr>
        <w:pStyle w:val="Normal"/>
        <w:ind w:left="504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</w:t>
      </w:r>
      <w:r>
        <w:rPr/>
        <w:t>предоставления государственной услуги</w:t>
      </w:r>
      <w:r>
        <w:rPr>
          <w:b/>
        </w:rPr>
        <w:t xml:space="preserve">                  </w:t>
      </w:r>
    </w:p>
    <w:p>
      <w:pPr>
        <w:pStyle w:val="Normal"/>
        <w:ind w:right="-6" w:hanging="0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«</w:t>
      </w:r>
      <w:r>
        <w:rPr/>
        <w:t xml:space="preserve">предоставление социальных выплат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ля приобретения жилья в связи с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ереселением из районов Крайнего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евера и приравненных к ним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естностей» </w:t>
      </w:r>
    </w:p>
    <w:p>
      <w:pPr>
        <w:pStyle w:val="Normal"/>
        <w:ind w:right="-6" w:hanging="0"/>
        <w:rPr/>
      </w:pPr>
      <w:r>
        <w:rPr/>
      </w:r>
    </w:p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80" w:hRule="atLeast"/>
        </w:trPr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е Александровского района</w:t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т гражданина(ки)_________________________________</w:t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(ей) по адресу_____________________</w:t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ключить меня, 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граждан, имеющих право на получение социальных выплат для приобретения жиль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мест(а), где желает приобрести жилое помещ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семь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пруга(супруг)__________________________________ Год рождения___________         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sz w:val="24"/>
          <w:szCs w:val="24"/>
        </w:rPr>
        <w:t xml:space="preserve">Проживает по адресу:____________________________________________годрождения_____________ дети _______________________________________________год рождения_____________ проживают по адресу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ме того, со мной прожив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год рождения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 xml:space="preserve">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год рождения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я и члены моей семьи жилых помещений для постоянного проживания на территории других субъектов Российской Федерации, в том числе забронированных, не имеем. Состою в очереди на улучшение жилищных условий с «___»___________________________ в______________________________________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место постановки на учет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не известно, что заведомо ложные сведения, сообщенные в заявлении, могут повлечь отказ в постановке на учет граждан, имеющих право на получение жилищных субсидий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(дата)    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/>
        <w:t xml:space="preserve">Приложение  № 4 </w:t>
      </w:r>
    </w:p>
    <w:p>
      <w:pPr>
        <w:pStyle w:val="Normal"/>
        <w:ind w:left="504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</w:t>
      </w:r>
      <w:r>
        <w:rPr/>
        <w:t>предоставления государственной услуги</w:t>
      </w:r>
      <w:r>
        <w:rPr>
          <w:b/>
        </w:rPr>
        <w:t xml:space="preserve">                  </w:t>
      </w:r>
    </w:p>
    <w:p>
      <w:pPr>
        <w:pStyle w:val="Normal"/>
        <w:ind w:right="-6" w:hanging="0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«</w:t>
      </w:r>
      <w:r>
        <w:rPr/>
        <w:t xml:space="preserve">предоставление социальных выплат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ля приобретения жилья в связи с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ереселением из районов Крайнего </w:t>
      </w:r>
    </w:p>
    <w:p>
      <w:pPr>
        <w:pStyle w:val="Normal"/>
        <w:ind w:right="-6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</w:t>
      </w:r>
      <w:r>
        <w:rPr/>
        <w:t xml:space="preserve">Севера и приравненных к ним местностей» </w:t>
      </w:r>
    </w:p>
    <w:p>
      <w:pPr>
        <w:pStyle w:val="Normal"/>
        <w:ind w:left="538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360" w:after="0"/>
        <w:ind w:left="3402" w:hanging="0"/>
        <w:rPr/>
      </w:pPr>
      <w:r>
        <w:rPr>
          <w:sz w:val="24"/>
          <w:szCs w:val="24"/>
        </w:rPr>
        <w:t xml:space="preserve">Главе Александровского района </w:t>
      </w:r>
    </w:p>
    <w:p>
      <w:pPr>
        <w:pStyle w:val="Normal"/>
        <w:pBdr>
          <w:top w:val="single" w:sz="4" w:space="1" w:color="000000"/>
        </w:pBdr>
        <w:ind w:left="3402" w:hanging="0"/>
        <w:jc w:val="center"/>
        <w:rPr/>
      </w:pPr>
      <w:r>
        <w:rPr/>
        <w:t>(руководителю органа местного самоуправления)</w:t>
      </w:r>
    </w:p>
    <w:p>
      <w:pPr>
        <w:pStyle w:val="Normal"/>
        <w:tabs>
          <w:tab w:val="clear" w:pos="708"/>
          <w:tab w:val="left" w:pos="9360" w:leader="none"/>
        </w:tabs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left="3402" w:hanging="0"/>
        <w:rPr>
          <w:sz w:val="24"/>
          <w:szCs w:val="24"/>
        </w:rPr>
      </w:pPr>
      <w:r>
        <w:rPr>
          <w:sz w:val="24"/>
          <w:szCs w:val="24"/>
        </w:rPr>
        <w:t xml:space="preserve">от гражданина(ки)  </w:t>
        <w:tab/>
        <w:t>,</w:t>
      </w:r>
    </w:p>
    <w:p>
      <w:pPr>
        <w:pStyle w:val="Normal"/>
        <w:pBdr>
          <w:top w:val="single" w:sz="4" w:space="1" w:color="000000"/>
        </w:pBdr>
        <w:ind w:left="5387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  <w:t xml:space="preserve">проживающего(ей) по адресу  </w:t>
      </w:r>
    </w:p>
    <w:p>
      <w:pPr>
        <w:pStyle w:val="Normal"/>
        <w:pBdr>
          <w:top w:val="single" w:sz="4" w:space="1" w:color="000000"/>
        </w:pBdr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чтовый адрес)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ЯВЛЕНИЕ </w:t>
      </w:r>
    </w:p>
    <w:p>
      <w:pPr>
        <w:pStyle w:val="Normal"/>
        <w:tabs>
          <w:tab w:val="clear" w:pos="708"/>
          <w:tab w:val="left" w:pos="983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шу включить меня,  </w:t>
        <w:tab/>
      </w:r>
    </w:p>
    <w:p>
      <w:pPr>
        <w:pStyle w:val="Normal"/>
        <w:pBdr>
          <w:top w:val="single" w:sz="4" w:space="1" w:color="000000"/>
        </w:pBdr>
        <w:ind w:left="3062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00"/>
        <w:gridCol w:w="84"/>
        <w:gridCol w:w="2296"/>
        <w:gridCol w:w="79"/>
        <w:gridCol w:w="34"/>
        <w:gridCol w:w="1021"/>
        <w:gridCol w:w="329"/>
        <w:gridCol w:w="4608"/>
      </w:tblGrid>
      <w:tr>
        <w:trPr/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</w:tc>
        <w:tc>
          <w:tcPr>
            <w:tcW w:w="24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,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став участников подпрограммы “Выполнение государственных обязательств по обеспечению жильем категорий граждан, установленных федеральным законодательством”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  Федеральным законом  от 25.10.2002 № 125-ФЗ «О жилищных субсидиях гражданам, выезжающим из районов Крайнего Севера и приравненных к ним местностей»  отношусь к категории: </w:t>
      </w:r>
    </w:p>
    <w:p>
      <w:pPr>
        <w:pStyle w:val="Normal"/>
        <w:pBdr>
          <w:top w:val="single" w:sz="4" w:space="9" w:color="000000"/>
        </w:pBdr>
        <w:rPr>
          <w:sz w:val="24"/>
          <w:szCs w:val="24"/>
        </w:rPr>
      </w:pPr>
      <w:r>
        <w:rPr>
          <w:sz w:val="24"/>
          <w:szCs w:val="24"/>
        </w:rPr>
        <w:t>(наименование категории граждан, имеющих право на получение субсидии за счет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ств федерального бюджета для приобретения жилого помещ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н нуждающимся в улучшении жилищных условий (получении жилых помещений) и</w:t>
        <w:br/>
      </w:r>
    </w:p>
    <w:tbl>
      <w:tblPr>
        <w:tblW w:w="94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652"/>
        <w:gridCol w:w="284"/>
        <w:gridCol w:w="1843"/>
        <w:gridCol w:w="567"/>
        <w:gridCol w:w="3831"/>
        <w:gridCol w:w="79"/>
      </w:tblGrid>
      <w:tr>
        <w:trPr/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ю в очереди с “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постановки на учет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694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четное дело №  </w:t>
        <w:tab/>
        <w:tab/>
        <w:t>.</w:t>
      </w:r>
    </w:p>
    <w:p>
      <w:pPr>
        <w:pStyle w:val="Normal"/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я и члены моей семьи жилых помещений для постоянного проживания на территории Российской Федерации  не имеем (имеем).</w:t>
      </w:r>
    </w:p>
    <w:p>
      <w:pPr>
        <w:pStyle w:val="Normal"/>
        <w:pBdr>
          <w:top w:val="single" w:sz="4" w:space="1" w:color="000000"/>
        </w:pBdr>
        <w:ind w:left="3771" w:right="3055" w:hanging="0"/>
        <w:jc w:val="center"/>
        <w:rPr/>
      </w:pPr>
      <w:r>
        <w:rPr>
          <w:sz w:val="24"/>
          <w:szCs w:val="24"/>
        </w:rPr>
        <w:t>(ненужное зачеркнуть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остав семьи:</w:t>
      </w:r>
    </w:p>
    <w:p>
      <w:pPr>
        <w:pStyle w:val="Normal"/>
        <w:tabs>
          <w:tab w:val="clear" w:pos="708"/>
          <w:tab w:val="center" w:pos="5812" w:leader="none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упруга (супруг)  </w:t>
        <w:tab/>
        <w:tab/>
      </w:r>
    </w:p>
    <w:p>
      <w:pPr>
        <w:pStyle w:val="Normal"/>
        <w:pBdr>
          <w:top w:val="single" w:sz="4" w:space="1" w:color="000000"/>
        </w:pBdr>
        <w:ind w:left="1814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дата рождения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00"/>
        <w:gridCol w:w="84"/>
        <w:gridCol w:w="1842"/>
        <w:gridCol w:w="79"/>
        <w:gridCol w:w="488"/>
        <w:gridCol w:w="284"/>
        <w:gridCol w:w="1066"/>
        <w:gridCol w:w="1627"/>
        <w:gridCol w:w="2981"/>
      </w:tblGrid>
      <w:tr>
        <w:trPr/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</w:tc>
        <w:tc>
          <w:tcPr>
            <w:tcW w:w="24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</w:t>
            </w:r>
          </w:p>
        </w:tc>
        <w:tc>
          <w:tcPr>
            <w:tcW w:w="46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 проживает по адресу</w:t>
            </w:r>
          </w:p>
        </w:tc>
        <w:tc>
          <w:tcPr>
            <w:tcW w:w="2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е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.И.О., дата рождения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84"/>
        <w:gridCol w:w="567"/>
        <w:gridCol w:w="283"/>
        <w:gridCol w:w="2126"/>
        <w:gridCol w:w="142"/>
        <w:gridCol w:w="851"/>
        <w:gridCol w:w="303"/>
        <w:gridCol w:w="264"/>
        <w:gridCol w:w="996"/>
      </w:tblGrid>
      <w:tr>
        <w:trPr/>
        <w:tc>
          <w:tcPr>
            <w:tcW w:w="385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свидетельство о рождении)</w:t>
            </w:r>
          </w:p>
        </w:tc>
        <w:tc>
          <w:tcPr>
            <w:tcW w:w="42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</w:t>
            </w:r>
          </w:p>
        </w:tc>
      </w:tr>
      <w:tr>
        <w:trPr/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живает по адресу  </w:t>
        <w:tab/>
      </w:r>
    </w:p>
    <w:p>
      <w:pPr>
        <w:pStyle w:val="Normal"/>
        <w:pBdr>
          <w:top w:val="single" w:sz="4" w:space="1" w:color="000000"/>
        </w:pBdr>
        <w:ind w:left="2268"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.И.О., дата рождения)</w:t>
      </w:r>
    </w:p>
    <w:p>
      <w:pPr>
        <w:pStyle w:val="Normal"/>
        <w:tabs>
          <w:tab w:val="clear" w:pos="708"/>
          <w:tab w:val="left" w:pos="873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аспорт (свидетельство о рождении)  </w:t>
        <w:tab/>
        <w:t>, выданный</w:t>
      </w:r>
    </w:p>
    <w:p>
      <w:pPr>
        <w:pStyle w:val="Normal"/>
        <w:pBdr>
          <w:top w:val="single" w:sz="4" w:space="1" w:color="000000"/>
        </w:pBdr>
        <w:ind w:left="3884" w:right="124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84"/>
        <w:gridCol w:w="567"/>
        <w:gridCol w:w="283"/>
        <w:gridCol w:w="2126"/>
        <w:gridCol w:w="142"/>
        <w:gridCol w:w="851"/>
        <w:gridCol w:w="567"/>
      </w:tblGrid>
      <w:tr>
        <w:trPr/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живает по адресу  </w:t>
        <w:tab/>
      </w:r>
    </w:p>
    <w:p>
      <w:pPr>
        <w:pStyle w:val="Normal"/>
        <w:pBdr>
          <w:top w:val="single" w:sz="4" w:space="1" w:color="000000"/>
        </w:pBdr>
        <w:ind w:left="2268"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роме того, со мной проживают иные члены семьи: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дата рождения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00"/>
        <w:gridCol w:w="84"/>
        <w:gridCol w:w="1842"/>
        <w:gridCol w:w="79"/>
        <w:gridCol w:w="488"/>
        <w:gridCol w:w="284"/>
        <w:gridCol w:w="425"/>
        <w:gridCol w:w="641"/>
        <w:gridCol w:w="4608"/>
      </w:tblGrid>
      <w:tr>
        <w:trPr/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</w:tc>
        <w:tc>
          <w:tcPr>
            <w:tcW w:w="24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дата рождения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00"/>
        <w:gridCol w:w="84"/>
        <w:gridCol w:w="1842"/>
        <w:gridCol w:w="79"/>
        <w:gridCol w:w="488"/>
        <w:gridCol w:w="284"/>
        <w:gridCol w:w="425"/>
        <w:gridCol w:w="641"/>
        <w:gridCol w:w="4608"/>
      </w:tblGrid>
      <w:tr>
        <w:trPr/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</w:tc>
        <w:tc>
          <w:tcPr>
            <w:tcW w:w="24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С условиями участия в подпрограмме “Выполнение государственных обязательств по обеспечению жильем категорий граждан, установленных федеральным законодательством”, в том числе в части безвозмездной передачи жилого помещения, находящегося в моей собственности или в общей собственности членов моей семьи, в государственную или государственную собственность, ознакомлен(а) и обязуюсь их выполнять.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заявлению мною прилагаются следующие документы: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)  </w:t>
        <w:tab/>
      </w:r>
    </w:p>
    <w:p>
      <w:pPr>
        <w:pStyle w:val="Normal"/>
        <w:pBdr>
          <w:top w:val="single" w:sz="4" w:space="1" w:color="000000"/>
        </w:pBdr>
        <w:ind w:left="312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)  </w:t>
        <w:tab/>
      </w:r>
    </w:p>
    <w:p>
      <w:pPr>
        <w:pStyle w:val="Normal"/>
        <w:pBdr>
          <w:top w:val="single" w:sz="4" w:space="1" w:color="000000"/>
        </w:pBdr>
        <w:ind w:left="312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)  </w:t>
        <w:tab/>
      </w:r>
    </w:p>
    <w:p>
      <w:pPr>
        <w:pStyle w:val="Normal"/>
        <w:pBdr>
          <w:top w:val="single" w:sz="4" w:space="1" w:color="000000"/>
        </w:pBdr>
        <w:ind w:left="312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и номер документа, кем и когда выдан)  </w:t>
        <w:tab/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84"/>
        <w:gridCol w:w="2027"/>
        <w:gridCol w:w="241"/>
        <w:gridCol w:w="2126"/>
      </w:tblGrid>
      <w:tr>
        <w:trPr/>
        <w:tc>
          <w:tcPr>
            <w:tcW w:w="2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заявител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right="-6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редоставления государственной услуги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«</w:t>
      </w:r>
      <w:r>
        <w:rPr/>
        <w:t>предоставление социальных выплат</w:t>
      </w:r>
    </w:p>
    <w:p>
      <w:pPr>
        <w:pStyle w:val="Normal"/>
        <w:ind w:right="-6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для приобретения жилья в связи с</w:t>
      </w:r>
    </w:p>
    <w:p>
      <w:pPr>
        <w:pStyle w:val="Normal"/>
        <w:ind w:right="-6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переселением из районов Крайнего</w:t>
      </w:r>
    </w:p>
    <w:p>
      <w:pPr>
        <w:pStyle w:val="Normal"/>
        <w:ind w:right="-6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Севера и приравненных к ним местностей»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Александровского района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руководителю органа местного самоуправлен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гражданина(ки)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 ________________                     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чтов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выдать мне, 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_______, выданный ________________________"__" __________ ____ г., государственный  жилищный сертификат  для приобретения  жилого помещения на территории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а (супруг) 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, дата рождения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, выданный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_____ ____ г., проживает по адресу 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_, выданный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 "__" 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_, выданный 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"__" ____________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со мной проживают иные члены семь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________________, выданный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 25.10.2002 № 125-ФЗ от «О жилищных субсидиях гражданам, выезжающим из районов Крайнего Севера и приравненных к ним местностей» отношусь к категории: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категории граждан, имеющих право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учение социальной выплаты за счет средств федерального бюджета для приобретения жилого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  нуждающимся в улучшении жилищных условий (получении жил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) и состою в очереди с "__" ___________________ ____ г.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место постановки на уче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Учетное дело №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  настоящее   время   я   и члены моей семьи жилых помещений для постоянного      проживания     на      территории    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 имеем (имеем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ен(на) на исключение меня  из   очереди   на   улучшение жилищных   условий  (получение жилых помещений) после приобретения жилого помещения с использованием средств социальной выплат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мною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 условиями получения и использования государственного   жилищного сертификата ознакомлен(а) и обязуюсь их выполнять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_______________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.и.о. заявителя)            (подпись)     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летние члены семьи с заявлением соглас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 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 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тариальная запись, заверяющая подпись заявителя и членов его семь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ind w:left="504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</w:t>
      </w:r>
      <w:r>
        <w:rPr/>
        <w:t>предоставления государственной услуги</w:t>
      </w:r>
      <w:r>
        <w:rPr>
          <w:b/>
        </w:rPr>
        <w:t xml:space="preserve">                  </w:t>
      </w:r>
    </w:p>
    <w:p>
      <w:pPr>
        <w:pStyle w:val="Normal"/>
        <w:ind w:right="-6" w:hanging="0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«</w:t>
      </w:r>
      <w:r>
        <w:rPr/>
        <w:t xml:space="preserve">предоставление социальных выплат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ля приобретения жилья в связи с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ереселением из районов Крайнего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евера и приравненных к ним местностей» 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даче (передаче) жилого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нижеподписавшиеся, 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год рождения гражданина - участника подпрограмм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, выданный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 ____ г. (далее - должник), с одной  стороны,  и  глава органа  местного самоуправления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ругой стороны, обязуемся совершить следующие действи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 связи   с   предоставлением   государственного   жилищного сертификата    для     приобретения     жилья     на    территор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Российской Федерации, в котором должни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удет приобретать жиль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ик принимает на себя следующее обязательство: жилое помещение  из _______ комнат __________ кв. м в квартире № _____ дома № _____ по улице __________________в _______ ________ района ________________ области, занимаемое им на основании    ордера    от   "__" __________ ____ г., выданного 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выдавшего ордер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еся в 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федеральной, государственной субъекта Россий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собственности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ции, государственной, частной - нужное указа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и на основании свидетельства о государственной регистрации права собственности на указанное жилое помещение от "__" _______ __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, выданного 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осуществляюще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сударственную регистрацию права на недвижимое имущест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сделок с ним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2-месячный   срок  с  даты  приобретения  им  жилого  помещения посредством   реализации   государственного  жилищного сертификата освободить  со  всеми совместно проживающими с ним членами семьи и сдать его в установленном законодательством Российской Федерации порядк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оме того, должник обязуется с момента подписания  настоящего обязательства  не  приватизировать  указанное жилое помещение и не совершать  иных  действий,  которые  влекут  или могут повлечь его отчуждение, а также не предоставлять указанное жилое помещение для проживания другим лицам, не являющимся членами его семь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органа местного самоуправления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ется  принять  от  должника  занимаемое  им  жилое помещение, указанное  в   настоящем  обязательстве,   в  установленный   этим обязательством сро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ие совершеннолетних членов семьи, совместно  проживающи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__________________________________________, имее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ф.и.о. должник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1215"/>
        <w:gridCol w:w="810"/>
        <w:gridCol w:w="1080"/>
        <w:gridCol w:w="1485"/>
        <w:gridCol w:w="1080"/>
      </w:tblGrid>
      <w:tr>
        <w:trPr>
          <w:trHeight w:val="240" w:hRule="atLeas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членах семьи должника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паспор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 </w:t>
              <w:br/>
              <w:t xml:space="preserve">родств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выдач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    </w:t>
              <w:br/>
              <w:t xml:space="preserve">выдан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органа местного самоуправления   (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ик 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Каждая страница настоящего обязательства подписываетс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лавой   органа  местного  самоуправления и должником.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 xml:space="preserve">Приложение  № 7 </w:t>
      </w:r>
    </w:p>
    <w:p>
      <w:pPr>
        <w:pStyle w:val="Normal"/>
        <w:ind w:left="5040" w:hanging="0"/>
        <w:jc w:val="both"/>
        <w:rPr/>
      </w:pPr>
      <w:r>
        <w:rPr/>
        <w:t xml:space="preserve">             </w:t>
      </w:r>
      <w:r>
        <w:rPr/>
        <w:t xml:space="preserve">к административному регламенту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едоставления государственной услуги</w:t>
      </w:r>
      <w:r>
        <w:rPr>
          <w:b/>
        </w:rPr>
        <w:t xml:space="preserve">                  </w:t>
      </w:r>
    </w:p>
    <w:p>
      <w:pPr>
        <w:pStyle w:val="Normal"/>
        <w:ind w:right="-6" w:hanging="0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«</w:t>
      </w:r>
      <w:r>
        <w:rPr/>
        <w:t xml:space="preserve">предоставление социальных выплат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для приобретения жилья в связи с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ереселением из районов Крайнего </w:t>
      </w:r>
    </w:p>
    <w:p>
      <w:pPr>
        <w:pStyle w:val="Normal"/>
        <w:ind w:right="-6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</w:t>
      </w:r>
      <w:r>
        <w:rPr/>
        <w:t xml:space="preserve">Севера и приравненных к ним местностей» 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2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20" w:leader="none"/>
          <w:tab w:val="left" w:pos="6660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ВЕДОМЛЕ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комиссии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Решением комиссии от  ____________________ (протокол №_______________)</w:t>
      </w:r>
    </w:p>
    <w:p>
      <w:pPr>
        <w:pStyle w:val="TextBody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TextBody"/>
        <w:jc w:val="both"/>
        <w:rPr/>
      </w:pPr>
      <w:r>
        <w:rPr/>
        <w:t xml:space="preserve">поставлен на учет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.  Номер учетного дела _____________. категория «_________________», номер очереди в категории «___________» «____». 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 xml:space="preserve">Председатель Комиссии___________________________________(инициалы, фамилия)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Секретарь Комиссии    ____________________________________(инициалы, фамили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/>
        <w:t xml:space="preserve">Приложение  № 8 </w:t>
      </w:r>
    </w:p>
    <w:p>
      <w:pPr>
        <w:pStyle w:val="Normal"/>
        <w:ind w:left="5040" w:hanging="0"/>
        <w:jc w:val="both"/>
        <w:rPr/>
      </w:pPr>
      <w:r>
        <w:rPr/>
        <w:t xml:space="preserve">            </w:t>
      </w:r>
      <w:r>
        <w:rPr/>
        <w:t xml:space="preserve">к административному регламенту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предоставления государственной услуги</w:t>
      </w:r>
      <w:r>
        <w:rPr>
          <w:b/>
        </w:rPr>
        <w:t xml:space="preserve">                  </w:t>
      </w:r>
    </w:p>
    <w:p>
      <w:pPr>
        <w:pStyle w:val="Normal"/>
        <w:ind w:right="-6" w:hanging="0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«</w:t>
      </w:r>
      <w:r>
        <w:rPr/>
        <w:t xml:space="preserve">предоставление социальных выплат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для приобретения жилья в связи с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ереселением из районов Крайнего </w:t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Севера и приравненных к ним местностей»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20" w:leader="none"/>
          <w:tab w:val="left" w:pos="6660" w:leader="none"/>
        </w:tabs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2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ВЕДОМЛЕ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комиссии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/>
      </w:pPr>
      <w:r>
        <w:rPr/>
        <w:t xml:space="preserve">Решением комиссии от _______________ (протокол №_______)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TextBody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TextBody"/>
        <w:jc w:val="both"/>
        <w:rPr/>
      </w:pPr>
      <w:r>
        <w:rPr/>
        <w:t xml:space="preserve">признан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. Учетное дело №_____. 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  <w:t xml:space="preserve">Председатель Комиссии___________________________________(инициалы, фамилия)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Секретарь Комиссии    ____________________________________(инициалы, фамилия) </w:t>
      </w:r>
    </w:p>
    <w:p>
      <w:pPr>
        <w:pStyle w:val="Normal"/>
        <w:ind w:left="-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20" w:hanging="0"/>
        <w:rPr>
          <w:bCs/>
        </w:rPr>
      </w:pPr>
      <w:r>
        <w:rPr>
          <w:bCs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alsadm@tomsk.gov.ru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29:00Z</dcterms:created>
  <dc:creator>User</dc:creator>
  <dc:description/>
  <cp:keywords/>
  <dc:language>en-US</dc:language>
  <cp:lastModifiedBy>PC33</cp:lastModifiedBy>
  <cp:lastPrinted>2010-02-12T15:16:00Z</cp:lastPrinted>
  <dcterms:modified xsi:type="dcterms:W3CDTF">2010-02-19T08:29:00Z</dcterms:modified>
  <cp:revision>2</cp:revision>
  <dc:subject/>
  <dc:title> </dc:title>
</cp:coreProperties>
</file>