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ЛАВА АЛЕКСАНДРОВСКОГО РАЙОНА</w:t>
      </w:r>
    </w:p>
    <w:p>
      <w:pPr>
        <w:pStyle w:val="Heading3"/>
        <w:jc w:val="center"/>
        <w:rPr>
          <w:rFonts w:ascii="Times New Roman;Times New Roman PS" w:hAnsi="Times New Roman;Times New Roman PS" w:cs="Times New Roman;Times New Roman PS"/>
          <w:b w:val="false"/>
          <w:b w:val="false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 w:val="false"/>
          <w:sz w:val="28"/>
          <w:szCs w:val="28"/>
        </w:rPr>
        <w:t>ТОМСКОЙ ОБЛАСТИ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945"/>
      </w:tblGrid>
      <w:tr>
        <w:trPr/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12.2009</w:t>
            </w:r>
          </w:p>
        </w:tc>
        <w:tc>
          <w:tcPr>
            <w:tcW w:w="4945" w:type="dxa"/>
            <w:tcBorders/>
          </w:tcPr>
          <w:p>
            <w:pPr>
              <w:pStyle w:val="Heading2"/>
              <w:ind w:right="-108" w:hanging="0"/>
              <w:jc w:val="center"/>
              <w:rPr/>
            </w:pPr>
            <w:r>
              <w:rPr/>
              <w:t xml:space="preserve">                                                                № </w:t>
            </w:r>
            <w:r>
              <w:rPr/>
              <w:t>1080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андровско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административных регламентов  предоставления государственных услуг специалистами опеки и попечительства Администрации Александровского района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основании Закона</w:t>
      </w:r>
      <w:r>
        <w:rPr>
          <w:kern w:val="2"/>
          <w:sz w:val="24"/>
          <w:szCs w:val="24"/>
        </w:rPr>
        <w:t xml:space="preserve"> Томской области от 28.12.2007 № 298-ОЗ «О наделении органов местного самоуправления отдельными государственными полномочиями по опеке и попечительству в Томской области»,</w:t>
      </w:r>
      <w:r>
        <w:rPr>
          <w:sz w:val="24"/>
          <w:szCs w:val="24"/>
        </w:rPr>
        <w:t xml:space="preserve"> в соответствии с Порядком разработки и утверждения административных регламентов предоставления муниципальных функций (предоставления муниципальных услуг) в Администрации Александровского района, утвержденным постановлением Главы Александровского района от 25.12.2009  № 1046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Утвердить прилагаемые: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административный регламент предоставления государственной услуги «Назначение ежемесячных  выплат на содержание детей-сирот и детей, оставшихся без попечения родителей» (приложение № 1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административный регламент предоставления государственной услуги  «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 (приложение № 2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административный регламент предоставления государственной услуги «Оплата труда приемных родителей» (приложение № 3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 момента официально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Возложить контроль за исполнением настоящего постановления на заместителя Главы района Гоппе В.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.о. Главы Александровского района                                                                    Р.Г. Лойк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становлением Главы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  <w:r>
        <w:rPr/>
        <w:t>от 30.12.2009 № 1080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редоставления государственной услуги «Назначение ежемесячных  выплат на содержание детей-сирот и детей, оставшихся без попечения родителей»</w:t>
      </w:r>
      <w:bookmarkStart w:id="0" w:name="sub_1100"/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  <w:bookmarkEnd w:id="0"/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значение ежемесячных выплат на содержание детей-сирот и детей, оставшихся без попечения родителей</w:t>
      </w:r>
      <w:r>
        <w:rPr>
          <w:bCs/>
          <w:sz w:val="24"/>
          <w:szCs w:val="24"/>
        </w:rPr>
        <w:t xml:space="preserve"> (далее –  услуга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2.Наименование органа, исполняющего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ую услугу: специалисты по опеке и попечительству Администрации Александровского района Томской области (далее - специалисты)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3.Заявители, в отношении которых исполняется  услуга: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услуга исполняется в отношении граждан, проживающих на территории Александровского  района Томской области  (далее граждане)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  <w:lang w:eastAsia="en-US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4.Результат предоставления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ой услуги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eastAsia="en-US"/>
        </w:rPr>
        <w:t xml:space="preserve">результатом предоставления </w:t>
      </w:r>
      <w:r>
        <w:rPr>
          <w:kern w:val="2"/>
          <w:sz w:val="24"/>
          <w:szCs w:val="24"/>
        </w:rPr>
        <w:t>государственной услуги является н</w:t>
      </w:r>
      <w:r>
        <w:rPr>
          <w:sz w:val="24"/>
          <w:szCs w:val="24"/>
        </w:rPr>
        <w:t>азначение выплат на содержание детей-сирот и детей, оставшихся без попечения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5.Нормативные правовые акты, регулирующие исполнение государствен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1)Семейный кодекс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2)Гражданский кодекс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3)Федеральный закон от 24.04.2008 № 48-ФЗ «Об опеке и попечительстве»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4)Закон Томской области от 29.12.2007 № 318-ОЗ «Об организации и осуществлении деятельности по опеке и попечительству в Томской области»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5)Закон Томской области от  28.12.2007 № 298-ОЗ «О наделении органов местного самоуправления отдельными государственными полномочиями по опеке и попечительству в Томской области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Закон Томской области от 15.12.2004 № 247-ОЗ «О размере и порядке выплаты опекуну (попечителю) и приемной семье денежных средств на содержание ребенка (детей)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Закон Томской области от 19.08.99 № 28-ОЗ «О социальной поддержке детей-сирот и детей, оставшихся без попечения родителей, в Томской област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8)</w:t>
      </w:r>
      <w:r>
        <w:rPr>
          <w:sz w:val="24"/>
          <w:szCs w:val="24"/>
        </w:rPr>
        <w:t xml:space="preserve"> Закон Томской области от 15.12.2004 № 246-ОЗ «О наделении органов местного самоуправления отдельными государственными полномочиями в области социальной поддержки детей-сирот и детей, оставшихся без попечения родителей»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)Устав муниципального образования «Александровский район»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0"/>
        <w:spacing w:before="0" w:after="0"/>
        <w:ind w:firstLine="540"/>
        <w:jc w:val="center"/>
        <w:rPr/>
      </w:pPr>
      <w:r>
        <w:rPr>
          <w:rStyle w:val="StrongEmphasis"/>
          <w:b w:val="false"/>
          <w:bCs w:val="false"/>
          <w:kern w:val="2"/>
        </w:rPr>
        <w:t xml:space="preserve">Глава 2. Требования к порядку предоставления </w:t>
      </w:r>
      <w:r>
        <w:rPr>
          <w:kern w:val="2"/>
        </w:rPr>
        <w:t xml:space="preserve">государственной услуги  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center"/>
        <w:rPr/>
      </w:pPr>
      <w:r>
        <w:rPr>
          <w:kern w:val="2"/>
        </w:rPr>
        <w:t>Порядок информирования о правилах предоставления государственной услуги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6.Информация по процедурам предоставления государственной услуги размещается на официальном сайте Александровского района (далее - официальный сайт).</w:t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На официальном сайте Александровского района должна быть размещена следующая информация: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место нахождения специалистов по опеке и попечительству Администрации Александровского района Томской области»;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график приема граждан;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4"/>
          <w:szCs w:val="24"/>
        </w:rPr>
        <w:t>3) номер телефона для справок, адреса электронной почты, адрес официального сайта Александровского района;</w:t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kern w:val="2"/>
          <w:sz w:val="24"/>
          <w:szCs w:val="24"/>
        </w:rPr>
        <w:t>4) описание процедур предоставления государственной услуги;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перечень причин для отказа в исполнении государственной услуги;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4"/>
          <w:szCs w:val="24"/>
        </w:rPr>
        <w:t>6) перечень нормативных правовых актов, регламентирующих исполнение государственной услуги.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афик приема граждан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10" w:hRule="atLeast"/>
        </w:trPr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00 – 17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kern w:val="2"/>
                <w:sz w:val="24"/>
                <w:szCs w:val="24"/>
              </w:rPr>
              <w:t>9.00 – 13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приёмный день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бота, 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о месте нахождения специалистов, почтовом адресе для направления документов и обращений, о номере телефона для справок и адресе электронной почты для направления обращений: </w:t>
      </w:r>
    </w:p>
    <w:p>
      <w:pPr>
        <w:pStyle w:val="Heading"/>
        <w:ind w:firstLine="54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Администрация Александровского района Томской области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8; телефоны: 8(38255) 2-43-03, 2-51-50, факс 8(38255) 2-43-03, 2-46-04.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kern w:val="2"/>
          <w:sz w:val="24"/>
          <w:szCs w:val="24"/>
          <w:lang w:val="en-US"/>
        </w:rPr>
        <w:t>alsadm</w:t>
      </w:r>
      <w:r>
        <w:rPr>
          <w:kern w:val="2"/>
          <w:sz w:val="24"/>
          <w:szCs w:val="24"/>
        </w:rPr>
        <w:t>@</w:t>
      </w:r>
      <w:r>
        <w:rPr>
          <w:kern w:val="2"/>
          <w:sz w:val="24"/>
          <w:szCs w:val="24"/>
          <w:lang w:val="en-US"/>
        </w:rPr>
        <w:t>tomsk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/>
        </w:rPr>
        <w:t>gov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  <w:lang w:val="en-US"/>
        </w:rPr>
        <w:t>ru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ы по опеке и попечительству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5; телефон: 8(38255) 2-46-76, факс 8(38255) 2-46-76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hyperlink r:id="rId3">
        <w:r>
          <w:rPr>
            <w:rStyle w:val="InternetLink"/>
            <w:kern w:val="2"/>
            <w:sz w:val="24"/>
            <w:szCs w:val="24"/>
            <w:lang w:val="en-US"/>
          </w:rPr>
          <w:t>opale</w:t>
        </w:r>
        <w:r>
          <w:rPr>
            <w:rStyle w:val="InternetLink"/>
            <w:kern w:val="2"/>
            <w:sz w:val="24"/>
            <w:szCs w:val="24"/>
          </w:rPr>
          <w:t>@</w:t>
        </w:r>
        <w:r>
          <w:rPr>
            <w:rStyle w:val="InternetLink"/>
            <w:kern w:val="2"/>
            <w:sz w:val="24"/>
            <w:szCs w:val="24"/>
            <w:lang w:val="en-US"/>
          </w:rPr>
          <w:t>family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tomsk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gov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40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Адрес Интернет сайт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skinve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Информация о процедурах предоставления государственной услуги (далее – информация  о процедурах) предоставляется бесплатно.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4"/>
          <w:szCs w:val="24"/>
        </w:rPr>
        <w:t>7.Для получения информации о порядке предоставления государственной услуги граждане обращаются: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лично к специалистам;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по телефону;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письменном виде почтой;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электронной почтой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Основными требованиями к информированию граждан являются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полнота информирования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оперативность предоставления информации.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Информирование граждан организуется следующим образом:</w:t>
      </w:r>
    </w:p>
    <w:p>
      <w:pPr>
        <w:pStyle w:val="Normal"/>
        <w:shd w:fill="FFFFFF" w:val="clear"/>
        <w:spacing w:before="5" w:after="0"/>
        <w:ind w:right="71" w:firstLine="540"/>
        <w:jc w:val="both"/>
        <w:rPr/>
      </w:pPr>
      <w:r>
        <w:rPr>
          <w:kern w:val="2"/>
          <w:sz w:val="24"/>
          <w:szCs w:val="24"/>
        </w:rPr>
        <w:t>1) публичное информирование проводится посредством привлечения средств массовой информации (далее – СМИ), а также путем размещения информации на официальном сайте Александровского района;</w:t>
      </w:r>
    </w:p>
    <w:p>
      <w:pPr>
        <w:pStyle w:val="Normal"/>
        <w:shd w:fill="FFFFFF" w:val="clear"/>
        <w:spacing w:before="19" w:after="0"/>
        <w:ind w:right="71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индивидуальное информирование проводится в форме устного информирования (лично или по телефону) и письменного информирования (по почте или по электронной почте, через официальный сай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right="-5" w:firstLine="540"/>
        <w:jc w:val="both"/>
        <w:rPr/>
      </w:pPr>
      <w:r>
        <w:rPr>
          <w:kern w:val="2"/>
          <w:sz w:val="24"/>
          <w:szCs w:val="24"/>
        </w:rPr>
        <w:t>10.Лицами, ответственными за индивидуальное устное информирование, являются специалисты по опеке и попечительству Администрации Александ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Индивидуальное устное консультирование осуществляется специалистом при обращении заинтересованного лица за консультацией лично либо по телефону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1.Специалисты, осуществляющие прием и консультирование (лично или по телефону), обязаны относиться к заявителям корректно и внимательно, не унижая их чести и достоинств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.При ответе на телефонные звонки специалист, осуществляющий прием и консультирование, сняв трубку, должен представиться, назвав должность и фамилию, имя, отчество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онсультации должны проводиться без больших пауз, лишних слов, оборотов, эмоций. Во время разговора произносить слова четко, не допускать «параллельных» разговоров с окружающими людьми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е допускается прерывание разговора по причине поступления звонка на другой телефонный аппарат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конце консультирования специалист должен кратко подвести итоги разговора и перечислить меры, которые заявитель обязан принять в целях разрешения консультируемого вопрос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3.При устном обращении граждан (лично или по телефону) специалист, осуществляющий прием и консультирование, дает ответ самостоятельно. 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 с привлечением других специалистов. Время ожидания заинтересованного лица при индивидуальном устном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Если специалисту  для  подготовки ответа требуется дополнительное время в целях изучения положений нормативных правовых актов или документов личного дела, он обязан предложить заявителю один из трех вариантов дальнейших действий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изложить суть обращения в письменной форм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назначить другое удобное для посетителя время для консульт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3)дать консультацию в двухдневный срок по контактному телефону, указанному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4.Письменные разъяснения осуществляются при наличии письменного обращения заявител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Глава района определяет исполнителя для подготовки ответа по каждому конкретному письменному обращ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15.При индивидуальном письменном консультировании ответ направляется заинтересованному лицу.</w:t>
      </w:r>
      <w:r>
        <w:rPr>
          <w:b/>
          <w:kern w:val="2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Ответ на письменные обращения дается в простой понятной форме. Письменный ответ подписывается Главой района, а также содержит фамилию, инициалы и телефон исполн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 направляется письмом либо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убличное письменное консультирование осуществляется путем публикации информационных материалов в СМИ, на сайте Александров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месту предоставления государствен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Организация приема граждан осуществляется в соответствии с графиком, приведенным в пункте 6 настоящего Регламен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8.Прием граждан осуществляется в кабинете специалистов по опеке и попечительству Администрации Александровского района. Кабинеты приема заявителей должны быть оборудованы информационными табличками (вывесками) с указанием фамилии, имени, отчества и должности специалистов, осуществляющих предоставление государственной услуги; часов приема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.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Передача документов должна осуществляться без необходимости покидать рабочее место, как </w:t>
      </w:r>
      <w:r>
        <w:rPr>
          <w:kern w:val="2"/>
          <w:sz w:val="24"/>
          <w:szCs w:val="24"/>
          <w:lang w:val="en-US"/>
        </w:rPr>
        <w:t>c</w:t>
      </w:r>
      <w:r>
        <w:rPr>
          <w:kern w:val="2"/>
          <w:sz w:val="24"/>
          <w:szCs w:val="24"/>
        </w:rPr>
        <w:t xml:space="preserve">пециалистом, так и гражданино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бочее место должно быть организовано с возможностью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.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1.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2.Для ожидания приема гражданами, заполнения необходимых для предоставления государственной услуги документов отводится место, оборудованно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before="10" w:after="0"/>
        <w:ind w:firstLine="540"/>
        <w:jc w:val="both"/>
        <w:rPr/>
      </w:pPr>
      <w:r>
        <w:rPr>
          <w:kern w:val="2"/>
          <w:sz w:val="24"/>
          <w:szCs w:val="24"/>
        </w:rPr>
        <w:t>23.Места получения информации о предоставлении государственной услуги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5" w:after="0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ания для приостановления предоставления  (отказа в предоставлении) государствен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4.</w:t>
      </w:r>
      <w:r>
        <w:rPr>
          <w:sz w:val="24"/>
          <w:szCs w:val="24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есоответствие гражданина статусу, указанному в пункте 30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редставление или неполное представление документов, указанных в пункте 31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достоверность сведений, содержащихся в представленных документах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230" w:after="0"/>
        <w:ind w:firstLine="540"/>
        <w:jc w:val="center"/>
        <w:rPr/>
      </w:pPr>
      <w:r>
        <w:rPr>
          <w:kern w:val="2"/>
          <w:sz w:val="24"/>
          <w:szCs w:val="24"/>
        </w:rPr>
        <w:t>Сроки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6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.Срок регистрации письменных обращений – в день получения. В случае поступления обращ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6.Общий срок рассмотрения заявлений граждан - 15 дней со дня регистрации.</w:t>
      </w:r>
    </w:p>
    <w:p>
      <w:pPr>
        <w:pStyle w:val="ConsPlusNormal"/>
        <w:ind w:firstLine="540"/>
        <w:jc w:val="center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;Times New Roman PS"/>
          <w:kern w:val="2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bCs w:val="false"/>
          <w:kern w:val="2"/>
          <w:sz w:val="24"/>
          <w:szCs w:val="24"/>
        </w:rPr>
        <w:t>Глава 3.  Административные процедуры</w:t>
      </w:r>
    </w:p>
    <w:p>
      <w:pPr>
        <w:pStyle w:val="ConsPlusNormal"/>
        <w:ind w:firstLine="540"/>
        <w:jc w:val="both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7.За выполнение административных процедур по н</w:t>
      </w:r>
      <w:r>
        <w:rPr>
          <w:sz w:val="24"/>
          <w:szCs w:val="24"/>
        </w:rPr>
        <w:t>азначению ежемесячных выплат на содержание детей-сирот и детей, оставшихся без попечения родителей, о</w:t>
      </w:r>
      <w:r>
        <w:rPr>
          <w:kern w:val="2"/>
          <w:sz w:val="24"/>
          <w:szCs w:val="24"/>
        </w:rPr>
        <w:t xml:space="preserve">тветственны специалисты по опеке и попечи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8.В целях получения документов, необходимых для осуществления н</w:t>
      </w:r>
      <w:r>
        <w:rPr>
          <w:sz w:val="24"/>
          <w:szCs w:val="24"/>
        </w:rPr>
        <w:t>азначения ежемесячных выплат на содержание детей-сирот и детей, оставшихся без попечения родителей,</w:t>
      </w:r>
      <w:r>
        <w:rPr>
          <w:kern w:val="2"/>
          <w:sz w:val="24"/>
          <w:szCs w:val="24"/>
        </w:rPr>
        <w:t xml:space="preserve"> специалисты взаимодействуют с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1)администрациями сельских поселений Александровского района – в части получения справки о регистрации по месту жительства/пребывания, совместном проживании с опекуном (о составе семьи)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районными судами – в части получения решения суда об ограничении или лишении родительских прав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отделами ЗАГС – в части получения справки о рождении по форме № 25, повторного свидетельства о рождении несовершеннолетнего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образовательными учреждениями – в части получения справки об обучении в образовательном учреждении для детей старше 16 лет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5)ОГУ «Центр социальной поддержки населения Александровского района» - в части получения справки о прекращении  выплат ежемесячного пособия на ребенка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9.Конечным результатом предоставления государственной услуги является н</w:t>
      </w:r>
      <w:r>
        <w:rPr>
          <w:sz w:val="24"/>
          <w:szCs w:val="24"/>
        </w:rPr>
        <w:t>азначение ежемесячных выплат на содержание детей-сирот и детей, оставшихся без попечения родителей.</w:t>
      </w:r>
    </w:p>
    <w:p>
      <w:pPr>
        <w:pStyle w:val="Heading2"/>
        <w:ind w:firstLine="540"/>
        <w:jc w:val="both"/>
        <w:rPr/>
      </w:pPr>
      <w:r>
        <w:rPr>
          <w:kern w:val="2"/>
        </w:rPr>
        <w:t>30.Заявителями являются опекуны (попечители) и приемные родители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Требования к составу документов, необходимых для предоставления государственной услуг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ind w:firstLine="540"/>
        <w:jc w:val="both"/>
        <w:rPr/>
      </w:pPr>
      <w:r>
        <w:rPr>
          <w:kern w:val="2"/>
        </w:rPr>
        <w:t>31.Для получения государственной услуги заявители представляю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заявление по установленной форме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копию свидетельства о рождении ребенка или паспорт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копии документов, подтверждающих факт отсутствия попечения над ребенком единственного или обоих родителей (решение суда о лишении родительских прав, свидетельство о смерти и т.п.)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справку об обучении в образовательном учреждении ребенка старше 16 лет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справку с места жительства ребенка о совместном проживании с опекуном (попечителем), приемным родителем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копию решения об установлении над ребенком опеки (попечительства), копию договора о передаче его на воспитание в приемную семью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) справку органа социальной защиты населения о прекращении выплаты ежемесячного пособия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8) сведения о наличии счета в банке (в случае перевода денежных средств в банк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2.Требования к документам, представляемым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заявление о назначении ежемесячных выплат на содержание детей-сирот и детей, оставшихся без попечения родителей, </w:t>
      </w:r>
      <w:r>
        <w:rPr>
          <w:bCs/>
          <w:sz w:val="24"/>
          <w:szCs w:val="24"/>
        </w:rPr>
        <w:t xml:space="preserve">заполняется </w:t>
      </w:r>
      <w:r>
        <w:rPr>
          <w:kern w:val="2"/>
          <w:sz w:val="24"/>
          <w:szCs w:val="24"/>
        </w:rPr>
        <w:t>по установленной форме (Приложение 1). Заявление заполняется заявителем самостоятельно, собственноручно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заявление формируется в единственном экземпляре-подлиннике и подписывается заявителе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представленных документах не должно быть исправлений, серьезных повреждений, подчисток, несоответствий в написании фамилии, имени, отчеств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4) Копии представляются в одном экземпляре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firstLine="540"/>
        <w:jc w:val="center"/>
        <w:rPr>
          <w:bCs/>
          <w:iCs/>
          <w:kern w:val="2"/>
        </w:rPr>
      </w:pPr>
      <w:r>
        <w:rPr>
          <w:bCs/>
          <w:iCs/>
          <w:kern w:val="2"/>
        </w:rPr>
        <w:t>Глава 4. Последовательность административных действий (процедур)</w:t>
      </w:r>
    </w:p>
    <w:p>
      <w:pPr>
        <w:pStyle w:val="Normal"/>
        <w:ind w:firstLine="540"/>
        <w:jc w:val="both"/>
        <w:rPr>
          <w:bCs/>
          <w:iCs/>
          <w:kern w:val="2"/>
        </w:rPr>
      </w:pPr>
      <w:r>
        <w:rPr>
          <w:bCs/>
          <w:iCs/>
          <w:kern w:val="2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3.Предоставление государствен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принятие документов для осуществления выпла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экспертиза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принятие решения о назначении (отказе в назначении) выплат.</w:t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center"/>
        <w:rPr>
          <w:kern w:val="2"/>
        </w:rPr>
      </w:pPr>
      <w:r>
        <w:rPr>
          <w:bCs/>
          <w:iCs/>
          <w:kern w:val="2"/>
        </w:rPr>
        <w:t xml:space="preserve">Принятие документов для </w:t>
      </w:r>
      <w:r>
        <w:rPr>
          <w:kern w:val="2"/>
        </w:rPr>
        <w:t>назначения ежемесячных выплат на содержание детей-сирот и детей, оставшихся без попечения родителей</w:t>
      </w:r>
    </w:p>
    <w:p>
      <w:pPr>
        <w:pStyle w:val="Normal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4.Основанием для предоставления государственной услуги является установление опеки (попечительства) или передача детей на воспитание в приемную семью в связи 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отобранием ребенка у родите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ограничением или лишением родительских пра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смертью одного или обоих родите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) установлением ребенку статуса оставшего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5.Специалист запрашивает у заявителя все необходимые документы по перечню согласно пункту 31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кспертиза документов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6.Специалист устанавливает наличие всех необходимых документов, представляемых для  назначения выплат денежных средств, и проверяет соответствие представленных документов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тексты документов написаны разборчиво;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фамилии, имена и отчества во всех документах написаны полностью, разборчиво, нет несоответствия в их написании в различных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документах нет подчисток, приписок, зачеркнутых слов и иных, не оговоренных и заве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7.</w:t>
      </w:r>
      <w:r>
        <w:rPr>
          <w:sz w:val="24"/>
          <w:szCs w:val="24"/>
        </w:rPr>
        <w:t>Максимальный срок выполнения действия 10 дней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Принятие решения о назначении ежемесячных выплат  детям-сиротам и детям, оставшимся без попечения родителей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8.Проект п</w:t>
      </w:r>
      <w:r>
        <w:rPr>
          <w:sz w:val="24"/>
          <w:szCs w:val="24"/>
        </w:rPr>
        <w:t>остановления о назначении ежемесячных выплат детям-сиротам и детям, оставшимся без попечения родителей готовится специалистами и направляется на рассмотрение и подписание Главе Александровского район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9.Специалист после подписания п</w:t>
      </w:r>
      <w:r>
        <w:rPr>
          <w:sz w:val="24"/>
          <w:szCs w:val="24"/>
        </w:rPr>
        <w:t>остановления о назначении ежемесячных выплат детям-сиротам и детям, оставшимся без попечения родителей</w:t>
      </w:r>
      <w:r>
        <w:rPr>
          <w:kern w:val="2"/>
          <w:sz w:val="24"/>
          <w:szCs w:val="24"/>
        </w:rPr>
        <w:t>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вносит в Журнал регистрации входящих документов информацию о принятом решении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один экземпляр постановления подшивает в личное дело ребенка, один экземпляр в трехдневный срок выдает лично заявителю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передает пакет документов в бухгалтерию Администрации Александровского района для осуществления выплат.</w:t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5.  Порядок и формы контроля за предоставлением государственной услуги</w:t>
      </w:r>
    </w:p>
    <w:p>
      <w:pPr>
        <w:pStyle w:val="Normal"/>
        <w:ind w:firstLine="540"/>
        <w:jc w:val="both"/>
        <w:rPr>
          <w:bCs/>
          <w:iCs/>
          <w:kern w:val="2"/>
          <w:sz w:val="24"/>
          <w:szCs w:val="24"/>
          <w:lang w:eastAsia="en-US"/>
        </w:rPr>
      </w:pPr>
      <w:r>
        <w:rPr>
          <w:bCs/>
          <w:iCs/>
          <w:kern w:val="2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0.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, повышение ответственности и исполнительской дисциплины специалистов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41.Основными задачами системы контроля является: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беспечение своевременного и качественного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своевременное выявление отклонений в сроках и качестве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) выявление и устранение причин и условий, способствующих ненадлежащему предоставлению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предупреждение не предоставления или ненадлежащего предоставления государственной услуги, а также принятие мер по данным фактам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5) систематическое повышение общего уровня исполнительской дисциплины и поощрения качественной работы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2.Система контроля предоставления государственной услуги включает в себя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рганизацию контроля за сроками предоставления настоящего административного регламента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проверку хода и качества предоставлени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учет и анализ результатов исполнительской дисципли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43.Общее руководство за системой контроля  осуществляет Глава 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6. 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4.Заявители имеют право на обжалование действий или бездействия должностных лиц Администрации Александровского района Главе Александровского района. 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5.</w:t>
      </w:r>
      <w:r>
        <w:rPr>
          <w:sz w:val="24"/>
          <w:szCs w:val="24"/>
        </w:rPr>
        <w:t xml:space="preserve">Заявитель вправе обжаловать действия (бездействия) и решения должностных лиц Администрации Александровского района, нарушающие его права и свободы, в суд в установленном порядке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040" w:hanging="0"/>
        <w:rPr>
          <w:kern w:val="2"/>
        </w:rPr>
      </w:pPr>
      <w:r>
        <w:rPr>
          <w:kern w:val="2"/>
        </w:rPr>
        <w:t xml:space="preserve">Приложение 1 </w:t>
      </w:r>
    </w:p>
    <w:p>
      <w:pPr>
        <w:pStyle w:val="Normal"/>
        <w:ind w:left="5040" w:hanging="0"/>
        <w:rPr>
          <w:kern w:val="2"/>
        </w:rPr>
      </w:pPr>
      <w:r>
        <w:rPr>
          <w:kern w:val="2"/>
        </w:rPr>
        <w:t>к Административному регламенту</w:t>
      </w:r>
    </w:p>
    <w:p>
      <w:pPr>
        <w:pStyle w:val="Normal"/>
        <w:ind w:left="5040" w:hanging="0"/>
        <w:rPr>
          <w:rFonts w:ascii="Arial" w:hAnsi="Arial" w:cs="Arial"/>
          <w:bCs/>
        </w:rPr>
      </w:pPr>
      <w:r>
        <w:rPr>
          <w:kern w:val="2"/>
        </w:rPr>
        <w:t xml:space="preserve">предоставления государственной услуги </w:t>
      </w:r>
      <w:r>
        <w:rPr>
          <w:bCs/>
        </w:rPr>
        <w:t>«</w:t>
      </w:r>
      <w:r>
        <w:rPr/>
        <w:t>Назначение ежемесячных выплат на содержание  детей-сирот и детей, оставшихся без попечения родителей»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орма заявления</w:t>
      </w:r>
    </w:p>
    <w:p>
      <w:pPr>
        <w:pStyle w:val="Normal"/>
        <w:ind w:left="5580" w:firstLine="84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лаве Александровск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аспорт _________№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ыдан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____________«_____»______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Адрес: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тел.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шу назначить выплаты на содержание ребенка, находящегося под  опекой  (попечительством)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ФИО, дата рожд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______________________________________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ыплаты прошу производить (нужное подчеркнуть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личными через бухгалтерию Администрации Александровского района в установленные законом сроки.</w:t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перечислять на счет №____________________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 банке________________________________________________________</w:t>
      </w:r>
    </w:p>
    <w:p>
      <w:pPr>
        <w:pStyle w:val="Normal"/>
        <w:ind w:left="7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банка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«______»___________20 __г.                                         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6125" w:leader="underscore"/>
          <w:tab w:val="left" w:pos="9173" w:leader="underscore"/>
        </w:tabs>
        <w:spacing w:before="29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left="5040" w:hanging="0"/>
        <w:jc w:val="both"/>
        <w:rPr>
          <w:kern w:val="2"/>
        </w:rPr>
      </w:pPr>
      <w:r>
        <w:rPr>
          <w:kern w:val="2"/>
        </w:rPr>
        <w:t xml:space="preserve">Приложение 2 </w:t>
      </w:r>
    </w:p>
    <w:p>
      <w:pPr>
        <w:pStyle w:val="Normal"/>
        <w:ind w:left="5040" w:hanging="0"/>
        <w:rPr/>
      </w:pPr>
      <w:r>
        <w:rPr>
          <w:kern w:val="2"/>
        </w:rPr>
        <w:t xml:space="preserve">к Административному регламенту предоставления государственной  услуги </w:t>
      </w:r>
      <w:r>
        <w:rPr>
          <w:bCs/>
        </w:rPr>
        <w:t>«Назначение ежемесячных выплат на содержание детей-сирот и детей, оставшихся без попечения родителей»</w:t>
      </w:r>
    </w:p>
    <w:p>
      <w:pPr>
        <w:pStyle w:val="Normal"/>
        <w:ind w:left="5664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лок-схем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 xml:space="preserve">административных процедур предоставления государственной услуги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«Назначение ежемесячных выплат на содержание  детей-сирот и детей, оставшихся без попечения родителей»</w: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88265</wp:posOffset>
                </wp:positionV>
                <wp:extent cx="5048250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опекуна (попечителя), приемного родителя к специалистам по опеке и попечительству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с заявлением и всеми необходимыми документами для назначения ежемесячных выплат на содержание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71.55pt;mso-wrap-distance-left:9.05pt;mso-wrap-distance-right:9.05pt;mso-wrap-distance-top:0pt;mso-wrap-distance-bottom:0pt;margin-top:6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ращение опекуна (попечителя), приемного родителя к специалистам по опеке и попечительству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с заявлением и всеми необходимыми документами для назначения ежемесячных выплат на содержание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113665</wp:posOffset>
                </wp:positionV>
                <wp:extent cx="3105150" cy="29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2.95pt;mso-wrap-distance-left:9.05pt;mso-wrap-distance-right:9.05pt;mso-wrap-distance-top:0pt;mso-wrap-distance-bottom:0pt;margin-top:8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2876550" cy="474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4pt;mso-wrap-distance-left:9.05pt;mso-wrap-distance-right:9.05pt;mso-wrap-distance-top:0pt;mso-wrap-distance-bottom:0pt;margin-top:4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0</wp:posOffset>
                </wp:positionV>
                <wp:extent cx="26479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страц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2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егистрац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7875</wp:posOffset>
                </wp:positionH>
                <wp:positionV relativeFrom="paragraph">
                  <wp:posOffset>21590</wp:posOffset>
                </wp:positionV>
                <wp:extent cx="2533650" cy="576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дготовка проекта постановления о назначении  выпл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5.4pt;mso-wrap-distance-left:9.05pt;mso-wrap-distance-right:9.05pt;mso-wrap-distance-top:0pt;mso-wrap-distance-bottom:0pt;margin-top:1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одготовка проекта постановления о назначении  выпл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120650</wp:posOffset>
                </wp:positionV>
                <wp:extent cx="2076450" cy="689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о назначении ежемесячных вып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4.3pt;mso-wrap-distance-left:9.05pt;mso-wrap-distance-right:9.05pt;mso-wrap-distance-top:0pt;mso-wrap-distance-bottom:0pt;margin-top:9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о назначении ежемесячных вып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55215</wp:posOffset>
                </wp:positionH>
                <wp:positionV relativeFrom="paragraph">
                  <wp:posOffset>676910</wp:posOffset>
                </wp:positionV>
                <wp:extent cx="1645920" cy="5778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уществление выпл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5.5pt;mso-wrap-distance-left:9pt;mso-wrap-distance-right:9pt;mso-wrap-distance-top:0pt;mso-wrap-distance-bottom:0pt;margin-top:53.3pt;mso-position-vertical-relative:text;margin-left:185.45pt;mso-position-horizontal-relative:text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уществление выпл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становлением Главы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/>
        <w:t>от 30.12.2009 № 108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редоставления государственной услуги  «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</w:t>
      </w:r>
      <w:r>
        <w:rPr>
          <w:bCs/>
          <w:sz w:val="24"/>
          <w:szCs w:val="24"/>
        </w:rPr>
        <w:t xml:space="preserve"> (далее –  услуга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2.Наименование органа, исполняющего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ую услугу: специалисты по опеке и попечительству Администрации Александровского района Томской области (далее - специалисты)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3.Заявители, в отношении которых исполняется  услуг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ая услуга исполняется в отношении граждан, проживающих на территории Александровского  района Томской области  (далее - граждане)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  <w:lang w:eastAsia="en-US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4.Результат предоставления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ой услуги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eastAsia="en-US"/>
        </w:rPr>
        <w:t xml:space="preserve">Результатом предоставления </w:t>
      </w:r>
      <w:r>
        <w:rPr>
          <w:kern w:val="2"/>
          <w:sz w:val="24"/>
          <w:szCs w:val="24"/>
        </w:rPr>
        <w:t>государственной услуги является н</w:t>
      </w:r>
      <w:r>
        <w:rPr>
          <w:sz w:val="24"/>
          <w:szCs w:val="24"/>
        </w:rPr>
        <w:t>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5.Нормативные правовые акты, регулирующие исполнение государствен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1)Семейный кодекс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2)Гражданский кодекс Российской Федерации;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Федеральный закон от 24.04.2008 № 48-ФЗ «Об опеке и попечительстве»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4)Закон Томской области от 29.12.2007 № 318-ОЗ «Об организации и осуществлении деятельности по опеке и попечительству в Томской области»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5)Закон Томской области от  28.12.2007 № 298-ОЗ «О наделении органов местного самоуправления отдельными государственными полномочиями по опеке и попечительству в Томской области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Закон Томской области от 15.12.2004 № 247-ОЗ «О размере и порядке выплаты опекуну (попечителю) и приемной семье денежных средств на содержание ребенка (детей)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постановление Главы Администрации Томской области от 20.02.2006 № 19а «Об утверждении порядка назначения и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Закон Томской области от 19.08.99 № 28-ОЗ «О социальной поддержке детей-сирот и детей, оставшихся без попечения родителей, в Томской област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9)З</w:t>
      </w:r>
      <w:r>
        <w:rPr>
          <w:sz w:val="24"/>
          <w:szCs w:val="24"/>
        </w:rPr>
        <w:t>акон Томской области от 15.12.2004 № 246-ОЗ «О наделении органов местного самоуправления отдельными государственными полномочиями в области социальной поддержки детей-сирот и детей, оставшихся без попечения родителей»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)Устав муниципального образования «Александровский район»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0"/>
        <w:spacing w:before="0" w:after="0"/>
        <w:ind w:firstLine="540"/>
        <w:jc w:val="center"/>
        <w:rPr/>
      </w:pPr>
      <w:r>
        <w:rPr>
          <w:rStyle w:val="StrongEmphasis"/>
          <w:b w:val="false"/>
          <w:bCs w:val="false"/>
          <w:kern w:val="2"/>
        </w:rPr>
        <w:t xml:space="preserve">Глава 2. Требования к порядку предоставления </w:t>
      </w:r>
      <w:r>
        <w:rPr>
          <w:kern w:val="2"/>
        </w:rPr>
        <w:t xml:space="preserve">государственной услуги  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center"/>
        <w:rPr>
          <w:kern w:val="2"/>
        </w:rPr>
      </w:pPr>
      <w:r>
        <w:rPr>
          <w:kern w:val="2"/>
        </w:rPr>
        <w:t>Порядок информирования о правилах предоставления государственной услуги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6.Информация по процедурам предоставления государственной услуги размещается на официальном сайте Александровского района (далее - официальный сайт).</w:t>
      </w:r>
    </w:p>
    <w:p>
      <w:pPr>
        <w:pStyle w:val="Style10"/>
        <w:spacing w:before="0" w:after="0"/>
        <w:ind w:firstLine="539"/>
        <w:jc w:val="both"/>
        <w:rPr>
          <w:kern w:val="2"/>
        </w:rPr>
      </w:pPr>
      <w:r>
        <w:rPr>
          <w:kern w:val="2"/>
        </w:rPr>
        <w:t>На официальном сайте Александровского района должна быть размещена следующая информация: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место нахождения специалистов по опеке и попечительству Администрации Александровского района Томской области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график приема граждан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номер телефона для справок, адреса электронной почты, адрес официального сайта;</w:t>
      </w:r>
    </w:p>
    <w:p>
      <w:pPr>
        <w:pStyle w:val="Normal"/>
        <w:shd w:fill="FFFFFF" w:val="clear"/>
        <w:spacing w:before="5" w:after="0"/>
        <w:ind w:firstLine="539"/>
        <w:jc w:val="both"/>
        <w:rPr/>
      </w:pPr>
      <w:r>
        <w:rPr>
          <w:kern w:val="2"/>
          <w:sz w:val="24"/>
          <w:szCs w:val="24"/>
        </w:rPr>
        <w:t>4) описание процедур предоставления государственной услуги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перечень причин для отказа в исполнении государственной услуги;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4"/>
          <w:szCs w:val="24"/>
        </w:rPr>
        <w:t>6) перечень нормативных правовых актов, регламентирующих исполнение государственной услуги.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афик приема граждан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10" w:hRule="atLeast"/>
        </w:trPr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00 – 17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00 – 13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приёмный день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бота, 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226" w:before="24" w:after="0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39"/>
        <w:jc w:val="both"/>
        <w:rPr/>
      </w:pPr>
      <w:r>
        <w:rPr>
          <w:kern w:val="2"/>
          <w:sz w:val="24"/>
          <w:szCs w:val="24"/>
        </w:rPr>
        <w:t xml:space="preserve">Сведения о месте нахождения специалистов, почтовом адресе для направления документов и обращений, о номере телефона для справок и адресе электронной почты для направления обращений: </w:t>
      </w:r>
    </w:p>
    <w:p>
      <w:pPr>
        <w:pStyle w:val="Heading"/>
        <w:ind w:firstLine="54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Администрация Александровского района Томской области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8; телефоны: 8(38255) 2-43-03, 2-51-50, факс 8(38255) 2-43-03, 2-46-04.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kern w:val="2"/>
            <w:sz w:val="24"/>
            <w:szCs w:val="24"/>
            <w:lang w:val="en-US"/>
          </w:rPr>
          <w:t>alsadm@tomsk.gov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40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Адрес Интернет сайт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skinve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ы по опеке и попечительству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5; телефоны: 8(38255) 2-46-76, факс 8(38255) 2-46-76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26" w:before="24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hyperlink r:id="rId5">
        <w:r>
          <w:rPr>
            <w:rStyle w:val="InternetLink"/>
            <w:kern w:val="2"/>
            <w:sz w:val="24"/>
            <w:szCs w:val="24"/>
            <w:lang w:val="en-US"/>
          </w:rPr>
          <w:t>opale</w:t>
        </w:r>
        <w:r>
          <w:rPr>
            <w:rStyle w:val="InternetLink"/>
            <w:kern w:val="2"/>
            <w:sz w:val="24"/>
            <w:szCs w:val="24"/>
          </w:rPr>
          <w:t>@</w:t>
        </w:r>
        <w:r>
          <w:rPr>
            <w:rStyle w:val="InternetLink"/>
            <w:kern w:val="2"/>
            <w:sz w:val="24"/>
            <w:szCs w:val="24"/>
            <w:lang w:val="en-US"/>
          </w:rPr>
          <w:t>family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tomsk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gov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ind w:firstLine="539"/>
        <w:jc w:val="both"/>
        <w:rPr/>
      </w:pPr>
      <w:r>
        <w:rPr>
          <w:kern w:val="2"/>
          <w:sz w:val="24"/>
          <w:szCs w:val="24"/>
        </w:rPr>
        <w:t>Информация о процедурах предоставления государственной услуги (далее – информация  о процедурах) предоставляется бесплатно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4"/>
          <w:szCs w:val="24"/>
        </w:rPr>
        <w:t>7.Для получения информации о порядке предоставления государственной услуги граждане обращаются: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лично к специалистам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по телефону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письменном виде почтой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электронной почтой.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Основными требованиями к информированию граждан являются: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достоверность предоставляемой информации;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четкость в изложении информации;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полнота информирования;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наглядность форм предоставляемой информации;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удобство и доступность получения информации;</w:t>
      </w:r>
    </w:p>
    <w:p>
      <w:pPr>
        <w:pStyle w:val="Normal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оперативность предоставления информации.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Информирование граждан организуется следующим образом:</w:t>
      </w:r>
    </w:p>
    <w:p>
      <w:pPr>
        <w:pStyle w:val="Normal"/>
        <w:shd w:fill="FFFFFF" w:val="clear"/>
        <w:spacing w:before="5" w:after="0"/>
        <w:ind w:right="71" w:firstLine="539"/>
        <w:jc w:val="both"/>
        <w:rPr/>
      </w:pPr>
      <w:r>
        <w:rPr>
          <w:kern w:val="2"/>
          <w:sz w:val="24"/>
          <w:szCs w:val="24"/>
        </w:rPr>
        <w:t>1) публичное информирование проводится посредством привлечения средств массовой информации (далее – СМИ), а также путем размещения информации на официальном сайте Александровского района;</w:t>
      </w:r>
    </w:p>
    <w:p>
      <w:pPr>
        <w:pStyle w:val="Normal"/>
        <w:shd w:fill="FFFFFF" w:val="clear"/>
        <w:spacing w:before="19" w:after="0"/>
        <w:ind w:right="71"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индивидуальное информирование проводится в форме устного информирования (лично или по телефону) и письменного информирования (по почте или по электронной почте, через официальный сай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right="-5" w:firstLine="539"/>
        <w:jc w:val="both"/>
        <w:rPr/>
      </w:pPr>
      <w:r>
        <w:rPr>
          <w:kern w:val="2"/>
          <w:sz w:val="24"/>
          <w:szCs w:val="24"/>
        </w:rPr>
        <w:t>10.Лицами, ответственными за индивидуальное устное информирование, являются специалисты по опеке и попечительству Администрации Александр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Индивидуальное устное консультирование осуществляется специалистом при обращении заинтересованного лица за консультацией лично либо по телефону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1.Специалисты, осуществляющие прием и консультирование (лично или по телефону), обязаны относиться к заявителям корректно и внимательно, не унижая их чести и достоинств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.При ответе на телефонные звонки специалист, осуществляющий прием и консультирование, сняв трубку, должен представиться, назвав должность и фамилию, имя, отчество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онсультации должны проводиться без больших пауз, лишних слов, оборотов, эмоций. Во время разговора произносить слова четко, не допускать «параллельных» разговоров с окружающими людьми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е допускается прерывание разговора по причине поступления звонка на другой телефонный аппарат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конце консультирования специалист должен кратко подвести итоги разговора и перечислить меры, которые заявитель обязан принять в целях разрешения консультируемого вопрос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3.При устном обращении граждан (лично или по телефону) специалист, осуществляющий прием и консультирование, дает ответ самостоятельно. 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 с привлечением других специалистов. Время ожидания заинтересованного лица при индивидуальном устном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Если специалисту для подготовки ответа требуется дополнительное время в целях изучения положений нормативных правовых актов или документов личного дела, он обязан предложить заявителю один из трех вариантов дальнейших действий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firstLine="1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изложить суть обращения в письменной форм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360" w:firstLine="1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назначить другое  удобное для посетителя время для консульт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дать консультацию в двухдневный срок по контактному телефону, указанному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4.Письменные разъяснения осуществляются при наличии письменного обращения заявител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Глава района определяет исполнителя для подготовки ответа по каждому конкретному письменному обращ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5.При индивидуальном письменном консультировании ответ направляется заинтересованному лицу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Ответ на письменные обращения дается в простой понятной форме. Письменный ответ подписывается Главой района, а также содержит фамилию, инициалы и  телефон исполн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 направляется письмом  либо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Публичное письменное консультирование осуществляется путем публикации информационных материалов в СМИ, на сайте Александров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Требования к месту предоставления государствен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Организация приема граждан осуществляется в соответствии с графиком, приведенным в пункте 6 настоящего Регламен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8.Прием граждан осуществляется в кабинете специалистов по опеке и попечительству Администрации Александровского района. Кабинеты приема заявителей должны быть оборудованы информационными табличками (вывесками) с указанием фамилии, имени, отчества и должности специалистов, осуществляющих предоставление государственной услуги; часов приема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.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Передача документов должна осуществляться без необходимости покидать рабочее место, как специалистом, так и гражданино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26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бочее место должно быть организовано с возможностью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.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1.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39"/>
        <w:jc w:val="both"/>
        <w:rPr/>
      </w:pPr>
      <w:r>
        <w:rPr>
          <w:kern w:val="2"/>
          <w:sz w:val="24"/>
          <w:szCs w:val="24"/>
        </w:rPr>
        <w:t>22.Для  ожидания  приема  гражданами, заполнения   необходимых   для предоставления государственной услуги документов отводится место, оборудованно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before="10" w:after="0"/>
        <w:ind w:firstLine="539"/>
        <w:jc w:val="both"/>
        <w:rPr/>
      </w:pPr>
      <w:r>
        <w:rPr>
          <w:kern w:val="2"/>
          <w:sz w:val="24"/>
          <w:szCs w:val="24"/>
        </w:rPr>
        <w:t>23.Места   получения   информации   об   исполнении   государственной   услуги  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5" w:after="0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ания для приостановления предоставления  (отказа в предоставлении) государствен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4.</w:t>
      </w:r>
      <w:r>
        <w:rPr>
          <w:sz w:val="24"/>
          <w:szCs w:val="24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есоответствие гражданина статусу, указанному в пункте 30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редставление или неполное представление документов, указанных в пункте 31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достоверность сведений, содержащихся в представленных документах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230" w:after="0"/>
        <w:ind w:firstLine="540"/>
        <w:jc w:val="center"/>
        <w:rPr/>
      </w:pPr>
      <w:r>
        <w:rPr>
          <w:kern w:val="2"/>
          <w:sz w:val="24"/>
          <w:szCs w:val="24"/>
        </w:rPr>
        <w:t>Сроки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6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.Срок регистрации письменных обращений – в день получения. В случае поступления обращ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6.Общий срок рассмотрения заявлений граждан - 15 дней со дня регистрации.</w:t>
      </w:r>
    </w:p>
    <w:p>
      <w:pPr>
        <w:pStyle w:val="ConsPlusNormal"/>
        <w:ind w:firstLine="540"/>
        <w:jc w:val="center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;Times New Roman PS"/>
          <w:kern w:val="2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bCs w:val="false"/>
          <w:kern w:val="2"/>
          <w:sz w:val="24"/>
          <w:szCs w:val="24"/>
        </w:rPr>
        <w:t>Глава 3.  Административные процедуры</w:t>
      </w:r>
    </w:p>
    <w:p>
      <w:pPr>
        <w:pStyle w:val="ConsPlusNormal"/>
        <w:ind w:firstLine="540"/>
        <w:jc w:val="both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7.За выполнение административных процедур по н</w:t>
      </w:r>
      <w:r>
        <w:rPr>
          <w:sz w:val="24"/>
          <w:szCs w:val="24"/>
        </w:rPr>
        <w:t>азначению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 о</w:t>
      </w:r>
      <w:r>
        <w:rPr>
          <w:kern w:val="2"/>
          <w:sz w:val="24"/>
          <w:szCs w:val="24"/>
        </w:rPr>
        <w:t xml:space="preserve">тветственны специалисты по опеке и попечи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8.В целях получения документов, необходимых для осуществления н</w:t>
      </w:r>
      <w:r>
        <w:rPr>
          <w:sz w:val="24"/>
          <w:szCs w:val="24"/>
        </w:rPr>
        <w:t xml:space="preserve">азначения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, </w:t>
      </w:r>
      <w:r>
        <w:rPr>
          <w:kern w:val="2"/>
          <w:sz w:val="24"/>
          <w:szCs w:val="24"/>
        </w:rPr>
        <w:t xml:space="preserve"> специалисты  взаимодействуют с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1) администрациями поселений – в части получения справки о составе семьи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районными судами – в части получения решения суда об ограничении или лишении родительских прав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отделами ЗАГС – в части получения справки о рождении по форме № 25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4) образовательными учреждениями – в части получения справки об обучении в образовательном учреждении. 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9.Конечным результатом предоставления государственной услуги является н</w:t>
      </w:r>
      <w:r>
        <w:rPr>
          <w:sz w:val="24"/>
          <w:szCs w:val="24"/>
        </w:rPr>
        <w:t>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.</w:t>
      </w:r>
    </w:p>
    <w:p>
      <w:pPr>
        <w:pStyle w:val="Heading2"/>
        <w:ind w:firstLine="540"/>
        <w:jc w:val="both"/>
        <w:rPr>
          <w:kern w:val="2"/>
        </w:rPr>
      </w:pPr>
      <w:r>
        <w:rPr>
          <w:kern w:val="2"/>
        </w:rPr>
        <w:t xml:space="preserve">30.Заявителями являются  </w:t>
      </w:r>
      <w:r>
        <w:rPr/>
        <w:t>лица из числа детей-сирот и детей, оставшихся без попечения родителей, продолжающие обучение в общеобразовательных учреждениях.</w:t>
      </w:r>
    </w:p>
    <w:p>
      <w:pPr>
        <w:pStyle w:val="Heading2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Требования к составу документов, необходимых для предоставления государственной услуг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ind w:firstLine="540"/>
        <w:jc w:val="both"/>
        <w:rPr/>
      </w:pPr>
      <w:r>
        <w:rPr>
          <w:kern w:val="2"/>
        </w:rPr>
        <w:t>31.Для получения государственной услуги заявители представляю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заявление по установленной форме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паспорт, либо иной документ удостоверяющий личность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копии документов, подтверждающих факт отсутствия попечения над ребенком единственного или обоих родителей, когда он находился в возрасте до 18 лет (решение суда о лишении родительских прав, свидетельство о смерти и т.п.);</w:t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справку об обучении в образовательном учреждении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копию решения об установлении над лицом опеки (попечительства), когда оно находилось в возрасте до 18 лет, либо копию договора о передаче его на воспитание в приемную семью;</w:t>
      </w:r>
    </w:p>
    <w:p>
      <w:pPr>
        <w:pStyle w:val="Normal"/>
        <w:ind w:firstLine="540"/>
        <w:rPr/>
      </w:pPr>
      <w:r>
        <w:rPr>
          <w:kern w:val="2"/>
          <w:sz w:val="24"/>
          <w:szCs w:val="24"/>
        </w:rPr>
        <w:t xml:space="preserve">6) сведения о наличии счета в банке (в случае перевода денежных средств в банк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2.Требования к документам, представляемым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заявление о назначении выплат денежных средств лицам из числа детей-сирот и детей, оставшихся без попечения родителей, продолжающим обучение в образовательном учреждении, </w:t>
      </w:r>
      <w:r>
        <w:rPr>
          <w:bCs/>
          <w:sz w:val="24"/>
          <w:szCs w:val="24"/>
        </w:rPr>
        <w:t xml:space="preserve">заполняется </w:t>
      </w:r>
      <w:r>
        <w:rPr>
          <w:kern w:val="2"/>
          <w:sz w:val="24"/>
          <w:szCs w:val="24"/>
        </w:rPr>
        <w:t>по установленной форме (Приложение 1). Заявление заполняется заявителем самостоятельно, собственноручно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заявление формируется в единственном экземпляре-подлиннике и подписывается заявителе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в представленных документах не должно быть исправлений, серьезных повреждений, подчисток, несоответствий в написании фамилии, имени, отчеств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)копии представляются в одном экземпляре.  </w:t>
      </w:r>
    </w:p>
    <w:p>
      <w:pPr>
        <w:pStyle w:val="Heading2"/>
        <w:ind w:firstLine="540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firstLine="540"/>
        <w:jc w:val="center"/>
        <w:rPr>
          <w:bCs/>
          <w:iCs/>
          <w:kern w:val="2"/>
        </w:rPr>
      </w:pPr>
      <w:r>
        <w:rPr>
          <w:bCs/>
          <w:iCs/>
          <w:kern w:val="2"/>
        </w:rPr>
        <w:t>Последовательность административных действий (процедур)</w:t>
      </w:r>
    </w:p>
    <w:p>
      <w:pPr>
        <w:pStyle w:val="Normal"/>
        <w:rPr>
          <w:bCs/>
          <w:iCs/>
          <w:kern w:val="2"/>
        </w:rPr>
      </w:pPr>
      <w:r>
        <w:rPr>
          <w:bCs/>
          <w:iCs/>
          <w:kern w:val="2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3.Предоставление государствен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1) принятие документов для осуществления выпла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) экспертиза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) принятие решения о назначении (отказе в назначении) выпла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iCs/>
          <w:kern w:val="2"/>
        </w:rPr>
      </w:pPr>
      <w:r>
        <w:rPr>
          <w:kern w:val="2"/>
        </w:rPr>
        <w:t xml:space="preserve">            </w:t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center"/>
        <w:rPr>
          <w:kern w:val="2"/>
        </w:rPr>
      </w:pPr>
      <w:r>
        <w:rPr>
          <w:bCs/>
          <w:iCs/>
          <w:kern w:val="2"/>
        </w:rPr>
        <w:t xml:space="preserve">Принятие документов для </w:t>
      </w:r>
      <w:r>
        <w:rPr>
          <w:kern w:val="2"/>
        </w:rPr>
        <w:t>назначения выплат денежных средств лицам из числа детей-сирот и детей, оставшихся без попечения родителей, продолжающим обучение в образовательном учреждени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34.Основанием для предоставления государственной услуги является нахождение заявителя под опекой  (попечительством) либо в приемной семье до достижения возраста 18 лет и продолжение обучения в общеобразовательном учреждении.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5.Специалист запрашивает у заявителя все необходимые документы по перечню согласно пункту 31 регламента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кспертиза документов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6.Специалист устанавливает наличие всех необходимых документов, представляемых для  назначения выплат денежных средств, и проверяет соответствие представленных документов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тексты документов написаны разборчиво;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фамилии, имена и отчества во всех документах написаны полностью, разборчиво, нет несоответствия в их написании в различных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документах нет подчисток, приписок, зачеркнутых слов и иных, не оговоренных и заве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7.</w:t>
      </w:r>
      <w:r>
        <w:rPr>
          <w:sz w:val="24"/>
          <w:szCs w:val="24"/>
        </w:rPr>
        <w:t>Максимальный срок выполнения действия 10 дней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center"/>
        <w:rPr>
          <w:kern w:val="2"/>
        </w:rPr>
      </w:pPr>
      <w:r>
        <w:rPr>
          <w:kern w:val="2"/>
        </w:rPr>
        <w:t>Принятие решения о назначения выплат денежных средств лицам из числа детей-сирот и детей, оставшихся без попечения родителей, продолжающих обучение в образовательном учреждении</w:t>
      </w:r>
    </w:p>
    <w:p>
      <w:pPr>
        <w:pStyle w:val="ConsPlusNormal"/>
        <w:ind w:firstLine="540"/>
        <w:jc w:val="center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kern w:val="2"/>
        </w:rPr>
        <w:t>38.Проект п</w:t>
      </w:r>
      <w:r>
        <w:rPr/>
        <w:t>остановления о</w:t>
      </w:r>
      <w:r>
        <w:rPr>
          <w:kern w:val="2"/>
        </w:rPr>
        <w:t xml:space="preserve"> назначения выплат денежных средств лицам из числа детей-сирот и детей, оставшихся без попечения родителей, продолжающим обучение в образовательном учреждении</w:t>
      </w:r>
      <w:r>
        <w:rPr/>
        <w:t>, готовится специалистами и направляется на рассмотрение и подписание Главе Александровского района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9.Специалист после подписания п</w:t>
      </w:r>
      <w:r>
        <w:rPr>
          <w:sz w:val="24"/>
          <w:szCs w:val="24"/>
        </w:rPr>
        <w:t>остановления о назначении ежемесячных выплат детям-сиротам и детям, оставшимся без попечения родителей</w:t>
      </w:r>
      <w:r>
        <w:rPr>
          <w:kern w:val="2"/>
          <w:sz w:val="24"/>
          <w:szCs w:val="24"/>
        </w:rPr>
        <w:t>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вносит в Журнал регистрации входящих документов информацию о принятом решении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один экземпляр постановления подшивает в личное дело ребенка, один экземпляр в трехдневный срок выдает лично заявителю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передает пакет документов в бухгалтерию Администрации для осуществления выплат.</w:t>
      </w:r>
    </w:p>
    <w:p>
      <w:pPr>
        <w:pStyle w:val="Normal"/>
        <w:keepNext w:val="true"/>
        <w:widowControl w:val="false"/>
        <w:autoSpaceDE w:val="false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словия и сроки приема и консультирования заявителе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0.Консультации в объеме, предусмотренном Административным регламентом, предоставляются специалистами в течение времени приема гражда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1.Общий срок предоставления государственной услуги 15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4.  Порядок и формы контроля за предоставлением государственной услуги</w:t>
      </w:r>
    </w:p>
    <w:p>
      <w:pPr>
        <w:pStyle w:val="Normal"/>
        <w:ind w:firstLine="540"/>
        <w:rPr>
          <w:bCs/>
          <w:iCs/>
          <w:kern w:val="2"/>
          <w:sz w:val="24"/>
          <w:szCs w:val="24"/>
          <w:lang w:eastAsia="en-US"/>
        </w:rPr>
      </w:pPr>
      <w:r>
        <w:rPr>
          <w:bCs/>
          <w:iCs/>
          <w:kern w:val="2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2.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, повышение ответственности и исполнительской дисциплины специалистов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43.Основными задачами системы контроля является: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беспечение своевременного и качественного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своевременное выявление отклонений в сроках и качестве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) выявление и устранение причин и условий, способствующих ненадлежащему предоставлению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) предупреждение не предоставления или ненадлежащего предоставления государственной услуги, а также принятие мер по данным фактам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5) систематическое повышение общего уровня исполнительской дисциплины и поощрения качественной работы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4.Система контроля предоставления государственной услуги включат в себя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рганизацию контроля за сроками предоставления настоящего административного регламента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проверку хода и качества предоставления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учет и анализ результатов исполнительской дисципли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5.Общее руководство за системой контроля  осуществляет Глава 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5. 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6.Заявители имеют право на обжалование действий или бездействия должностных лиц Администрации Александровского района Главе Александровского района. 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7.</w:t>
      </w:r>
      <w:r>
        <w:rPr>
          <w:sz w:val="24"/>
          <w:szCs w:val="24"/>
        </w:rPr>
        <w:t xml:space="preserve">Заявитель вправе обжаловать действия (бездействия) и решения должностных лиц Администрации Александровского района, нарушающие его права и свободы, в суд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kern w:val="2"/>
        </w:rPr>
        <w:t xml:space="preserve">Приложение 1 </w:t>
      </w:r>
    </w:p>
    <w:p>
      <w:pPr>
        <w:pStyle w:val="Normal"/>
        <w:ind w:left="5664" w:hanging="0"/>
        <w:rPr>
          <w:kern w:val="2"/>
        </w:rPr>
      </w:pPr>
      <w:r>
        <w:rPr>
          <w:kern w:val="2"/>
        </w:rPr>
        <w:t>к Административному регламенту</w:t>
      </w:r>
    </w:p>
    <w:p>
      <w:pPr>
        <w:pStyle w:val="Normal"/>
        <w:ind w:left="5664" w:hanging="0"/>
        <w:rPr>
          <w:rFonts w:ascii="Arial" w:hAnsi="Arial" w:cs="Arial"/>
          <w:bCs/>
        </w:rPr>
      </w:pPr>
      <w:r>
        <w:rPr>
          <w:kern w:val="2"/>
        </w:rPr>
        <w:t xml:space="preserve">предоставления государственной  услуги </w:t>
      </w:r>
      <w:r>
        <w:rPr>
          <w:bCs/>
        </w:rPr>
        <w:t>«</w:t>
      </w:r>
      <w:r>
        <w:rPr/>
        <w:t>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Форма заявления</w:t>
      </w:r>
    </w:p>
    <w:p>
      <w:pPr>
        <w:pStyle w:val="Normal"/>
        <w:ind w:left="5580" w:firstLine="84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лаве Александ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аспорт _________№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выдан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 «_____»________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Адрес: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тел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шу  назначить выплаты денежных средств как лицу из числа детей-сирот и детей, оставшихся без попечения родителей, продолжающему обучение в общеобразовательном учрежд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платы прошу производить (нужное подчеркнуть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наличными через бухгалтерию Администрации Александровского района в установленные закон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 перечислять на счет №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банке_____________________________________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банка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«______»___________20 __г.                                         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6125" w:leader="underscore"/>
          <w:tab w:val="left" w:pos="9173" w:leader="underscore"/>
        </w:tabs>
        <w:spacing w:before="29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left="5664" w:hanging="0"/>
        <w:rPr>
          <w:kern w:val="2"/>
        </w:rPr>
      </w:pPr>
      <w:r>
        <w:rPr>
          <w:kern w:val="2"/>
        </w:rPr>
        <w:t xml:space="preserve">Приложение 2 </w:t>
      </w:r>
    </w:p>
    <w:p>
      <w:pPr>
        <w:pStyle w:val="Normal"/>
        <w:ind w:left="5664" w:hanging="0"/>
        <w:jc w:val="both"/>
        <w:rPr>
          <w:caps/>
        </w:rPr>
      </w:pPr>
      <w:r>
        <w:rPr>
          <w:kern w:val="2"/>
        </w:rPr>
        <w:t xml:space="preserve">к Административному регламенту предоставления государственной  услуги </w:t>
      </w:r>
      <w:r>
        <w:rPr>
          <w:bCs/>
        </w:rPr>
        <w:t>«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</w:t>
        <w:br/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лок-схема</w:t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 xml:space="preserve">административных процедур предоставления государственной услуги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«Назначение выплат денежных средств лицам из числа детей-сирот и детей, оставшихся без попечения родителей, продолжающим обучение в общеобразовательных учреждениях»</w: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88265</wp:posOffset>
                </wp:positionV>
                <wp:extent cx="5048250" cy="7639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щение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лиц из числа детей-сирот и детей, оставшихся без попечения родителей, с заявлением и всеми необходимыми документами для назначения выплат денеж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0.15pt;mso-wrap-distance-left:9.05pt;mso-wrap-distance-right:9.05pt;mso-wrap-distance-top:0pt;mso-wrap-distance-bottom:0pt;margin-top:6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ращение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лиц из числа детей-сирот и детей, оставшихся без попечения родителей, с заявлением и всеми необходимыми документами для назначения выплат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113665</wp:posOffset>
                </wp:positionV>
                <wp:extent cx="3105150" cy="2914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2.95pt;mso-wrap-distance-left:9.05pt;mso-wrap-distance-right:9.05pt;mso-wrap-distance-top:0pt;mso-wrap-distance-bottom:0pt;margin-top:8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2876550" cy="4749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4pt;mso-wrap-distance-left:9.05pt;mso-wrap-distance-right:9.05pt;mso-wrap-distance-top:0pt;mso-wrap-distance-bottom:0pt;margin-top:4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0</wp:posOffset>
                </wp:positionV>
                <wp:extent cx="2647950" cy="476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страция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2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егистрация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7875</wp:posOffset>
                </wp:positionH>
                <wp:positionV relativeFrom="paragraph">
                  <wp:posOffset>21590</wp:posOffset>
                </wp:positionV>
                <wp:extent cx="2533650" cy="5765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дготовка постановления о назначении денежных выпл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5.4pt;mso-wrap-distance-left:9.05pt;mso-wrap-distance-right:9.05pt;mso-wrap-distance-top:0pt;mso-wrap-distance-bottom:0pt;margin-top:1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одготовка постановления о назначении денежных выпл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120650</wp:posOffset>
                </wp:positionV>
                <wp:extent cx="2076450" cy="6896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о назначении денежных вып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4.3pt;mso-wrap-distance-left:9.05pt;mso-wrap-distance-right:9.05pt;mso-wrap-distance-top:0pt;mso-wrap-distance-bottom:0pt;margin-top:9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о назначении денежных вып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34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355215</wp:posOffset>
                </wp:positionH>
                <wp:positionV relativeFrom="paragraph">
                  <wp:posOffset>676910</wp:posOffset>
                </wp:positionV>
                <wp:extent cx="1645920" cy="57785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2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существление выпл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5.5pt;mso-wrap-distance-left:9pt;mso-wrap-distance-right:9pt;mso-wrap-distance-top:0pt;mso-wrap-distance-bottom:0pt;margin-top:53.3pt;mso-position-vertical-relative:text;margin-left:185.45pt;mso-position-horizontal-relative:text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2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существление выпл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становлением Главы район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/>
        <w:t>от 30.12.2009 № 108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предоставления государственной услуги «Оплата труда приемных родителей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Наименование государственной услуг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плата труда приемных родителей </w:t>
      </w:r>
      <w:r>
        <w:rPr>
          <w:bCs/>
          <w:sz w:val="24"/>
          <w:szCs w:val="24"/>
        </w:rPr>
        <w:t>(далее – государственная услуга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2.Наименование органа, исполняющего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ую услугу: специалисты по опеке и попечительству Администрации Александровского района Томской области (далее - специалисты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3.Заявители, в отношении которых исполняется государственная услуг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ая услуга исполняется в отношении граждан, проживающих на территории Александровского  района Томской области  (далее - граждане).</w:t>
      </w:r>
    </w:p>
    <w:p>
      <w:pPr>
        <w:pStyle w:val="ConsPlusNormal"/>
        <w:ind w:firstLine="540"/>
        <w:jc w:val="both"/>
        <w:rPr>
          <w:rFonts w:ascii="Times New Roman;Times New Roman PS" w:hAnsi="Times New Roman;Times New Roman PS" w:cs="Times New Roman;Times New Roman PS"/>
          <w:kern w:val="2"/>
          <w:sz w:val="24"/>
          <w:szCs w:val="24"/>
          <w:lang w:eastAsia="en-US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  <w:lang w:eastAsia="en-US"/>
        </w:rPr>
        <w:t xml:space="preserve">4.Результат предоставления </w:t>
      </w: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государственной услуги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eastAsia="en-US"/>
        </w:rPr>
        <w:t xml:space="preserve">результатом предоставления </w:t>
      </w:r>
      <w:r>
        <w:rPr>
          <w:kern w:val="2"/>
          <w:sz w:val="24"/>
          <w:szCs w:val="24"/>
        </w:rPr>
        <w:t>государственной услуги является оплата труда приемных родителей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5.Нормативные правовые акты, регулирующие исполнение государствен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1)Семейный кодекс Российской Федерации;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Гражданский кодекс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3)Федеральный закон от 24.04.2008 № 48-ФЗ «Об опеке и попечительстве»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4)Закон Томской области от 29.12.2007 № 318-ОЗ «Об организации и осуществлении деятельности по опеке и попечительству в Том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5)Закон Томской области от  28.12.2007 № 298-ОЗ «О наделении органов местного самоуправления отдельными государственными полномочиями по опеке и попечительству в Томской области»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Закон Томской области от 15.12.2004 № 246-ОЗ «О наделении органов местного самоуправления отдельными государственными полномочиями в области социальной поддержки детей-сирот и детей, оставшихся без попечения родителей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Закон Томской области от 19.08.99 № 28-ОЗ «О социальной поддержке детей-сирот и детей, оставшихся без попечения родителей, в Томской области»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)Устав муниципального образования «Александровский район»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0"/>
        <w:spacing w:before="0" w:after="0"/>
        <w:ind w:firstLine="540"/>
        <w:jc w:val="center"/>
        <w:rPr/>
      </w:pPr>
      <w:r>
        <w:rPr>
          <w:rStyle w:val="StrongEmphasis"/>
          <w:b w:val="false"/>
          <w:bCs w:val="false"/>
          <w:kern w:val="2"/>
        </w:rPr>
        <w:t xml:space="preserve">Глава 2. Требования к порядку предоставления </w:t>
      </w:r>
      <w:r>
        <w:rPr>
          <w:kern w:val="2"/>
        </w:rPr>
        <w:t>государственной услуги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center"/>
        <w:rPr>
          <w:kern w:val="2"/>
        </w:rPr>
      </w:pPr>
      <w:r>
        <w:rPr>
          <w:kern w:val="2"/>
        </w:rPr>
        <w:t>Порядок информирования о правилах предоставления государственной услуги</w:t>
      </w:r>
    </w:p>
    <w:p>
      <w:pPr>
        <w:pStyle w:val="Style10"/>
        <w:spacing w:before="0" w:after="0"/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6.Информация по процедурам предоставления государственной услуги размещается на официальном сайте Александровского района (далее - официальный сайт).</w:t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На официальном сайте Александровского района должна быть размещена следующая информация: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место нахождения специалистов по опеке и попечительству Администрации Александровского района Томской области»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график приема граждан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номер телефона для справок, адреса электронной почты, адрес официального сайта;</w:t>
      </w:r>
    </w:p>
    <w:p>
      <w:pPr>
        <w:pStyle w:val="Normal"/>
        <w:shd w:fill="FFFFFF" w:val="clear"/>
        <w:spacing w:before="5" w:after="0"/>
        <w:ind w:firstLine="539"/>
        <w:jc w:val="both"/>
        <w:rPr/>
      </w:pPr>
      <w:r>
        <w:rPr>
          <w:kern w:val="2"/>
          <w:sz w:val="24"/>
          <w:szCs w:val="24"/>
        </w:rPr>
        <w:t>4) описание процедур предоставления государственной услуги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перечень причин для отказа в исполнении государственной услуги;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4"/>
          <w:szCs w:val="24"/>
        </w:rPr>
        <w:t>6) перечень нормативных правовых актов, регламентирующих исполнение государственной услуги.</w:t>
      </w:r>
    </w:p>
    <w:p>
      <w:pPr>
        <w:pStyle w:val="Normal"/>
        <w:shd w:fill="FFFFFF" w:val="clear"/>
        <w:spacing w:lineRule="exact" w:line="226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афик приема граждан</w:t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>
          <w:trHeight w:val="310" w:hRule="atLeast"/>
        </w:trPr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неде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тор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00 – 17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.00 -13.00 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твер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00 – 13.00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ят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приёмный день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уббота, воскресень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226" w:before="24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о месте нахождения специалистов, почтовом адресе для направления документов и обращений, о номере телефона для справок и адресе электронной почты для направления обращений: </w:t>
      </w:r>
    </w:p>
    <w:p>
      <w:pPr>
        <w:pStyle w:val="Heading"/>
        <w:ind w:firstLine="54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Администрация Александровского района Томской области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8; телефоны: 8(38255) 2-43-03, 2-51-50, факс 8(38255) 2-43-03, 2-46-04.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  <w:t xml:space="preserve">E-mail: </w:t>
      </w:r>
      <w:hyperlink r:id="rId6">
        <w:r>
          <w:rPr>
            <w:rStyle w:val="InternetLink"/>
            <w:kern w:val="2"/>
            <w:sz w:val="24"/>
            <w:szCs w:val="24"/>
            <w:lang w:val="en-US"/>
          </w:rPr>
          <w:t>alsadm@tomsk.gov.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24" w:after="0"/>
        <w:ind w:firstLine="540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Адрес Интернет сайта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l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mskinve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ы по опеке и попечительству:</w:t>
      </w:r>
    </w:p>
    <w:p>
      <w:pPr>
        <w:pStyle w:val="31"/>
        <w:spacing w:before="0" w:after="0"/>
        <w:ind w:left="0"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36760, Томская область, Александровский район, с. Александровское, ул. Ленина, 5; телефоны: 8(38255) 2-46-76, факс 8(38255) 2-46-76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26" w:before="24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hyperlink r:id="rId7">
        <w:r>
          <w:rPr>
            <w:rStyle w:val="InternetLink"/>
            <w:kern w:val="2"/>
            <w:sz w:val="24"/>
            <w:szCs w:val="24"/>
            <w:lang w:val="en-US"/>
          </w:rPr>
          <w:t>opale</w:t>
        </w:r>
        <w:r>
          <w:rPr>
            <w:rStyle w:val="InternetLink"/>
            <w:kern w:val="2"/>
            <w:sz w:val="24"/>
            <w:szCs w:val="24"/>
          </w:rPr>
          <w:t>@</w:t>
        </w:r>
        <w:r>
          <w:rPr>
            <w:rStyle w:val="InternetLink"/>
            <w:kern w:val="2"/>
            <w:sz w:val="24"/>
            <w:szCs w:val="24"/>
            <w:lang w:val="en-US"/>
          </w:rPr>
          <w:t>family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tomsk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gov</w:t>
        </w:r>
        <w:r>
          <w:rPr>
            <w:rStyle w:val="InternetLink"/>
            <w:kern w:val="2"/>
            <w:sz w:val="24"/>
            <w:szCs w:val="24"/>
          </w:rPr>
          <w:t>.</w:t>
        </w:r>
        <w:r>
          <w:rPr>
            <w:rStyle w:val="InternetLink"/>
            <w:kern w:val="2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ind w:firstLine="539"/>
        <w:jc w:val="both"/>
        <w:rPr/>
      </w:pPr>
      <w:r>
        <w:rPr>
          <w:kern w:val="2"/>
          <w:sz w:val="24"/>
          <w:szCs w:val="24"/>
        </w:rPr>
        <w:t>Информация о процедурах предоставления государственной услуги (далее – информация  о процедурах) предоставляется бесплатно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4"/>
          <w:szCs w:val="24"/>
        </w:rPr>
        <w:t>7.Для получения информации о порядке предоставления государственной услуги граждане обращаются: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лично к специалистам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по телефону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письменном виде почтой;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электронной почтой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.Основными требованиями к информированию граждан являются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полнота информирования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оперативность предоставления информации.</w:t>
      </w:r>
    </w:p>
    <w:p>
      <w:pPr>
        <w:pStyle w:val="Normal"/>
        <w:shd w:fill="FFFFFF" w:val="clear"/>
        <w:ind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.Информирование граждан организуется следующим образом:</w:t>
      </w:r>
    </w:p>
    <w:p>
      <w:pPr>
        <w:pStyle w:val="Normal"/>
        <w:shd w:fill="FFFFFF" w:val="clear"/>
        <w:spacing w:before="5" w:after="0"/>
        <w:ind w:right="71" w:firstLine="539"/>
        <w:jc w:val="both"/>
        <w:rPr/>
      </w:pPr>
      <w:r>
        <w:rPr>
          <w:kern w:val="2"/>
          <w:sz w:val="24"/>
          <w:szCs w:val="24"/>
        </w:rPr>
        <w:t>1) публичное информирование проводится посредством привлечения средств массовой информации (далее – СМИ), а также путем размещения информации на официальном сайте Александровского района;</w:t>
      </w:r>
    </w:p>
    <w:p>
      <w:pPr>
        <w:pStyle w:val="Normal"/>
        <w:shd w:fill="FFFFFF" w:val="clear"/>
        <w:spacing w:before="19" w:after="0"/>
        <w:ind w:right="71" w:firstLine="53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индивидуальное информирование проводится в форме устного информирования (лично или по телефону) и письменного информирования (по почте или по электронной почте, через официальный сайт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right="-5" w:firstLine="539"/>
        <w:jc w:val="both"/>
        <w:rPr/>
      </w:pPr>
      <w:r>
        <w:rPr>
          <w:kern w:val="2"/>
          <w:sz w:val="24"/>
          <w:szCs w:val="24"/>
        </w:rPr>
        <w:t>10.Лицами, ответственными за индивидуальное устное информирование, являются специалисты по опеке и попечительству Администрации Александ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Индивидуальное устное консультирование осуществляется специалистом при обращении заинтересованного лица за консультацией лично либо по телефон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11.Специалисты, осуществляющие прием и консультирование (лично или по  телефону), обязаны относиться к заявителям корректно и внимательно, не унижая их чести и достоинств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.При ответе на телефонные звонки специалист, осуществляющий прием и консультирование, сняв трубку, должен представиться, назвав должность и фамилию, имя, отчество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онсультации должны проводиться без больших пауз, лишних слов, оборотов, эмоций. Во время разговора произносить слова четко, не допускать «параллельных» разговоров с окружающими людьми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Не допускается прерывание разговора по причине поступления звонка на другой телефонный аппарат.  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конце консультирования специалист должен кратко подвести итоги разговора и перечислить меры, которые заявитель обязан принять в целях разрешения консультируемого вопроса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3.При устном обращении граждан (лично или по телефону) специалист, осуществляющий прием и консультирование, дает ответ самостоятельно. 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пециалист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 с привлечением других специалистов. Время ожидания заинтересованного лица при индивидуальном устном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Если специалисту  для  подготовки ответа требуется дополнительное время в целях изучения положений нормативных правовых актов или документов личного дела, он обязан предложить заявителю один из трех вариантов дальнейших действий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изложить суть обращения в письменной форме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назначить другое  удобное для посетителя время для консультац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дать консультацию в двухдневный срок по контактному телефону, указанному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4.Письменные разъяснения осуществляются при наличии письменного обращения заявител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Глава района определяет исполнителя для подготовки ответа по каждому конкретному письменному обращ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 xml:space="preserve">15.При индивидуальном письменном консультировании ответ направляется заинтересованному лицу.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.Ответ на письменные обращения дается в простой понятной форме. Письменный ответ подписывается Главой района, а также содержит фамилию, инициалы и  телефон исполн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вет направляется письмом  либо факсом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убличное письменное консультирование осуществляется путем публикации информационных материалов в СМИ, на сайте Александров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Требования к месту предоставления государственной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7.Организация приема граждан осуществляется в соответствии с графиком, приведенным в пункте 6 настоящего Регламент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8.Прием граждан осуществляется в кабинете специалистов по опеке и попечительству Администрации Александровского района. Кабинеты приема заявителей должны быть оборудованы информационными табличками (вывесками) с указанием фамилии, имени, отчества и должности специалистов, осуществляющих предоставление государственной услуги; часов приема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9.Рабочее место каждог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Передача документов должна осуществляться без необходимости покидать рабочее место, как специалистом, так и гражданино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26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бочее место должно быть организовано с возможностью свободного входа и выхода из помещения при необход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.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1.В целях обеспечения конфиденциальности сведений о заявителе,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39"/>
        <w:jc w:val="both"/>
        <w:rPr/>
      </w:pPr>
      <w:r>
        <w:rPr>
          <w:kern w:val="2"/>
          <w:sz w:val="24"/>
          <w:szCs w:val="24"/>
        </w:rPr>
        <w:t>22.Для    ожидания    приема    гражданами,    заполнения    необходимых   для предоставления государственной услуги документов отводится место, оборудованно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before="10" w:after="0"/>
        <w:ind w:firstLine="539"/>
        <w:jc w:val="both"/>
        <w:rPr/>
      </w:pPr>
      <w:r>
        <w:rPr>
          <w:kern w:val="2"/>
          <w:sz w:val="24"/>
          <w:szCs w:val="24"/>
        </w:rPr>
        <w:t>23.Места   получения   информации   об   исполнении   государственной   услуги   оборудуются информационными стендам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5" w:after="0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ания для приостановления предоставления  (отказа в предоставлении) государственной услуг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24.</w:t>
      </w:r>
      <w:r>
        <w:rPr>
          <w:sz w:val="24"/>
          <w:szCs w:val="24"/>
        </w:rPr>
        <w:t>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несоответствие гражданина статусу, указанному в пункте 30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редставление или неполное представление документов, указанных в пункте 31 настоящего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едостоверность сведений, содержащихся в представленных документах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230" w:after="0"/>
        <w:ind w:firstLine="540"/>
        <w:jc w:val="center"/>
        <w:rPr/>
      </w:pPr>
      <w:r>
        <w:rPr>
          <w:kern w:val="2"/>
          <w:sz w:val="24"/>
          <w:szCs w:val="24"/>
        </w:rPr>
        <w:t>Сроки 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6" w:after="0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.Срок регистрации письменных обращений – в день получения. В случае поступления обращения в день, предшествующий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6.Общий срок рассмотрения заявлений граждан - 15 дней со дня регистрации</w:t>
      </w:r>
    </w:p>
    <w:p>
      <w:pPr>
        <w:pStyle w:val="ConsPlusNormal"/>
        <w:ind w:firstLine="540"/>
        <w:jc w:val="center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;Times New Roman PS"/>
          <w:kern w:val="2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Style w:val="StrongEmphasis"/>
          <w:rFonts w:cs="Times New Roman;Times New Roman PS" w:ascii="Times New Roman;Times New Roman PS" w:hAnsi="Times New Roman;Times New Roman PS"/>
          <w:b w:val="false"/>
          <w:bCs w:val="false"/>
          <w:kern w:val="2"/>
          <w:sz w:val="24"/>
          <w:szCs w:val="24"/>
        </w:rPr>
        <w:t>Глава 3.  Административные процедуры</w:t>
      </w:r>
    </w:p>
    <w:p>
      <w:pPr>
        <w:pStyle w:val="ConsPlusNormal"/>
        <w:ind w:firstLine="540"/>
        <w:jc w:val="both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kern w:val="2"/>
          <w:sz w:val="24"/>
          <w:szCs w:val="24"/>
        </w:rPr>
      </w:pPr>
      <w:r>
        <w:rPr/>
      </w:r>
    </w:p>
    <w:p>
      <w:pPr>
        <w:pStyle w:val="Style10"/>
        <w:spacing w:before="0" w:after="0"/>
        <w:ind w:firstLine="540"/>
        <w:jc w:val="both"/>
        <w:rPr/>
      </w:pPr>
      <w:r>
        <w:rPr>
          <w:kern w:val="2"/>
        </w:rPr>
        <w:t>27.За выполнение административных процедур по оплате труда приемным родителям</w:t>
      </w:r>
      <w:r>
        <w:rPr/>
        <w:t xml:space="preserve"> </w:t>
      </w:r>
      <w:r>
        <w:rPr>
          <w:kern w:val="2"/>
        </w:rPr>
        <w:t xml:space="preserve">ответственны специалисты по опеке и попечительству.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28.В целях получения документов, необходимых для осуществления оплаты труда приемным родителям, специалисты  взаимодействуют с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1) администрациями районов и городов – в части получения справки об отнесении населенного пункта к районам Крайнего Севера и приравненным к ним местностям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2) администрациями предприятий – для получения справок о размере надбавок за стаж работы в районах Крайнего Севера и приравненных к ним местностях</w:t>
      </w:r>
      <w:r>
        <w:rPr>
          <w:b/>
          <w:kern w:val="2"/>
          <w:sz w:val="24"/>
          <w:szCs w:val="24"/>
        </w:rPr>
        <w:t xml:space="preserve">.  </w:t>
      </w:r>
    </w:p>
    <w:p>
      <w:pPr>
        <w:pStyle w:val="12"/>
        <w:ind w:firstLine="540"/>
        <w:jc w:val="both"/>
        <w:rPr>
          <w:b w:val="false"/>
          <w:b w:val="false"/>
          <w:kern w:val="2"/>
          <w:sz w:val="24"/>
          <w:szCs w:val="24"/>
          <w:lang w:val="ru-RU"/>
        </w:rPr>
      </w:pPr>
      <w:r>
        <w:rPr>
          <w:b w:val="false"/>
          <w:kern w:val="2"/>
          <w:sz w:val="24"/>
          <w:szCs w:val="24"/>
          <w:lang w:val="ru-RU"/>
        </w:rPr>
        <w:t xml:space="preserve">29.Конечным результатом предоставления государственной услуги является </w:t>
      </w:r>
      <w:r>
        <w:rPr>
          <w:b w:val="false"/>
          <w:sz w:val="24"/>
          <w:szCs w:val="24"/>
          <w:lang w:val="ru-RU"/>
        </w:rPr>
        <w:t>оплата труда приемных родителей.</w:t>
      </w:r>
    </w:p>
    <w:p>
      <w:pPr>
        <w:pStyle w:val="Heading2"/>
        <w:ind w:firstLine="540"/>
        <w:jc w:val="both"/>
        <w:rPr/>
      </w:pPr>
      <w:r>
        <w:rPr>
          <w:kern w:val="2"/>
        </w:rPr>
        <w:t xml:space="preserve">30.Заявителями являются приемные родители, назначенные в установленном законом порядке и заключившие договор о передаче ребенка (детей) на воспитание в приемную семью. 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Требования к составу документов, необходимых для предоставления государственной услуги.</w:t>
      </w:r>
    </w:p>
    <w:p>
      <w:pPr>
        <w:pStyle w:val="Heading2"/>
        <w:ind w:firstLine="540"/>
        <w:jc w:val="both"/>
        <w:rPr/>
      </w:pPr>
      <w:r>
        <w:rPr>
          <w:kern w:val="2"/>
        </w:rPr>
        <w:t>31.Для получения государственной услуги заявители представляю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заявление по установленной форме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паспорт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свидетельство о постановке на учет в налоговом органе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страховое свидетельство  обязательного пенсионного страхования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5) копию трудовой книжки или справку о размере надбавки за стаж работы в районах Крайнего Севера и приравненных к ним местностях;  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) документ об установлении над ребенком (детьми) опеки (попечительства)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) договор передачи ребенка (детей) в приемную семью;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8) сведения о наличии счета в банке (в случае перевода денежных средств в банк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2. Требования к документам, представляемым заявителям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заявление об осуществлении оплаты труда приемным родителем </w:t>
      </w:r>
      <w:r>
        <w:rPr>
          <w:bCs/>
          <w:sz w:val="24"/>
          <w:szCs w:val="24"/>
        </w:rPr>
        <w:t xml:space="preserve">заполняется </w:t>
      </w:r>
      <w:r>
        <w:rPr>
          <w:kern w:val="2"/>
          <w:sz w:val="24"/>
          <w:szCs w:val="24"/>
        </w:rPr>
        <w:t>по установленной форме (Приложение 2). Заявление заполняется заявителем самостоятельно, собственноручно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заявление формируется в единственном экземпляре-подлиннике и подписывается заявителе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представленных документах не должно быть исправлений, серьезных повреждений, подчисток, несоответствий в написании фамилии, имени, отчеств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) копии представляются в одном экземпляре.  </w:t>
      </w:r>
    </w:p>
    <w:p>
      <w:pPr>
        <w:pStyle w:val="Heading2"/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firstLine="540"/>
        <w:jc w:val="center"/>
        <w:rPr>
          <w:bCs/>
          <w:iCs/>
          <w:kern w:val="2"/>
        </w:rPr>
      </w:pPr>
      <w:r>
        <w:rPr>
          <w:bCs/>
          <w:iCs/>
          <w:kern w:val="2"/>
        </w:rPr>
        <w:t>Последовательность административных действий (процедур)</w:t>
      </w:r>
    </w:p>
    <w:p>
      <w:pPr>
        <w:pStyle w:val="Normal"/>
        <w:rPr>
          <w:bCs/>
          <w:iCs/>
          <w:kern w:val="2"/>
        </w:rPr>
      </w:pPr>
      <w:r>
        <w:rPr>
          <w:bCs/>
          <w:iCs/>
          <w:kern w:val="2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33.Предоставление государствен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 принятие документов для осуществления выплат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экспертиза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передача документов в бухгалтерию для осуществления оплаты труда.</w:t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</w:tabs>
        <w:ind w:firstLine="540"/>
        <w:jc w:val="center"/>
        <w:rPr>
          <w:kern w:val="2"/>
        </w:rPr>
      </w:pPr>
      <w:r>
        <w:rPr>
          <w:bCs/>
          <w:iCs/>
          <w:kern w:val="2"/>
        </w:rPr>
        <w:t xml:space="preserve">Принятие документов для оплаты труда приемным </w:t>
      </w:r>
      <w:r>
        <w:rPr>
          <w:kern w:val="2"/>
        </w:rPr>
        <w:t xml:space="preserve"> родителям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4.Основанием для предоставления государственной услуги является заключение договора передачи детей  в приемную семью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5.Специалист запрашивает у заявителя все необходимые документы по перечню согласно пункту 31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кспертиза документов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6.Специалист устанавливает наличие всех необходимых документов, представляемых для  назначения выплат денежных средств, и проверяет соответствие представленных документов, удостоверяясь, что: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тексты документов написаны разборчиво;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фамилии, имена и отчества во всех документах написаны полностью, разборчиво, нет несоответствия в их написании в различных документах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в документах нет подчисток, приписок, зачеркнутых слов и иных, не оговоренных и заверенных исправлений;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7.</w:t>
      </w:r>
      <w:r>
        <w:rPr>
          <w:sz w:val="24"/>
          <w:szCs w:val="24"/>
        </w:rPr>
        <w:t>Максимальный срок выполнения действия 10 дней.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Передача документов в бухгалтерию</w:t>
      </w:r>
    </w:p>
    <w:p>
      <w:pPr>
        <w:pStyle w:val="ConsPlusNormal"/>
        <w:ind w:firstLine="540"/>
        <w:jc w:val="center"/>
        <w:rPr>
          <w:rFonts w:ascii="Times New Roman;Times New Roman PS" w:hAnsi="Times New Roman;Times New Roman PS" w:cs="Times New Roman;Times New Roman PS"/>
          <w:kern w:val="2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 PS" w:ascii="Times New Roman;Times New Roman PS" w:hAnsi="Times New Roman;Times New Roman PS"/>
          <w:kern w:val="2"/>
          <w:sz w:val="24"/>
          <w:szCs w:val="24"/>
        </w:rPr>
        <w:t>38.Специалисты по опеке и попечительству после проведения экспертизы передают пакет документов в бухгалтерию Администрации района для осуществления выплат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9.Специалист после передачи документов вносит в Журнал регистрации входящих документов информацию о передаче документов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словия и сроки приема и консультирования заявителе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0.Консультации в объеме, предусмотренном Административным регламентом, предоставляются специалистами в течение времени приема граждан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41.Срок принятия решения о назначении выплат приемным родителям 15 дней.</w:t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4.  Порядок и формы контроля за предоставлением государственной услуги</w:t>
      </w:r>
    </w:p>
    <w:p>
      <w:pPr>
        <w:pStyle w:val="Normal"/>
        <w:ind w:firstLine="540"/>
        <w:jc w:val="both"/>
        <w:rPr>
          <w:bCs/>
          <w:iCs/>
          <w:kern w:val="2"/>
          <w:sz w:val="24"/>
          <w:szCs w:val="24"/>
          <w:lang w:eastAsia="en-US"/>
        </w:rPr>
      </w:pPr>
      <w:r>
        <w:rPr>
          <w:bCs/>
          <w:iCs/>
          <w:kern w:val="2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2.Основной целью системы контроля является обеспечение эффективности управления на основе принятия своевременных мер по безусловному предоставлению государственной услуги, повышение ответственности и исполнительской дисциплины специалистов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43.Основными задачами системы контроля является: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беспечение своевременного и качественного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своевременное выявление отклонений в сроках и качестве предоставления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3) выявление и устранение причин и условий, способствующих ненадлежащему предоставлению государственной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) предупреждение не предоставления или ненадлежащего предоставления государственной услуги, а также принятие мер по данным фактам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5) систематическое повышение общего уровня исполнительской дисциплины и поощрения качественной работы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4.Система контроля предоставления государственной услуги включает в себя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1) организацию контроля за сроками предоставления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2) проверку хода и качества предоставления услуги;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учет и анализ результатов исполнительской дисципли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>45.Общее руководство за системой контроля  осуществляет Глава 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результатам проведенных проверок в случае выявления 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Heading2"/>
        <w:tabs>
          <w:tab w:val="clear" w:pos="708"/>
          <w:tab w:val="left" w:pos="1440" w:leader="none"/>
        </w:tabs>
        <w:ind w:firstLine="540"/>
        <w:jc w:val="center"/>
        <w:rPr/>
      </w:pPr>
      <w:r>
        <w:rPr>
          <w:bCs/>
          <w:iCs/>
          <w:kern w:val="2"/>
        </w:rPr>
        <w:t>Глава 5. 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ind w:firstLine="540"/>
        <w:jc w:val="both"/>
        <w:rPr>
          <w:bCs/>
          <w:iCs/>
          <w:kern w:val="2"/>
          <w:sz w:val="24"/>
          <w:szCs w:val="24"/>
        </w:rPr>
      </w:pPr>
      <w:r>
        <w:rPr>
          <w:bCs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kern w:val="2"/>
          <w:sz w:val="24"/>
          <w:szCs w:val="24"/>
        </w:rPr>
        <w:t xml:space="preserve">46.Заявители имеют право на обжалование действий или бездействия должностных лиц Администрации Александровского района Главе Александровского района. 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47.</w:t>
      </w:r>
      <w:r>
        <w:rPr>
          <w:sz w:val="24"/>
          <w:szCs w:val="24"/>
        </w:rPr>
        <w:t xml:space="preserve">Заявитель вправе обжаловать действия (бездействия) и решения должностных лиц Администрации Александровского района, нарушающие его права и свободы, в суд в установленном поряд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220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5220" w:hanging="0"/>
        <w:rPr>
          <w:kern w:val="2"/>
        </w:rPr>
      </w:pPr>
      <w:r>
        <w:rPr>
          <w:kern w:val="2"/>
        </w:rPr>
      </w:r>
    </w:p>
    <w:p>
      <w:pPr>
        <w:pStyle w:val="Normal"/>
        <w:ind w:left="5220" w:hanging="0"/>
        <w:rPr>
          <w:kern w:val="2"/>
        </w:rPr>
      </w:pPr>
      <w:r>
        <w:rPr>
          <w:kern w:val="2"/>
        </w:rPr>
      </w:r>
    </w:p>
    <w:p>
      <w:pPr>
        <w:pStyle w:val="Normal"/>
        <w:ind w:left="5220" w:hanging="0"/>
        <w:rPr>
          <w:kern w:val="2"/>
        </w:rPr>
      </w:pPr>
      <w:r>
        <w:rPr>
          <w:kern w:val="2"/>
        </w:rPr>
      </w:r>
    </w:p>
    <w:p>
      <w:pPr>
        <w:pStyle w:val="Normal"/>
        <w:ind w:left="5220" w:hanging="0"/>
        <w:rPr/>
      </w:pPr>
      <w:r>
        <w:rPr>
          <w:kern w:val="2"/>
        </w:rPr>
        <w:t xml:space="preserve">Приложение 1 </w:t>
      </w:r>
    </w:p>
    <w:p>
      <w:pPr>
        <w:pStyle w:val="Normal"/>
        <w:ind w:left="5220" w:hanging="0"/>
        <w:rPr>
          <w:kern w:val="2"/>
        </w:rPr>
      </w:pPr>
      <w:r>
        <w:rPr>
          <w:kern w:val="2"/>
        </w:rPr>
        <w:t>к Административному регламенту</w:t>
      </w:r>
    </w:p>
    <w:p>
      <w:pPr>
        <w:pStyle w:val="Normal"/>
        <w:ind w:left="5220" w:hanging="0"/>
        <w:rPr>
          <w:rFonts w:ascii="Arial" w:hAnsi="Arial" w:cs="Arial"/>
          <w:bCs/>
        </w:rPr>
      </w:pPr>
      <w:r>
        <w:rPr>
          <w:kern w:val="2"/>
        </w:rPr>
        <w:t xml:space="preserve">предоставления государственной  услуги </w:t>
      </w:r>
      <w:r>
        <w:rPr>
          <w:bCs/>
        </w:rPr>
        <w:t xml:space="preserve">«Оплата труда приемных </w:t>
      </w:r>
      <w:r>
        <w:rPr/>
        <w:t>родителей</w:t>
      </w:r>
      <w:r>
        <w:rPr>
          <w:bCs/>
        </w:rPr>
        <w:t>»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Форма заявления</w:t>
      </w:r>
    </w:p>
    <w:p>
      <w:pPr>
        <w:pStyle w:val="Normal"/>
        <w:ind w:left="5580" w:firstLine="84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Главе Александр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т 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аспорт _________№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выдан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 «_____»________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Адрес: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тел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шу  оплату труда как приемному родителю согласно договору о передаче ребенка (детей) в приемную семью производить (нужное подчеркну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наличными через бухгалтерию Администрации Александровского района в установленные закон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 перечислять на счет №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банке_____________________________________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наименование банка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«______»___________20 __г.                                         ___________________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6125" w:leader="underscore"/>
          <w:tab w:val="left" w:pos="9173" w:leader="underscore"/>
        </w:tabs>
        <w:spacing w:before="29" w:after="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left="5664" w:hanging="0"/>
        <w:rPr>
          <w:kern w:val="2"/>
        </w:rPr>
      </w:pPr>
      <w:r>
        <w:rPr>
          <w:kern w:val="2"/>
        </w:rPr>
        <w:t xml:space="preserve">Приложение 2 </w:t>
      </w:r>
    </w:p>
    <w:p>
      <w:pPr>
        <w:pStyle w:val="Normal"/>
        <w:ind w:left="5664" w:hanging="0"/>
        <w:rPr/>
      </w:pPr>
      <w:r>
        <w:rPr>
          <w:kern w:val="2"/>
        </w:rPr>
        <w:t xml:space="preserve">к Административному регламенту предоставления государственной  услуги </w:t>
      </w:r>
      <w:r>
        <w:rPr>
          <w:bCs/>
        </w:rPr>
        <w:t>«Оплата труда приемных</w:t>
      </w:r>
      <w:r>
        <w:rPr/>
        <w:t xml:space="preserve"> родителей</w:t>
      </w:r>
      <w:r>
        <w:rPr>
          <w:bCs/>
        </w:rPr>
        <w:t>»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лок-схема</w:t>
      </w:r>
    </w:p>
    <w:p>
      <w:pPr>
        <w:pStyle w:val="Normal"/>
        <w:ind w:firstLine="5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 xml:space="preserve">административных процедур предоставления государственной услуги </w:t>
      </w:r>
    </w:p>
    <w:p>
      <w:pPr>
        <w:pStyle w:val="Normal"/>
        <w:ind w:firstLine="540"/>
        <w:jc w:val="center"/>
        <w:rPr/>
      </w:pPr>
      <w:r>
        <w:rPr>
          <w:bCs/>
          <w:sz w:val="24"/>
          <w:szCs w:val="24"/>
        </w:rPr>
        <w:t>«Оплата труда приемных</w:t>
      </w:r>
      <w:r>
        <w:rPr>
          <w:sz w:val="24"/>
          <w:szCs w:val="24"/>
        </w:rPr>
        <w:t xml:space="preserve"> родителей</w:t>
      </w:r>
      <w:r>
        <w:rPr>
          <w:bCs/>
          <w:sz w:val="24"/>
          <w:szCs w:val="24"/>
        </w:rPr>
        <w:t>»</w:t>
        <w:br/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bCs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97155</wp:posOffset>
                </wp:positionV>
                <wp:extent cx="5048250" cy="5905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autoSpaceDE w:val="false"/>
                              <w:spacing w:before="12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ращение приемного родителя к специалистам по опеке и попечительству с заявлени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5pt;mso-wrap-distance-left:9.05pt;mso-wrap-distance-right:9.05pt;mso-wrap-distance-top:0pt;mso-wrap-distance-bottom:0pt;margin-top: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autoSpaceDE w:val="false"/>
                        <w:spacing w:before="12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ращение приемного родителя к специалистам по опеке и попечительству с заявлен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135890</wp:posOffset>
                </wp:positionV>
                <wp:extent cx="3105150" cy="444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заявления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5pt;mso-wrap-distance-left:9.05pt;mso-wrap-distance-right:9.05pt;mso-wrap-distance-top:0pt;mso-wrap-distance-bottom:0pt;margin-top:1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заявления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ConsPlusNonformat"/>
        <w:ind w:firstLine="540"/>
        <w:rPr>
          <w:rFonts w:ascii="Times New Roman;Times New Roman PS" w:hAnsi="Times New Roman;Times New Roman PS" w:cs="Times New Roman;Times New Roman PS"/>
          <w:sz w:val="24"/>
          <w:szCs w:val="24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</wp:posOffset>
                </wp:positionV>
                <wp:extent cx="2876550" cy="4749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4pt;mso-wrap-distance-left:9.05pt;mso-wrap-distance-right:9.05pt;mso-wrap-distance-top:0pt;mso-wrap-distance-bottom:0pt;margin-top:4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252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0</wp:posOffset>
                </wp:positionV>
                <wp:extent cx="2647950" cy="4762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 приемного р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2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 приемного р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0" cy="457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52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7875</wp:posOffset>
                </wp:positionH>
                <wp:positionV relativeFrom="paragraph">
                  <wp:posOffset>21590</wp:posOffset>
                </wp:positionV>
                <wp:extent cx="2533650" cy="4762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ередача пакета документов в бухгалтер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ередача пакета документов в бухгалтер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252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6475</wp:posOffset>
                </wp:positionH>
                <wp:positionV relativeFrom="paragraph">
                  <wp:posOffset>120650</wp:posOffset>
                </wp:positionV>
                <wp:extent cx="2076450" cy="3619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ение вып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9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ение вып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558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Hyperlink">
    <w:name w:val="Hyperlink"/>
    <w:basedOn w:val="Style6"/>
    <w:qFormat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2">
    <w:name w:val=" Знак2 Знак"/>
    <w:basedOn w:val="Style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/>
    <w:rPr>
      <w:color w:val="000000"/>
      <w:sz w:val="24"/>
      <w:szCs w:val="23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23">
    <w:name w:val="Заголовок 2 Галя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 PS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pale@family.tomsk.gov.ru" TargetMode="External"/><Relationship Id="rId4" Type="http://schemas.openxmlformats.org/officeDocument/2006/relationships/hyperlink" Target="mailto:alsadm@tomsk.gov.ru" TargetMode="External"/><Relationship Id="rId5" Type="http://schemas.openxmlformats.org/officeDocument/2006/relationships/hyperlink" Target="mailto:opale@family.tomsk.gov.ru" TargetMode="External"/><Relationship Id="rId6" Type="http://schemas.openxmlformats.org/officeDocument/2006/relationships/hyperlink" Target="mailto:alsadm@tomsk.gov.ru" TargetMode="External"/><Relationship Id="rId7" Type="http://schemas.openxmlformats.org/officeDocument/2006/relationships/hyperlink" Target="mailto:opale@family.tomsk.gov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4:20:00Z</dcterms:created>
  <dc:creator>Рудаков</dc:creator>
  <dc:description/>
  <dc:language>en-US</dc:language>
  <cp:lastModifiedBy>User</cp:lastModifiedBy>
  <cp:lastPrinted>2010-01-28T18:34:00Z</cp:lastPrinted>
  <dcterms:modified xsi:type="dcterms:W3CDTF">2010-02-01T08:33:00Z</dcterms:modified>
  <cp:revision>3</cp:revision>
  <dc:subject/>
  <dc:title>Муниципалитет Чаинского района Томской области</dc:title>
</cp:coreProperties>
</file>